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ческая работа по теме «Углы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ертите угол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, меньший угл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и угол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, больший угл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2171700" cy="1456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5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7pt;width:170.95pt;height:114.65pt;mso-wrap-style:none;v-text-anchor:middle">
                <v:fill o:detectmouseclick="t" type="solid" color2="black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21717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7pt;width:170.95pt;height:116.95pt;mso-wrap-style:none;v-text-anchor:middle">
                <v:fill o:detectmouseclick="t" type="solid" color2="black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1647190" cy="10356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1630">
                              <a:moveTo>
                                <a:pt x="2595" y="1600"/>
                              </a:moveTo>
                              <a:lnTo>
                                <a:pt x="0" y="1630"/>
                              </a:ln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1630" path="m2595,1600l0,1630l1101,0e" stroked="t" o:allowincell="f" style="position:absolute;margin-left:-18pt;margin-top:0.9pt;width:129.65pt;height:81.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45085</wp:posOffset>
                </wp:positionV>
                <wp:extent cx="2374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7pt;mso-wrap-distance-left:9.05pt;mso-wrap-distance-right:9.05pt;mso-wrap-distance-top:0pt;mso-wrap-distance-bottom:0pt;margin-top:3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йдите на рисунке острые, тупые и прямые уг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3300"/>
          <w:lang w:val="en-US" w:eastAsia="en-US"/>
        </w:rPr>
      </w:pPr>
      <w:r>
        <w:rPr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116840</wp:posOffset>
                </wp:positionV>
                <wp:extent cx="1042035" cy="1127760"/>
                <wp:effectExtent l="1016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1" h="1776">
                              <a:moveTo>
                                <a:pt x="480" y="1776"/>
                              </a:moveTo>
                              <a:lnTo>
                                <a:pt x="0" y="561"/>
                              </a:lnTo>
                              <a:lnTo>
                                <a:pt x="16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1,1776" path="m480,1776l0,561l1641,0e" stroked="t" o:allowincell="f" style="position:absolute;margin-left:-10.05pt;margin-top:9.2pt;width:82pt;height:88.75pt;mso-wrap-style:none;v-text-anchor:middle">
                <v:fill o:detectmouseclick="t" on="false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31140</wp:posOffset>
                </wp:positionV>
                <wp:extent cx="2124075" cy="933450"/>
                <wp:effectExtent l="10795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5" h="1470">
                              <a:moveTo>
                                <a:pt x="0" y="675"/>
                              </a:moveTo>
                              <a:lnTo>
                                <a:pt x="3345" y="0"/>
                              </a:lnTo>
                              <a:lnTo>
                                <a:pt x="2025" y="147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5,1470" path="m0,675l3345,0l2025,1470e" stroked="t" o:allowincell="f" style="position:absolute;margin-left:81pt;margin-top:18.2pt;width:167.2pt;height:73.4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2310765" cy="96774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9" h="1524">
                              <a:moveTo>
                                <a:pt x="0" y="624"/>
                              </a:moveTo>
                              <a:lnTo>
                                <a:pt x="1800" y="1524"/>
                              </a:lnTo>
                              <a:lnTo>
                                <a:pt x="363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9,1524" path="m0,624l1800,1524l3639,0e" stroked="t" o:allowincell="f" style="position:absolute;margin-left:306pt;margin-top:5pt;width:181.9pt;height:76.15pt;mso-wrap-style:none;v-text-anchor:middle">
                <v:fill o:detectmouseclick="t" on="false"/>
                <v:stroke color="#9966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07490</wp:posOffset>
                </wp:positionV>
                <wp:extent cx="1504950" cy="134683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4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2121">
                              <a:moveTo>
                                <a:pt x="2370" y="2121"/>
                              </a:moveTo>
                              <a:lnTo>
                                <a:pt x="0" y="1056"/>
                              </a:lnTo>
                              <a:lnTo>
                                <a:pt x="16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2121" path="m2370,2121l0,1056l1641,0e" stroked="t" o:allowincell="f" style="position:absolute;margin-left:-9pt;margin-top:118.7pt;width:118.45pt;height:106pt;mso-wrap-style:none;v-text-anchor:middle">
                <v:fill o:detectmouseclick="t" on="false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9880</wp:posOffset>
                </wp:positionH>
                <wp:positionV relativeFrom="paragraph">
                  <wp:posOffset>1711960</wp:posOffset>
                </wp:positionV>
                <wp:extent cx="1371600" cy="1610360"/>
                <wp:effectExtent l="1828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3000">
                          <a:off x="0" y="0"/>
                          <a:ext cx="137160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4" h="1809">
                              <a:moveTo>
                                <a:pt x="0" y="1809"/>
                              </a:moveTo>
                              <a:lnTo>
                                <a:pt x="324" y="0"/>
                              </a:lnTo>
                              <a:lnTo>
                                <a:pt x="1464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4,1809" path="m0,1809l324,0l1464,210e" stroked="t" o:allowincell="f" style="position:absolute;margin-left:324.4pt;margin-top:134.8pt;width:107.95pt;height:126.75pt;mso-wrap-style:none;v-text-anchor:middle;rotation:72">
                <v:fill o:detectmouseclick="t" on="false"/>
                <v:stroke color="#333399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5397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1488440</wp:posOffset>
                </wp:positionV>
                <wp:extent cx="2310765" cy="967740"/>
                <wp:effectExtent l="0" t="0" r="0" b="4533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7000">
                          <a:off x="0" y="0"/>
                          <a:ext cx="231084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9" h="1524">
                              <a:moveTo>
                                <a:pt x="0" y="624"/>
                              </a:moveTo>
                              <a:lnTo>
                                <a:pt x="1800" y="1524"/>
                              </a:lnTo>
                              <a:lnTo>
                                <a:pt x="363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9,1524" path="m0,624l1800,1524l3639,0e" stroked="t" o:allowincell="f" style="position:absolute;margin-left:116.95pt;margin-top:117.15pt;width:181.9pt;height:76.15pt;mso-wrap-style:none;v-text-anchor:middle;rotation:155">
                <v:fill o:detectmouseclick="t" on="false"/>
                <v:stroke color="#ff99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360045</wp:posOffset>
                </wp:positionV>
                <wp:extent cx="351790" cy="354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9pt;mso-wrap-distance-left:9.05pt;mso-wrap-distance-right:9.05pt;mso-wrap-distance-top:0pt;mso-wrap-distance-bottom:0pt;margin-top:2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1905</wp:posOffset>
                </wp:positionV>
                <wp:extent cx="351790" cy="3543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9pt;mso-wrap-distance-left:9.05pt;mso-wrap-distance-right:9.05pt;mso-wrap-distance-top:0pt;mso-wrap-distance-bottom:0pt;margin-top:-0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1141095</wp:posOffset>
                </wp:positionV>
                <wp:extent cx="3517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2188845</wp:posOffset>
                </wp:positionV>
                <wp:extent cx="351790" cy="3543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9pt;mso-wrap-distance-left:9.05pt;mso-wrap-distance-right:9.05pt;mso-wrap-distance-top:0pt;mso-wrap-distance-bottom:0pt;margin-top:17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369695</wp:posOffset>
                </wp:positionV>
                <wp:extent cx="351790" cy="3543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9pt;mso-wrap-distance-left:9.05pt;mso-wrap-distance-right:9.05pt;mso-wrap-distance-top:0pt;mso-wrap-distance-bottom:0pt;margin-top:107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1598295</wp:posOffset>
                </wp:positionV>
                <wp:extent cx="3517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5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3103245</wp:posOffset>
                </wp:positionV>
                <wp:extent cx="6409690" cy="8432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ямые</w:t>
                            </w:r>
                            <w:r>
                              <w:rPr/>
                              <w:t xml:space="preserve"> ………………………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стрые</w:t>
                            </w:r>
                            <w:r>
                              <w:rPr/>
                              <w:t xml:space="preserve"> ………………………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уп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04.7pt;height:66.4pt;mso-wrap-distance-left:9.05pt;mso-wrap-distance-right:9.05pt;mso-wrap-distance-top:0pt;mso-wrap-distance-bottom:0pt;margin-top:24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ямые</w:t>
                      </w:r>
                      <w:r>
                        <w:rPr/>
                        <w:t xml:space="preserve"> ………………………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стрые</w:t>
                      </w:r>
                      <w:r>
                        <w:rPr/>
                        <w:t xml:space="preserve"> ………………………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Тупы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4131945</wp:posOffset>
                </wp:positionV>
                <wp:extent cx="6181090" cy="4876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терии:           8    +    оценка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-7  +   оценка 4, 4-5  +  оценка 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-6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38.4pt;mso-wrap-distance-left:9.05pt;mso-wrap-distance-right:9.05pt;mso-wrap-distance-top:0pt;mso-wrap-distance-bottom:0pt;margin-top:32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итерии:           8    +    оценка 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-7  +   оценка 4, 4-5  +  оценка 3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-65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4589145</wp:posOffset>
                </wp:positionV>
                <wp:extent cx="3517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6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5732145</wp:posOffset>
                </wp:positionV>
                <wp:extent cx="3517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51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оценка</w:t>
      </w:r>
    </w:p>
    <w:p>
      <w:pPr>
        <w:pStyle w:val="Normal"/>
        <w:rPr/>
      </w:pPr>
      <w:r>
        <w:rPr/>
        <w:t>Оценка товарищ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7:06:00Z</dcterms:created>
  <dc:creator>Антуфьева</dc:creator>
  <dc:description/>
  <cp:keywords/>
  <dc:language>en-US</dc:language>
  <cp:lastModifiedBy>спальня</cp:lastModifiedBy>
  <cp:lastPrinted>2008-12-09T16:39:00Z</cp:lastPrinted>
  <dcterms:modified xsi:type="dcterms:W3CDTF">2016-11-21T08:14:00Z</dcterms:modified>
  <cp:revision>18</cp:revision>
  <dc:subject/>
  <dc:title>Практическая работа по теме «Углы»</dc:title>
</cp:coreProperties>
</file>