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Как предупредить возникновение школьной дезадаптации у первоклассников»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ределение адаптаци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u w:val="single"/>
        </w:rPr>
        <w:t xml:space="preserve">       </w:t>
      </w:r>
      <w:r>
        <w:rPr>
          <w:rFonts w:cs="Arial" w:ascii="Arial" w:hAnsi="Arial"/>
          <w:bCs/>
          <w:sz w:val="24"/>
          <w:szCs w:val="24"/>
          <w:u w:val="single"/>
        </w:rPr>
        <w:t>Школьная адаптация</w:t>
      </w:r>
      <w:r>
        <w:rPr>
          <w:rFonts w:cs="Arial" w:ascii="Arial" w:hAnsi="Arial"/>
          <w:bCs/>
          <w:sz w:val="24"/>
          <w:szCs w:val="24"/>
        </w:rPr>
        <w:t xml:space="preserve"> – процесс привыкания ребёнка к новой для него  учебной деятельности, требующей  длительного статического напряжения, подчинения школьным правилам и требованиям. С приходом в школу в жизни ребёнка появляется новый значимый взрослый – учитель, новый  круг общения, новое помещение, новое рабочее место, новые обязанности и т.п. Качественно изменяются взаимоотношения ребёнка с родителями, они теперь целиком и полностью зависят от  его успехов  в школе.  Его поведение и самочувствие  зачастую меняются в худшую сторону. Некоторые малыши становятся беспокойными или, наоборот, вялыми, сонливыми, плаксивыми, раздражительными, жалуются на головные боли, плохо едят, с трудом засыпают. Всё это пока объяснимо адаптационным стрессом и «нормально».  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Arial" w:ascii="Arial" w:hAnsi="Arial"/>
          <w:bCs/>
          <w:sz w:val="24"/>
          <w:szCs w:val="24"/>
        </w:rPr>
        <w:t>Проходит один – два месяца, и большинство ребят становятся более спокойными и дисциплинированными, уже чувствуют себя  школьниками, успешно усваивают программу. Но о полноценной школьной адаптации можно говорить только в конце 2 четверт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bCs/>
          <w:sz w:val="24"/>
          <w:szCs w:val="24"/>
        </w:rPr>
        <w:t xml:space="preserve">    К сожалению, есть и такие дети, чьё привыкание к школе  проходит тяжело  и заканчивается </w:t>
      </w:r>
      <w:r>
        <w:rPr>
          <w:rFonts w:cs="Arial" w:ascii="Arial" w:hAnsi="Arial"/>
          <w:b/>
          <w:bCs/>
          <w:sz w:val="24"/>
          <w:szCs w:val="24"/>
        </w:rPr>
        <w:t>дезадаптацией</w:t>
      </w:r>
      <w:r>
        <w:rPr>
          <w:rFonts w:cs="Arial" w:ascii="Arial" w:hAnsi="Arial"/>
          <w:bCs/>
          <w:sz w:val="24"/>
          <w:szCs w:val="24"/>
        </w:rPr>
        <w:t>.  Это дети «группы риска». Учащиеся попадают в эту группу по следующим причина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Простудные заболевания, тем более повторные. Сейчас практически кажды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бёнок часто болеющий. Часто болеющий ребёнок – это тот, который болеет от 4 до 6 раз в год ОРЗ, ОРВИ от одной до двух недель. Восстановление после болезни занимает у него ещё 1-2 недели. Таким образом, ученик теряет 1 месяц учёбы и рискует школьной успеваемостью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Хронические заболевания у ребёнка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Тяжёлые психические переживания (болезнь или смерть близкого человека, ссоры между родителями,  их развод, алкоголизм родителей, сильный испуг, жестокое обращение с ребёнком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Низкий уровень развития общих способностей (ослабленная память, низкий уровень речевого развития), отсутствие самодисциплины и ответственности, волевого контроля над поведением и деятельность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Очень высокая тревожность у родителей и, как следствие, у ребён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оянные занятия вечерами, неоднократные переписывания учебных заданий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Признаки школьной дезадаптации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Постоянные жалобы ребёнка на шум в школе, на драчунов, на учителя («Учитель плохой и дети вредные»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2. Утренние сдвиги в физиологическом состоянии: жалобы на головную боль, боли в животе, субфебрилитет (повышение температуры тела до 37,2 – 38 градусов С). Отказ идти в школу. Нарушение сна и аппетита (булимия (избыточный аппетит) или, наоборот, отказ от еды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Сдвиги в эмоциональном состоянии (эмоциональное переутомление). Повышенная плаксивость, при которой на каждое замечание ребёнок реагирует слезами, раздражением. Замкнутость, отказ отвечать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3.Как помочь своему ребёнку «безболезненно» пройти период школьной адаптации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Строго соблюдать режим дн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Утром желателен горячий завтрак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Отход ко сну и подъём нужно осуществлять чётко в одно и то же время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одолжительность сна первоклассника 11,5 часов, включая 1,5 часа дневного сна. Таким образом, ночной сон – не менее 10 часов. Ребёнок, при условии, что он просыпается в 7.00, должен ложиться не позднее 21.00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улка 2,5 часа в день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леобеденный отдых (сон – 40 минут, 1 час). Нужно помнить о том, что после обеда ребёнок сразу продуктивно работать не может. За выполнение домашних заданий можно посадить малыша только через полтора часа после обеда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Отправляя ребёнка в школу, продумайте его одежду с точки зрения оптимального теплового режима (рубашка и  кофта, которую можно надеть или снять в зависимости от  уровня подвижности ребёнка)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язательно давать еду в школ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делать субботу и воскресенье разгрузочными днями (спокойный отдых в привычном кругу, в спокойной атмосфере). Желательно сократить время просмотра телевизора, игры на компьютере до 45-60 минут в день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2.Приготовление домашних заданий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2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ремя с 3 до 5 дня оптимально для приготовления уроков. После 6 часов вечера первоклассник продуктивно работать не может, т.к. у него быстро наступает переутомление. Мозг ребёнка не всегда успевает отдохнуть за ночь.</w:t>
      </w:r>
    </w:p>
    <w:p>
      <w:pPr>
        <w:pStyle w:val="TextBodyIndent"/>
        <w:spacing w:lineRule="auto" w:line="360"/>
        <w:jc w:val="both"/>
        <w:rPr/>
      </w:pPr>
      <w:r>
        <w:rPr>
          <w:rFonts w:eastAsia="Arial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Продолжительность приготовления уроков 30 минут – 1 час, не включая чтение. Начинать выполнение уроков надо с самого лёгкого задания, помня о врабатывании. Ребёнок сделает его быстро и получит от этого удовольствие. Не спешите предлагать ребёнку свою помощь, так он вырастет более самостоятельным, научится сам преодолевать трудности. Иногда можно разобрать материал с ребёнком (несколько раз объяснить условие задачки, упражнения). Самое главное в этом деле – это родительское терпение (нельзя ругать ребёнка, нельзя задавать вопросы типа: «Ну сколько раз тебе можно объяснять?»). После объяснения – не стоять у него за спиной, уйти, например, готовить полдни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е заставлять переписывать задание несколько раз из-за помарок, т.к. первоклассник быстро устает, и качество повторной работы ухудшается по сравнению с перво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осле 15-20 минут работы дать ребёнку передышку (позволить съесть яблоко, сделать физ. упражнения), а потом вновь сесть за уроки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родолжительность непрерывного чтения </w:t>
      </w:r>
      <w:r>
        <w:rPr>
          <w:rFonts w:cs="Arial" w:ascii="Arial" w:hAnsi="Arial"/>
          <w:bCs/>
          <w:sz w:val="24"/>
          <w:szCs w:val="24"/>
          <w:u w:val="single"/>
        </w:rPr>
        <w:t>в 6-7 лет – 8 минут</w:t>
      </w:r>
      <w:r>
        <w:rPr>
          <w:rFonts w:cs="Arial" w:ascii="Arial" w:hAnsi="Arial"/>
          <w:bCs/>
          <w:sz w:val="24"/>
          <w:szCs w:val="24"/>
        </w:rPr>
        <w:t>; в 7-8 лет – 10 минут и длительность непрерывного письма 2 минуты 40 секунд.</w:t>
      </w:r>
    </w:p>
    <w:p>
      <w:pPr>
        <w:pStyle w:val="TextBodyIndent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Arial" w:ascii="Arial" w:hAnsi="Arial"/>
          <w:szCs w:val="24"/>
        </w:rPr>
        <w:t>И ещё несколько рекомендаций, облегчающих школьную адаптаци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Не нужно давать негативную оценку ребёнку в присутствии других детей. Оценивать ребёнка только в плане его собственных достижений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сегодня выполнил задание хуже, чем вчера. Не давать личных оценок ребёнку («Ты – дурак!», «Ты – лентяй!»), стараться оценивать его поступки и рабо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 сравнивать ребёнка с другими детьми (это основной механизм формирования зависти), уважать его индивидуальнос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Поддерживать и развивать стремление ребёнка учиться. Например, Вы встречаете ребёнка после уроков вопросом: «Что было интересного в школе?». «Ничего интересного», - отвечает он. «Так не бывает. Ты же узнал что-то новое, чему-то удивился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Не ругайте школу и учителей в присутствии ребёнка, даже если у вас самих есть негативный школьный опы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измеряйте свои ожидания относительно будущих успехов ребёнка с его реальными возможностя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 желательно начинать обучение ребёнка в общеобразовательной школе и в музыкальной школе одновременно, в один и тот же год.  Лучше отложить его поступление в кружок или в секцию  до 2 класса. Первокласснику очень важно делать все не спеша, без суеты, иметь достаточно много времени для отдыха и восстановления сил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567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0:00Z</dcterms:created>
  <dc:creator>компьютер ученика № 8</dc:creator>
  <dc:description/>
  <cp:keywords/>
  <dc:language>en-US</dc:language>
  <cp:lastModifiedBy>admin</cp:lastModifiedBy>
  <cp:lastPrinted>2008-12-15T18:19:00Z</cp:lastPrinted>
  <dcterms:modified xsi:type="dcterms:W3CDTF">2015-10-23T15:07:00Z</dcterms:modified>
  <cp:revision>5</cp:revision>
  <dc:subject/>
  <dc:title>МАТЕРИАЛЫ ДЛЯ РОДИТЕЛЬСКОГО СОБРАНИЯ В 1 КЛАССЕ</dc:title>
</cp:coreProperties>
</file>