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Полянка» п.Жирек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раткосрочный проект в стар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Этот загадочный космос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а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требина В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обучающий, исследовательский, игр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краткосрочный – 2 н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воспитатель, дети,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 детей старшего дошкольного возраста представлений о космическом пространстве, солнечной системе и освоение космоса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знания детей о многообразии космоса, о космонавтах, космических летательных космонавт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творческое воображение, фантазию, умение импровизиров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патриотические качества, гордость за людей данной профессии, к своей Родине;                                                  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влечь родителей к совмес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есколько десятков лет назад мало кто из вчерашних мальчишек не хотел стать космонавтом. Эта мечта совсем не актуальна для современных детей. Тем не менее </w:t>
      </w:r>
      <w:r>
        <w:rPr>
          <w:sz w:val="28"/>
          <w:szCs w:val="28"/>
        </w:rPr>
        <w:t xml:space="preserve">современные дошкольники задают много вопросов о космосе, космическом пространстве, космонавтах, так как всё неведомое, непонятное, недоступное будоражит детскую фантазию. </w:t>
      </w:r>
      <w:r>
        <w:rPr>
          <w:sz w:val="28"/>
          <w:szCs w:val="28"/>
          <w:shd w:fill="FFFFFF" w:val="clear"/>
        </w:rPr>
        <w:t>Космические пираты, звездные войны и другие инопланетные существа – герои их любимых мультфильмов. Вымышленные персонажи дезинформируют дошкольников, рассказывая о несуществующих планетах. Поэтому важно грамотно выстроить работу по формированию у детей представлений о космо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направлен на обогащение  познавательно-эстетической компетентности старших дошкольников, поможет систематизировать полученные знания и применять их в различных видах деятельности, сформировать конструктивны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а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ерхностные знания детей о космосе, первом человеке, полетевшем в космос, о существовании праздника в России – День космонавтики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достаточное внимание родителей к российскому празднику – День космонавтик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3"/>
        </w:numPr>
        <w:spacing w:lineRule="atLeast" w:line="270"/>
        <w:ind w:left="240" w:hanging="360"/>
        <w:rPr/>
      </w:pPr>
      <w:r>
        <w:rPr>
          <w:sz w:val="28"/>
          <w:szCs w:val="28"/>
        </w:rPr>
        <w:t>сформированы представления о космосе, летательных аппаратах, космонавтах.</w:t>
      </w:r>
    </w:p>
    <w:p>
      <w:pPr>
        <w:pStyle w:val="Normal"/>
        <w:numPr>
          <w:ilvl w:val="0"/>
          <w:numId w:val="3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реализованы потребности детей в продуктивных видах деятельности.</w:t>
      </w:r>
    </w:p>
    <w:p>
      <w:pPr>
        <w:pStyle w:val="Normal"/>
        <w:numPr>
          <w:ilvl w:val="0"/>
          <w:numId w:val="3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воспитаны патриотические чувства и качества.</w:t>
      </w:r>
    </w:p>
    <w:p>
      <w:pPr>
        <w:pStyle w:val="Normal"/>
        <w:numPr>
          <w:ilvl w:val="0"/>
          <w:numId w:val="3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вовлечены родители к участию в проектной деятельности.</w:t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  <w:t xml:space="preserve">Этапы работы: </w:t>
      </w:r>
    </w:p>
    <w:p>
      <w:pPr>
        <w:pStyle w:val="Normal"/>
        <w:spacing w:lineRule="atLeast" w:line="270"/>
        <w:ind w:left="-120" w:hanging="0"/>
        <w:rPr/>
      </w:pPr>
      <w:r>
        <w:rPr>
          <w:sz w:val="28"/>
          <w:szCs w:val="28"/>
        </w:rPr>
        <w:t>Первый - с 27.03.2017 по 31.03.2017 год.</w:t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  <w:t>Второй – с 03.04.2017 по 14.04.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0" w:before="90" w:after="90"/>
        <w:rPr/>
      </w:pPr>
      <w:r>
        <w:rPr/>
        <w:t>Содержание проекта:</w:t>
      </w:r>
    </w:p>
    <w:tbl>
      <w:tblPr>
        <w:tblW w:w="1288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97"/>
        <w:gridCol w:w="2945"/>
        <w:gridCol w:w="2780"/>
        <w:gridCol w:w="3763"/>
      </w:tblGrid>
      <w:tr>
        <w:trPr/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Этапы реализации проекта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Методическое обеспечение проекта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Сбор и анализ информации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Подбор иллюстраций о космосе, космонавтах, солнечной системы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одготовить презентацию «Земля в ладонях»…Космонавтике посвящается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одбор мультфильмов на тему космоса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одбор фонотеки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Наблюдение за солнечным затмением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Разработка конспектов ООД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одбор дидактического материала, загадок и стихов о космосе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Составление картотеки подвижных игр и сюжетно-ролевых игр на заданную тематику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одготовка спортивного развлечения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</w:tc>
      </w:tr>
      <w:tr>
        <w:trPr/>
        <w:tc>
          <w:tcPr>
            <w:tcW w:w="33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9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Основной этап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Работа с детьми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Формировать познавательный интерес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Воспитывать патриотические качества, гордость за людей великой профессии.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Беседы: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 xml:space="preserve">04. 04. </w:t>
            </w:r>
            <w:r>
              <w:rPr/>
              <w:t>«Голубая планета – Земля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05. 04.</w:t>
            </w:r>
            <w:r>
              <w:rPr/>
              <w:t xml:space="preserve"> «Что такое космос»?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07. 04.</w:t>
            </w:r>
            <w:r>
              <w:rPr/>
              <w:t xml:space="preserve"> «Планеты Солнечной системы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ООД:</w:t>
            </w:r>
          </w:p>
          <w:p>
            <w:pPr>
              <w:pStyle w:val="Style15"/>
              <w:spacing w:before="90" w:after="90"/>
              <w:rPr>
                <w:i/>
                <w:i/>
              </w:rPr>
            </w:pPr>
            <w:r>
              <w:rPr>
                <w:i/>
              </w:rPr>
              <w:t>Ознакомление с окружающим миром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05.04</w:t>
            </w:r>
            <w:r>
              <w:rPr>
                <w:i/>
              </w:rPr>
              <w:t xml:space="preserve"> </w:t>
            </w:r>
            <w:r>
              <w:rPr/>
              <w:t>«Все мы – жители Земли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07.04</w:t>
            </w:r>
            <w:r>
              <w:rPr/>
              <w:t xml:space="preserve"> «Увлекательное путешествие в космос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 xml:space="preserve">12.04 </w:t>
            </w:r>
            <w:r>
              <w:rPr/>
              <w:t>«Одежда космонавтов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 xml:space="preserve">14.04 </w:t>
            </w:r>
            <w:r>
              <w:rPr/>
              <w:t>«Вселенная – наш общий дом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11.04.</w:t>
            </w:r>
            <w:r>
              <w:rPr/>
              <w:t xml:space="preserve"> ФЭМП «Полет к звездам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 xml:space="preserve">       </w:t>
            </w:r>
            <w:r>
              <w:rPr/>
              <w:t>Рисование» Полет в космос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7.04.</w:t>
            </w:r>
            <w:r>
              <w:rPr/>
              <w:t xml:space="preserve"> </w:t>
            </w:r>
            <w:r>
              <w:rPr>
                <w:i/>
              </w:rPr>
              <w:t>Лепка</w:t>
            </w:r>
            <w:r>
              <w:rPr/>
              <w:t xml:space="preserve"> «Космические фантазии – инопланетные существа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14.04</w:t>
            </w:r>
            <w:r>
              <w:rPr>
                <w:i/>
              </w:rPr>
              <w:t xml:space="preserve"> Конструирование</w:t>
            </w:r>
            <w:r>
              <w:rPr/>
              <w:t xml:space="preserve"> «Дома для инопланетян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 xml:space="preserve">14.04 </w:t>
            </w:r>
            <w:r>
              <w:rPr>
                <w:i/>
              </w:rPr>
              <w:t>Аппликация</w:t>
            </w:r>
            <w:r>
              <w:rPr/>
              <w:t xml:space="preserve"> «Полет на луну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i/>
              </w:rPr>
              <w:t>Просмотр презентации</w:t>
            </w:r>
            <w:r>
              <w:rPr/>
              <w:t xml:space="preserve"> «Земля в ладонях». Космонавтике посвящается.</w:t>
            </w:r>
          </w:p>
          <w:p>
            <w:pPr>
              <w:pStyle w:val="Style15"/>
              <w:spacing w:before="90" w:after="9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исование</w:t>
            </w:r>
            <w:r>
              <w:rPr/>
              <w:t xml:space="preserve"> 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 xml:space="preserve">03.04 </w:t>
            </w:r>
            <w:r>
              <w:rPr/>
              <w:t>«Космос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05.04</w:t>
            </w:r>
            <w:r>
              <w:rPr/>
              <w:t>«Весёлые инопланетяне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10.04</w:t>
            </w:r>
            <w:r>
              <w:rPr/>
              <w:t>«Космонавты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12.04</w:t>
            </w:r>
            <w:r>
              <w:rPr/>
              <w:t>«Ракета в полёте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Выставка детских работ в группе «Этот удивительный космос».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10.04.</w:t>
            </w:r>
            <w:r>
              <w:rPr/>
              <w:t xml:space="preserve"> </w:t>
            </w:r>
            <w:r>
              <w:rPr>
                <w:i/>
              </w:rPr>
              <w:t xml:space="preserve">Чтение рассказа                   </w:t>
            </w:r>
            <w:r>
              <w:rPr/>
              <w:t>В. Бородина «Звездолетчики»</w:t>
            </w:r>
          </w:p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Подвижные игры (приложение)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Ждут нас быстрые ракеты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Космическая эстафета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 xml:space="preserve">«Невесомость» 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Космонавты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Солнце – чемпион»</w:t>
            </w:r>
          </w:p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Сюжетно-ролевые игры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Космонавты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Путешествие на Луну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Строители» сюжет «Строим космодром»</w:t>
            </w:r>
          </w:p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Дидактические игры (приложение )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Восстанови порядок в солнечной системе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Найди лишнее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Подбери созвездие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Найди недостающую ракету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Добавь словечко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Куда летят ракеты»</w:t>
            </w:r>
          </w:p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Я.К. Голованов «Дорога на космодром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В. Кащенко «Созвездие драконов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О.А. Скоролупова «Покорение космоса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Н.Носов «Незнайка на луне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Стихи о космосе, Ю. Гагарине</w:t>
            </w:r>
          </w:p>
          <w:p>
            <w:pPr>
              <w:pStyle w:val="Style15"/>
              <w:spacing w:before="90" w:after="90"/>
              <w:rPr/>
            </w:pPr>
            <w:r>
              <w:rPr/>
              <w:t>9.04 Чтение составленных с родителями рассказов «Полет на Луну», «Полет в Космос». Беседа по содержанию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Загадки о космосе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Экскурсия в библиотеку.</w:t>
            </w:r>
          </w:p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90" w:after="90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9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Работа с родителями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Вовлечение родителей в проектную деятельность.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Изготовление поделок, рисунков, коллажей на тему «Космические фантазии»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Составление рассказов с детьми «Полет в Космос», «Полет на Луну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Совместная подготовка к спортивному празднику.</w:t>
            </w:r>
          </w:p>
        </w:tc>
      </w:tr>
      <w:tr>
        <w:trPr>
          <w:trHeight w:val="2055" w:hRule="atLeast"/>
        </w:trPr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Итоговый этап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Оформление продукта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Демонстрация опыта работы.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Выставка поделок, рисунков, коллажей «Космические фантазии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Спортивный праздник «Мы космонавты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лож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Ждут нас быстрые ракеты»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По залу раскладываются обручи-ракеты на один меньше, чем играющих.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ти берутся за руки и идут по кругу со словами: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- Ждут нас быстрые ракет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я полёта на планет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какую захот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такую полети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в игре один секре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поздавшим места нет!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 xml:space="preserve">После последних слов дети разбегаются и занимают места в «ракетах» (если детей много, то можно усаживаться в одну ракету по два-три человека) и принимают разные космические позы. 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Те, кому не досталось места в ракете, выбывают. Игра продолжается до тех  пор, пока не останется один участник – победитель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Игра повторяется 2 – 3 раза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Невесомость»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изображают передвижение в невесомости. По сигналу воспитателя дети замирают в позе «Ласточка». Деи стоят так, пока не услышат команду «Невесомость». Если ребенок встает на вторую ногу до сигнала, выбывает. Игра повторяется 2 – 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Солнце чемпион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Выбранный ведущий-ребенок проговаривает «космическую» считалку, в ходе которой дети становятся одной из планет: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На Луне жил звездочет.</w:t>
        <w:br/>
        <w:t>Он планетам вел учет:</w:t>
        <w:br/>
        <w:t>Раз – Меркурий,</w:t>
        <w:br/>
        <w:t>Два – Венера,</w:t>
        <w:br/>
        <w:t>Три – Земля,</w:t>
        <w:br/>
        <w:t>Четыре – Марс,</w:t>
        <w:br/>
        <w:t>Пять – Юпитер,</w:t>
        <w:br/>
        <w:t>Шесть – Сатурн,</w:t>
        <w:br/>
        <w:t>Семь – Уран,</w:t>
        <w:br/>
        <w:t>Восьмой – Нептун.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Он восьмым идёт по счёту.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А за ним уже, потом,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И девятая планета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Под названием Плут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Дети надевают шапочки с изображением выпавшей им по считалке планеты, под музыку начинают движение, по звуковому сигналу выстраиваются в нужной последовательности относительно солнца, которое изображает один из дошкольник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Космонавты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Игра проводится под сопровождение музыкального руководителя.</w:t>
      </w:r>
      <w:r>
        <w:rPr>
          <w:i/>
          <w:sz w:val="28"/>
          <w:szCs w:val="28"/>
        </w:rPr>
        <w:br/>
      </w:r>
      <w:r>
        <w:rPr>
          <w:b/>
          <w:i/>
          <w:sz w:val="28"/>
          <w:szCs w:val="28"/>
          <w:shd w:fill="FFFFFF" w:val="clear"/>
        </w:rPr>
        <w:t>Цель:</w:t>
      </w:r>
      <w:r>
        <w:rPr>
          <w:i/>
          <w:sz w:val="28"/>
          <w:szCs w:val="28"/>
          <w:shd w:fill="FFFFFF" w:val="clear"/>
        </w:rPr>
        <w:t xml:space="preserve"> развитие подражания движениям и речи взрослого – повторение звука «У».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Запускаем мы ракету « У-У-У!»: </w:t>
      </w:r>
      <w:r>
        <w:rPr>
          <w:i/>
          <w:sz w:val="28"/>
          <w:szCs w:val="28"/>
          <w:shd w:fill="FFFFFF" w:val="clear"/>
        </w:rPr>
        <w:t>Руки над головой в форме конуса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Завели моторы  «Р- р- р»: </w:t>
      </w:r>
      <w:r>
        <w:rPr>
          <w:i/>
          <w:sz w:val="28"/>
          <w:szCs w:val="28"/>
          <w:shd w:fill="FFFFFF" w:val="clear"/>
        </w:rPr>
        <w:t>движение по кругу друг за другом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Загудели: «У-у-у!»: </w:t>
      </w:r>
      <w:r>
        <w:rPr>
          <w:i/>
          <w:sz w:val="28"/>
          <w:szCs w:val="28"/>
          <w:shd w:fill="FFFFFF" w:val="clear"/>
        </w:rPr>
        <w:t>Руки расставили в сторон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На  заправку полетели: </w:t>
      </w:r>
      <w:r>
        <w:rPr>
          <w:i/>
          <w:sz w:val="28"/>
          <w:szCs w:val="28"/>
          <w:shd w:fill="FFFFFF" w:val="clear"/>
        </w:rPr>
        <w:t>присели -  руки вперёд,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Заправились – </w:t>
      </w:r>
      <w:r>
        <w:rPr>
          <w:i/>
          <w:sz w:val="28"/>
          <w:szCs w:val="28"/>
          <w:shd w:fill="FFFFFF" w:val="clear"/>
        </w:rPr>
        <w:t>руки опустили.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Игра повторяется несколько раз по желанию дете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иложе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Восстанови порядок в солнечной системе»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Цель:</w:t>
      </w:r>
      <w:r>
        <w:rPr>
          <w:i/>
          <w:sz w:val="28"/>
          <w:szCs w:val="28"/>
          <w:shd w:fill="FFFFFF" w:val="clear"/>
        </w:rPr>
        <w:t xml:space="preserve"> Закрепить знания детей о расположении планет по порядку в солнечной системе, запоминая названия планет. Раскладываем модели планет на ковре, и ведущий читает стихи о планете которую нужно найти.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Кто её узнаёт, тот её и берёт, выкладывает на орбиту за Солнцем.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Все планеты должны занять своё место в систем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В заключении, назвать каждую планету.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По порядку все планеты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Назовёт любой из нас: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/>
      </w:pPr>
      <w:r>
        <w:rPr>
          <w:sz w:val="28"/>
          <w:szCs w:val="28"/>
        </w:rPr>
        <w:t>Раз - Меркурий,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Два - Венера,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Три - Земля,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Четыре - Марс.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/>
      </w:pPr>
      <w:r>
        <w:rPr>
          <w:sz w:val="28"/>
          <w:szCs w:val="28"/>
        </w:rPr>
        <w:t>Пять - Юпитер,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Шесть - Сатурн,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Семь - Уран,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За ним - Нептун.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Он восьмым идёт по счёту.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 xml:space="preserve">А за ним уже, потом,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И девятая планета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38"/>
        <w:rPr>
          <w:sz w:val="28"/>
          <w:szCs w:val="28"/>
        </w:rPr>
      </w:pPr>
      <w:r>
        <w:rPr>
          <w:sz w:val="28"/>
          <w:szCs w:val="28"/>
        </w:rPr>
        <w:t>Под названием Плутон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Найди лишнее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карточке изображено 5 картинок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 картинки из одной группы, пятая лишняя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ужно найти лишнюю картинку и объяснить свой выбор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Подбери созвездие»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sz w:val="28"/>
          <w:szCs w:val="28"/>
          <w:shd w:fill="FFFFFF" w:val="clear"/>
        </w:rPr>
        <w:t>Соединить линиями созвездие с нужной картинкой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886200" cy="480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762500" cy="570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Добавь словечко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Главным правилом у нас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ыполнять любой </w:t>
      </w:r>
      <w:r>
        <w:rPr>
          <w:b/>
          <w:sz w:val="28"/>
          <w:szCs w:val="28"/>
          <w:shd w:fill="FFFFFF" w:val="clear"/>
        </w:rPr>
        <w:t>(приказ).</w:t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смонавтом хочешь стат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Должен много-много </w:t>
      </w:r>
      <w:r>
        <w:rPr>
          <w:b/>
          <w:sz w:val="28"/>
          <w:szCs w:val="28"/>
          <w:shd w:fill="FFFFFF" w:val="clear"/>
        </w:rPr>
        <w:t>(знать)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Любой космический маршру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Открыт для тех, кто любит </w:t>
      </w:r>
      <w:r>
        <w:rPr>
          <w:b/>
          <w:sz w:val="28"/>
          <w:szCs w:val="28"/>
          <w:shd w:fill="FFFFFF" w:val="clear"/>
        </w:rPr>
        <w:t>(труд).</w:t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олько дружных звездолё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Может взять с собой </w:t>
      </w:r>
      <w:r>
        <w:rPr>
          <w:b/>
          <w:sz w:val="28"/>
          <w:szCs w:val="28"/>
          <w:shd w:fill="FFFFFF" w:val="clear"/>
        </w:rPr>
        <w:t>(в полёт)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кучных, хмурых и сердитых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Не возьмём мы на </w:t>
      </w:r>
      <w:r>
        <w:rPr>
          <w:b/>
          <w:sz w:val="28"/>
          <w:szCs w:val="28"/>
          <w:shd w:fill="FFFFFF" w:val="clear"/>
        </w:rPr>
        <w:t>(орбиту).</w:t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Чистый небосвод прекрасе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 него есть много басен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м соврать мне не даду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то звери там живу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ть в России хищный звер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лянь – на небе он тепер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сной ночью светится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Большая </w:t>
      </w:r>
      <w:r>
        <w:rPr>
          <w:b/>
          <w:sz w:val="28"/>
          <w:szCs w:val="28"/>
          <w:shd w:fill="FFFFFF" w:val="clear"/>
        </w:rPr>
        <w:t>…(Медведица).</w:t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медведица – с ребенк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брым, славным медвежонк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ядом с мамой светит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Малая … </w:t>
      </w:r>
      <w:r>
        <w:rPr>
          <w:b/>
          <w:sz w:val="28"/>
          <w:szCs w:val="28"/>
          <w:shd w:fill="FFFFFF" w:val="clear"/>
        </w:rPr>
        <w:t>(Медведица).</w:t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ланета с багровым отлив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раскрасе военном, хвастлив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овно розовый атлас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Светится планета … </w:t>
      </w:r>
      <w:r>
        <w:rPr>
          <w:b/>
          <w:sz w:val="28"/>
          <w:szCs w:val="28"/>
          <w:shd w:fill="FFFFFF" w:val="clear"/>
        </w:rPr>
        <w:t>(Марс).</w:t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бы глаз вооружи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о звездами дружи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лечный путь увидеть чтоб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Нужен мощный… </w:t>
      </w:r>
      <w:r>
        <w:rPr>
          <w:b/>
          <w:sz w:val="28"/>
          <w:szCs w:val="28"/>
          <w:shd w:fill="FFFFFF" w:val="clear"/>
        </w:rPr>
        <w:t>(телескоп).</w:t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 луны не может птиц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лететь и прилунить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зато умеет эт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Делать быстрая… </w:t>
      </w:r>
      <w:r>
        <w:rPr>
          <w:b/>
          <w:sz w:val="28"/>
          <w:szCs w:val="28"/>
          <w:shd w:fill="FFFFFF" w:val="clear"/>
        </w:rPr>
        <w:t>(ракета).</w:t>
      </w: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У ракеты есть водител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весомости любител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-английски астронав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 по-русски… </w:t>
      </w:r>
      <w:r>
        <w:rPr>
          <w:b/>
          <w:sz w:val="28"/>
          <w:szCs w:val="28"/>
          <w:shd w:fill="FFFFFF" w:val="clear"/>
        </w:rPr>
        <w:t>(космонавт)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Найди недостающую ракету»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409950" cy="595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Куда летят ракеты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читай, сколько ракет летит направо, сколько налево, вверх и вниз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625850" cy="4846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234"/>
        <w:jc w:val="center"/>
        <w:rPr/>
      </w:pPr>
      <w:r>
        <w:rPr>
          <w:rStyle w:val="StrongEmphasis"/>
          <w:i/>
          <w:sz w:val="32"/>
          <w:szCs w:val="32"/>
        </w:rPr>
        <w:t>Спортивное развлечение</w:t>
      </w:r>
    </w:p>
    <w:p>
      <w:pPr>
        <w:pStyle w:val="Style15"/>
        <w:shd w:fill="FFFFFF" w:val="clear"/>
        <w:spacing w:lineRule="atLeast" w:line="234"/>
        <w:jc w:val="center"/>
        <w:rPr>
          <w:rStyle w:val="StrongEmphasis"/>
          <w:i/>
          <w:i/>
          <w:sz w:val="32"/>
          <w:szCs w:val="32"/>
        </w:rPr>
      </w:pPr>
      <w:r>
        <w:rPr>
          <w:rStyle w:val="StrongEmphasis"/>
          <w:i/>
          <w:sz w:val="32"/>
          <w:szCs w:val="32"/>
        </w:rPr>
        <w:t xml:space="preserve">«Мы космонавты». </w:t>
      </w:r>
    </w:p>
    <w:p>
      <w:pPr>
        <w:pStyle w:val="Style15"/>
        <w:shd w:fill="FFFFFF" w:val="clear"/>
        <w:spacing w:lineRule="atLeast" w:line="23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  <w:r>
        <w:rPr>
          <w:rStyle w:val="StrongEmphasis"/>
          <w:b w:val="false"/>
          <w:sz w:val="28"/>
          <w:szCs w:val="28"/>
        </w:rPr>
        <w:t>создать весёлое настроение</w:t>
      </w:r>
    </w:p>
    <w:p>
      <w:pPr>
        <w:pStyle w:val="Style15"/>
        <w:shd w:fill="FFFFFF" w:val="clear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 космосе, о летчиках-космонавтах, чертах и качествах характера, необходимых для людей данной професси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двигательные умения, полученные на физкультурных занятиях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детей быстроту, ловкость, координацию движения. 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ложительную самооценку, аналитическое отношение к себе и деятельности товарище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sz w:val="28"/>
          <w:szCs w:val="28"/>
        </w:rPr>
        <w:t>воспитывать чувство патриотизма и любви к Родине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еемственные связи с родителями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развлечения: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>в празднично украшенный зал под звук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«Марш космонавтов»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уз. А. Рыбникова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 входят в зал и останавливаются полукругом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бята, вы знаете какой праздник будут отмечать в нашей стране 12 апреля?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Правильно, Международный день авиации и космонавтики. Именно 12 апреля в космос полетел первый человек нашей планеты. Кто он?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jc w:val="both"/>
        <w:rPr/>
      </w:pPr>
      <w:r>
        <w:rPr>
          <w:i/>
          <w:iCs/>
          <w:sz w:val="28"/>
          <w:szCs w:val="28"/>
        </w:rPr>
        <w:t>(ответы детей)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Дети, вы уже знаете, что такое космос, что в космос летают на космическом корабле. Космос загадочный и необъятный. Чтобы полететь человеку в космос, нужно быть сильным, смелым, постоянно заниматься физическими упражнениями. А вы хотели бы побывать в космосе?</w:t>
      </w:r>
    </w:p>
    <w:p>
      <w:pPr>
        <w:pStyle w:val="Style15"/>
        <w:shd w:fill="FFFFFF" w:val="clear"/>
        <w:jc w:val="both"/>
        <w:rPr>
          <w:i/>
          <w:i/>
          <w:sz w:val="28"/>
          <w:szCs w:val="28"/>
        </w:rPr>
      </w:pPr>
      <w:r>
        <w:rPr>
          <w:rStyle w:val="Appleconvertedspace"/>
          <w:i/>
          <w:sz w:val="28"/>
          <w:szCs w:val="28"/>
        </w:rPr>
        <w:t>(ответы детей)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дущий: Для этого необходимо на земле хорошо потренироваться, как следует подготовиться к полету!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й родитель: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Мы пришли на космодром.</w:t>
        <w:br/>
        <w:t>Посмотрели мы кругом -</w:t>
        <w:br/>
        <w:t>Видим белую ракету</w:t>
        <w:br/>
        <w:t>Высотой с огромный дом.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й родитель: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Вышел из нее пилот,</w:t>
        <w:br/>
        <w:t>Посмотрел на звездолет</w:t>
        <w:br/>
        <w:t>И сказал: «Привет, ребята!</w:t>
        <w:br/>
        <w:t>Вот и смена нам растет!»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й родитель: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Вы скорее подрастайте,</w:t>
        <w:br/>
        <w:t>Тренируйтесь, закаляйтесь.</w:t>
        <w:br/>
        <w:t>Космонавтов наш отряд</w:t>
        <w:br/>
        <w:t>Будет вас увидеть рад!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Начинаем подготовку.</w:t>
        <w:br/>
        <w:t>Выходи на тренировку!</w:t>
      </w:r>
    </w:p>
    <w:p>
      <w:pPr>
        <w:pStyle w:val="Style15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в рассыпную по всему залу вместе с родителями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узыкально-ритмическая композиция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«Трава у дома»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уз. В. Мигули)</w:t>
      </w:r>
    </w:p>
    <w:p>
      <w:pPr>
        <w:pStyle w:val="Style15"/>
        <w:shd w:fill="FFFFFF" w:val="clear"/>
        <w:jc w:val="both"/>
        <w:rPr/>
      </w:pPr>
      <w:r>
        <w:rPr>
          <w:i/>
          <w:sz w:val="28"/>
          <w:szCs w:val="28"/>
        </w:rPr>
        <w:t>По окончанию выполнения движений композиции дети с родителями присаживаются на гимнастические скамейки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ногие ребята мечтают о полете в космос, ведь там так много неразведанных тайн. Сегодня мы тоже полетим к далеким планетам в нашей игре. И так, игра начинается. Для этого нам нужно сформировать два экипажа космических кораблей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«Восток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«Восход»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делятся на две команды, капитаны команд – родители).</w:t>
      </w:r>
    </w:p>
    <w:p>
      <w:pPr>
        <w:pStyle w:val="Style15"/>
        <w:shd w:fill="FFFFFF" w:val="clear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что же это за профессия – космонавт?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й ребенок: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Он пример для всех ребят,</w:t>
        <w:br/>
        <w:t>Его зовут героем.</w:t>
        <w:br/>
        <w:t>Гордо носит космонавт</w:t>
        <w:br/>
        <w:t>Звание такое.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–й ребенок: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Космонавтом чтобы стать,</w:t>
        <w:br/>
        <w:t>Надо многое узнать,</w:t>
        <w:br/>
        <w:t>Быть проворным и умелым,</w:t>
        <w:br/>
        <w:t>Очень ловким, очень смелым.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й ребенок: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И профессии любой</w:t>
        <w:br/>
        <w:t>Нужно знать секреты,</w:t>
        <w:br/>
        <w:t>Ведь на высоте такой,</w:t>
        <w:br/>
        <w:t>Не спросить совета.</w:t>
      </w:r>
    </w:p>
    <w:p>
      <w:pPr>
        <w:pStyle w:val="Style15"/>
        <w:shd w:fill="FFFFFF" w:val="clear"/>
        <w:jc w:val="both"/>
        <w:rPr/>
      </w:pPr>
      <w:r>
        <w:rPr>
          <w:b/>
          <w:sz w:val="28"/>
          <w:szCs w:val="28"/>
        </w:rPr>
        <w:t>4 – й ребенок.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Мы привет ему пошлем,</w:t>
        <w:br/>
        <w:t>Пусть его согреет:</w:t>
        <w:br/>
        <w:t>«На земле тебя мы ждем,</w:t>
        <w:br/>
        <w:t>Прилетай скорее!»</w:t>
      </w:r>
    </w:p>
    <w:p>
      <w:pPr>
        <w:pStyle w:val="Style15"/>
        <w:shd w:fill="FFFFFF" w:val="clear"/>
        <w:jc w:val="both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вы у нас юные космонавты. Предлагаю всем юным космонавтам пройти первый этап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Чтобы космонавтам стать, нужно много-много знать!»</w:t>
      </w:r>
    </w:p>
    <w:p>
      <w:pPr>
        <w:pStyle w:val="Style15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.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1. Не огонь, а больно жжет</w:t>
        <w:br/>
        <w:t>Не фонарь, а ярко светит,</w:t>
        <w:br/>
        <w:t>И не пекарь, а печет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олнце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2. Выше леса, выше гор</w:t>
        <w:br/>
        <w:t>Расстилается ковер.</w:t>
        <w:br/>
        <w:t>Он всегда, всегда раскинут</w:t>
        <w:br/>
        <w:t>Над тобой и надо мной,                                                                                                                              То он серый, то он синий,</w:t>
        <w:br/>
        <w:t>То он ярко голубой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ебо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3. Ответ, дружок мой, крайне прост</w:t>
        <w:br/>
        <w:t>Ищи его ты среди звезд,</w:t>
        <w:br/>
        <w:t>Бывает долькою она</w:t>
        <w:br/>
        <w:t>Бывает полною она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Луна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4. По ночному небу рассыпался горох -</w:t>
        <w:br/>
        <w:t>Блестит и мерцает,</w:t>
        <w:br/>
        <w:t>Все видят его, а собрать не могут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везды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5. Над бабушкиной избушкой</w:t>
        <w:br/>
        <w:t>Весит хлеба краюшка,</w:t>
        <w:br/>
        <w:t>Собаки лают, а достать не могут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есяц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6. Ни начала, ни конца, ни затылка, ни лица</w:t>
        <w:br/>
        <w:t>Знают все, и мал и стар,</w:t>
        <w:br/>
        <w:t>Что она большущий шар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емля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7. На небе происходит это -</w:t>
        <w:br/>
        <w:t>Огромный хвост, сиянье света!</w:t>
        <w:br/>
        <w:t>Ответьте, что это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омета)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8. Распустила алый хвост</w:t>
        <w:br/>
        <w:t>Улетела в стаю звезд,</w:t>
        <w:br/>
        <w:t>Наш народ построил эту</w:t>
        <w:br/>
        <w:t>Межпланетную…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акету)</w:t>
      </w:r>
    </w:p>
    <w:p>
      <w:pPr>
        <w:pStyle w:val="Poem"/>
        <w:shd w:fill="FFFFFF" w:val="clear"/>
        <w:ind w:left="450" w:hanging="0"/>
        <w:rPr>
          <w:i/>
          <w:i/>
          <w:sz w:val="28"/>
          <w:szCs w:val="28"/>
        </w:rPr>
      </w:pPr>
      <w:r>
        <w:rPr>
          <w:sz w:val="28"/>
          <w:szCs w:val="28"/>
        </w:rPr>
        <w:t>9. Плывет в просторе, но не в море</w:t>
        <w:br/>
        <w:t>Кораблем зовется, вокруг звезд вьется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осмический корабль)</w:t>
      </w:r>
      <w:r>
        <w:rPr>
          <w:sz w:val="28"/>
          <w:szCs w:val="28"/>
        </w:rPr>
        <w:br/>
      </w:r>
    </w:p>
    <w:p>
      <w:pPr>
        <w:pStyle w:val="Poem"/>
        <w:shd w:fill="FFFFFF" w:val="clear"/>
        <w:ind w:left="4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подводит итоги, кто больше дал правильных ответов.</w:t>
      </w:r>
    </w:p>
    <w:p>
      <w:pPr>
        <w:pStyle w:val="Poem"/>
        <w:shd w:fill="FFFFFF" w:val="clear"/>
        <w:ind w:left="45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важаемые команды, чтобы полететь в космос люди сначала строят ракету, затем механики оснащают ее оборудованием, запасами пищи и воды, так как современные космонавты находятся в космосе много дней и даже месяцев. Поэтому, следующее наше задание: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Готовим ракету к полету»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 числа участников команды выбираются строители, механики, космонавты, командир (родитель). Игра начинается со строительства ракеты. Необходимо разложить в ряд обручи по числу космонавтов – это отсеки ракеты, в конце приставить две гимнастические палки в виде конуса – нос ракеты. После завершения строительства ракеты к работе приступают механики. Они оснащают ракету оборудованием: берут по одному кубику и бегут к построенным ракетам, заполняя каждый отсек ракеты. Последними на старт выходят космонавты. Командир берет за руку первого космонавта и они вдвоем бегут к ракете, где космонавт садится в обруч – отсек, а командир возвращается за следующим космонавтом, и так до тех пор, пока все космонавты отряда не займут свои места в ракете. Последним занимает первый отсек командир, поднимает флажок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«Пуск!»</w:t>
      </w:r>
    </w:p>
    <w:p>
      <w:pPr>
        <w:pStyle w:val="Style15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адятся на скамейки. </w:t>
      </w:r>
    </w:p>
    <w:p>
      <w:pPr>
        <w:pStyle w:val="Style15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подводит итоги (родители – 3 человека).</w:t>
      </w:r>
    </w:p>
    <w:p>
      <w:pPr>
        <w:pStyle w:val="Style15"/>
        <w:shd w:fill="FFFFFF" w:val="clear"/>
        <w:jc w:val="both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мы и добрались в космос до планет солнечной системы. Дети, скажите, сколько планет движется вокруг солнца?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jc w:val="both"/>
        <w:rPr/>
      </w:pPr>
      <w:r>
        <w:rPr>
          <w:rStyle w:val="Appleconvertedspace"/>
          <w:i/>
          <w:sz w:val="28"/>
          <w:szCs w:val="28"/>
        </w:rPr>
        <w:t>(ответы детей)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 каждой планеты свой путь, как он называется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рбита)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самая большая планет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Юпитер)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самая маленькая планет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лутон)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оторая по счету планета Земля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Третья)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ая планета имеет кольц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атурн)</w:t>
      </w:r>
    </w:p>
    <w:p>
      <w:pPr>
        <w:pStyle w:val="Style15"/>
        <w:shd w:fill="FFFFFF" w:val="clear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давайте вспомним очередность планет. А поможет нам в этом считалка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«На луне жил звездочет.»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луне жил звездочет,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н планетам вел подсчет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ркурий – раз, Венера – двас,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ри – Земля, четыре – Марс,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ять – Юпитер, шесть – Сатурн,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мь – Уран, Восьмой – Нептун,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вять – дальше всех – Плутон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 теперь наше следующие испытание.</w:t>
      </w:r>
    </w:p>
    <w:p>
      <w:pPr>
        <w:pStyle w:val="Poem"/>
        <w:shd w:fill="FFFFFF" w:val="clear"/>
        <w:rPr/>
      </w:pPr>
      <w:r>
        <w:rPr>
          <w:sz w:val="28"/>
          <w:szCs w:val="28"/>
        </w:rPr>
        <w:t>Сейчас мы с вами поиграем,</w:t>
        <w:br/>
        <w:t>Мячи в планеты превращаем:</w:t>
        <w:br/>
        <w:t>Мяч – Юпитер, мяч – Луна,</w:t>
        <w:br/>
        <w:t>Начинается игра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вижная игр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«Планеты, стройся!»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против каждой команды лежит большой мяч – это Солнце. Вокруг солнца раскладываются, удаляясь друг от друга, кружки для игры в серсо. Дети стоят за линией старта, у каждого в руках мяч. По сигналу воспитателя дети по очереди бегут к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«орбитам планет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кладут мяч – планету н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«орбиту»</w:t>
      </w:r>
      <w:r>
        <w:rPr>
          <w:sz w:val="28"/>
          <w:szCs w:val="28"/>
        </w:rPr>
        <w:t>. Затем возвращаются к линии старта, передают эстафету следующему. После завершения игры капитаны команд называют последовательность планет. Дети присаживаются на скамейки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Poem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рушаются кометы,</w:t>
        <w:br/>
        <w:t>Метеоры и планеты,</w:t>
        <w:br/>
        <w:t>Превращаются в обломки,</w:t>
        <w:br/>
        <w:t>Пыль, мельчайшие осколки,</w:t>
      </w:r>
    </w:p>
    <w:p>
      <w:pPr>
        <w:pStyle w:val="Poem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б космический корабль</w:t>
        <w:br/>
        <w:t>Мог на землю приземлиться,</w:t>
        <w:br/>
        <w:t>Надо с вами нам, ребята,</w:t>
        <w:br/>
        <w:t>Хорошенько потрудиться.</w:t>
      </w:r>
    </w:p>
    <w:p>
      <w:pPr>
        <w:pStyle w:val="Poem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руки швабры и совки</w:t>
        <w:br/>
        <w:t>Мы сейчас возьмем,</w:t>
        <w:br/>
        <w:t>Мусор весь космический</w:t>
        <w:br/>
        <w:t>Быстро уберем!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ттракцион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«Уберем космический мусор»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>На полу физкультурного зала в произвольном порядке рассыпается космический мусор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омки смятой бумаги, пластиковые коробочки и т.д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линии старта ставится по одному детскому ведерку. В руки первому игроку дается веник и совок. По сигналу воспитателя: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«Раз, два, три, мусор убери!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гра начинается. Дети по очереди бегут, заметают на совок по одному предмету, возвращаются к линии старта, высыпают мусор в ведро и передают эстафету следующему игроку, последним мусор собирает родитель. Побеждает команда, собравшая больше мусора.</w:t>
      </w:r>
    </w:p>
    <w:p>
      <w:pPr>
        <w:pStyle w:val="Style15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роведения игры ведущий предлагает командам построиться.</w:t>
      </w:r>
    </w:p>
    <w:p>
      <w:pPr>
        <w:pStyle w:val="Poem"/>
        <w:shd w:fill="FFFFFF" w:val="clear"/>
        <w:rPr/>
      </w:pPr>
      <w:r>
        <w:rPr>
          <w:sz w:val="28"/>
          <w:szCs w:val="28"/>
        </w:rPr>
        <w:t>Молодцы, команды</w:t>
        <w:br/>
        <w:t>Очень все старались!</w:t>
        <w:br/>
        <w:t>Все с большим стараньем</w:t>
        <w:br/>
        <w:t>Спортом занимались!</w:t>
      </w:r>
    </w:p>
    <w:p>
      <w:pPr>
        <w:pStyle w:val="Poem"/>
        <w:shd w:fill="FFFFFF" w:val="clear"/>
        <w:ind w:left="450" w:hanging="0"/>
        <w:rPr>
          <w:sz w:val="28"/>
          <w:szCs w:val="28"/>
        </w:rPr>
      </w:pPr>
      <w:r>
        <w:rPr>
          <w:sz w:val="28"/>
          <w:szCs w:val="28"/>
        </w:rPr>
        <w:t>И я твердо верю:</w:t>
        <w:br/>
        <w:t>Если захотите,</w:t>
        <w:br/>
        <w:t>Все вы, без сомненья,</w:t>
        <w:br/>
        <w:t>В космос полетите!</w:t>
      </w:r>
    </w:p>
    <w:p>
      <w:pPr>
        <w:pStyle w:val="Style15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бъявляет итоги соревнований. Детям и вручаются медали «Юному космонавту», родителям «Опытному космонавту»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>Под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«Марш космонавтов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 выходят из за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пка «Космические фантазии – инопланетные существ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559425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13372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исование» Полет в космос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620385" cy="3154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15468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90" w:after="9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труирование «Дома для инопланетян»</w:t>
      </w:r>
    </w:p>
    <w:p>
      <w:pPr>
        <w:pStyle w:val="Style15"/>
        <w:spacing w:before="90" w:after="9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620385" cy="3154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15468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681345" cy="3188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18897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ппликация «Полет на луну»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5705475" cy="3223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22326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5730240" cy="3236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23659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исование «Космонавты»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5791200" cy="3270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7088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/>
      </w:pPr>
      <w:r>
        <w:rPr>
          <w:b/>
          <w:i/>
          <w:sz w:val="32"/>
          <w:szCs w:val="32"/>
        </w:rPr>
        <w:t xml:space="preserve">Выставка детских работ 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Этот удивительный космос»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5620385" cy="3154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15468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29210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518160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drawing>
          <wp:inline distT="0" distB="0" distL="0" distR="0">
            <wp:extent cx="2955290" cy="5193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519366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2:56:00Z</dcterms:created>
  <dc:creator>user</dc:creator>
  <dc:description/>
  <cp:keywords/>
  <dc:language>en-US</dc:language>
  <cp:lastModifiedBy>Глеб</cp:lastModifiedBy>
  <cp:lastPrinted>2017-03-25T21:16:00Z</cp:lastPrinted>
  <dcterms:modified xsi:type="dcterms:W3CDTF">2017-03-25T13:06:00Z</dcterms:modified>
  <cp:revision>6</cp:revision>
  <dc:subject/>
  <dc:title/>
</cp:coreProperties>
</file>