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урока в 3 классе Г</w:t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27"/>
        <w:gridCol w:w="5572"/>
      </w:tblGrid>
      <w:tr>
        <w:trPr/>
        <w:tc>
          <w:tcPr>
            <w:tcW w:w="9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ая информация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грибов.</w:t>
            </w:r>
          </w:p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</w:tr>
      <w:tr>
        <w:trPr/>
        <w:tc>
          <w:tcPr>
            <w:tcW w:w="9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информация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 (мероприятия, занятия)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открытия новых знаний (16 урок в разделе "Эта удивительная природа")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урока 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редставление о грибах, как особом царстве живой природы.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объяснять строение грибов, их значение в природе и в жизни людей, различать съедобные и несъедобные грибы, правильно собирать гриб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 результа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действовать по алгоритму, формулировать краткие ответы, составлять характеристику предмета, выделять главное в тексте и фиксировать значимую информацию в схематизированном виде, развивать речь учащихся, умение вести диал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навыки экологической культуры, формировать стабильный интерес к экологической обстановке, развивать активность и самостоятельность, воображение и творческие способности уча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 свою точку зрения, умение договариваться и приходить к общему решению.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педагогические технологии,  методы и приемы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учения: частично-поисковый, исследовательский, ИКТ, проблемное обучение, наглядно-образные методы и приемы, метод рефлекси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познавательной деятельности: индивидуальная, фронтальная, групповая</w:t>
            </w:r>
          </w:p>
          <w:p>
            <w:pPr>
              <w:pStyle w:val="Normal"/>
              <w:snapToGrid w:val="false"/>
              <w:spacing w:lineRule="auto" w:line="36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ое обеспечение урока 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ый информационный материал для гру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экспертные лис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верты с сюрпризом; картинки с изображением  объектов живой природы</w:t>
            </w:r>
          </w:p>
        </w:tc>
      </w:tr>
      <w:tr>
        <w:trPr/>
        <w:tc>
          <w:tcPr>
            <w:tcW w:w="9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этап. Организацио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рганизация эмоционального настроя на урок. Создание наиболее благоприятных условий для успешной работы на уроке, создать условия для проверки готовности учащихся к уроку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этап. Актуализация знан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уждение имеющихся знаний и интереса к получению новой информац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десь учащиеся должны выйти на противоречие, которое нужно будет разрешить)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 этап. Постановка проблем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 и темы урока, мотивация к учебной деятельност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учащимися темы урока и формулировка учебных задач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 этап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Организация исследовательской деятельности учащихся по проблеме.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следовательской деятельности, в ходе которой будут решаться поставленные учебные задач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группах)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 этап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Выработка на основе полученной информации обобщенных умений, формирующих обобщенно - понятийные знани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ивизация внимания учащихся и повышение работоспособности к дальнейшей работ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ступление групп, уровневая оценка групп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этап. Рефлексия и итог урока (самооценка)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двести итоги достигнутого на уроке. Создание условий для обобщения изученного материала и определения направления дальнейшего изучения материал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юрпризный момент)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7:26:00Z</dcterms:created>
  <dc:creator>Ленуська</dc:creator>
  <dc:description/>
  <dc:language>en-US</dc:language>
  <cp:lastModifiedBy>User</cp:lastModifiedBy>
  <cp:lastPrinted>2014-12-16T18:07:00Z</cp:lastPrinted>
  <dcterms:modified xsi:type="dcterms:W3CDTF">2017-09-18T17:26:00Z</dcterms:modified>
  <cp:revision>2</cp:revision>
  <dc:subject/>
  <dc:title/>
</cp:coreProperties>
</file>