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грамма индивидуальной коррекционной работы по преодолению общего недоразвития речи у детей младшего 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  учитель-логопед, </w:t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нова Ирина Павловна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является основной формой передачи мысли средствами языка, а также способом коммуникации. От ее развития зависит уровень реализации личност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значительно возросло количество детей, с различными трудностями обучения в начальной школе. Одна из самых актуальных проблем – это общее недоразвитие речи, которая довольно часто выявляется у учащихся начальных классов общеобразовательной школы. И значительно влияет на неполноценное усвоение школьной программы. Поэтому вопрос о сопровождающей логопедической помощи детям, сталкивающимся с этой проблемой, является самым актуальным на сегодняшний де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Р (общее недоразвитие речи) - различные сложные речевые расстройства, при которых нарушено формирование всех компонентов речевой системы, т.е. звуковой стороны (фонетики) и смысловой стороны (лексики, граммат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чь детей с общим недоразвитием речи характеризуется наличием развернутой фразовой речи с элементами лексико-грамматического и фонетико-фонематического недоразвит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етей наблюдаются замены слов, близких по значению, отдельные аграмматичные фразы, искажения звуко-слоговой структуры некоторых слов, недостатки произношения наиболее сложных по артикуляции звуков. Активный, и особенно пассивный, словарь детей значительно обогащается за счет существительных и глаголов.  В речи детей наблюдается еще большее количество ошибок на согласование, управлени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системы сопровождающей помощи детям, с общим недоразвитием речи, младшего школьного возраста, в усвоении школьной программы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детей на логопедический пункт осуществляется на основе результатов тестовой методики диагностики устной речи Т.А. Фотековой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обучающихся осуществляется после курса коррекционно-логопедической работы после устранения нарушений в развитии устной и письменной реч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обучающимися проводятся индивидуально Продолжительность занятия составляет 40 минут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бязательное посещение обучающимися занятий в логопедическом пункте несут учитель-логопед, классный руководитель и родители, согласно договору оказания коррекционно-логопедических занят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с учетом имеющихся пробелов у детей с общим недоразвитием речи младшего школьного возраста. Включает в себя раздел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тие фонетико-фонематических процессов, а именно формирование навыков правильного аудирования.  Развитие звукового анализа: умение вычленять в словах определенные звуки, линейный ряд фонем, деление на слоги, ударения, нахождение первого и последнего звука в слове (по картинке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навыков словоизменения. Свободное оперирование звуковыми и графическими моделями сл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лога по звук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слова по звук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слов путем замены одних звуков и букв други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слов путем наращения и отнимания звуков (букв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слов путем наращения согласных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мы логопедической работ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359"/>
        <w:gridCol w:w="6521"/>
      </w:tblGrid>
      <w:tr>
        <w:trPr>
          <w:trHeight w:val="49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ят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ая те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наиболее полно и точно выразить свою мысль, ребенок должен иметь достаточный лексический запас, поэтому работа начинается с расширения и совершенствования словаря. При этом слово рассматривается не только как лексическая единица, но и как грамматическая и синтаксическая единица предложения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онятием предложения с выводом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е смысла слов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определи слово»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бозначающие предметы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бозначающие живые и неживые предметы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бозначающие предм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ми, обозначающими предметы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ймай живые, неживые слова на слух»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 слов, предметов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е выполнение задания: Занимательное чтение стр.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бозначающие действие предм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кончи фразу»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графического изображения слова, обозначающего предмет и вопросы КТО? ЧТО?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демонстрация слов-действий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ми-действиям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 слов-действий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ймай слово-действие и задай ему вопрос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слов-предметов и слов-действ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 нового на прошлых занятиях?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дай вопросы кто? Что делает? К картинкам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предмет по его действию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жи, кто как передвигается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жи, кто как подает голос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май слова-предметы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бери слова-действия»</w:t>
            </w:r>
          </w:p>
        </w:tc>
      </w:tr>
      <w:tr>
        <w:trPr>
          <w:trHeight w:val="245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слов-предметов и слов-действ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слово-предмет», «Назови слово-действие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ними карточку с графическим изображением слова действия или  предмет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дели графически сл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дай вопрос к слову в простом предложении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ушай, выбери слова-предметы»</w:t>
            </w:r>
          </w:p>
        </w:tc>
      </w:tr>
      <w:tr>
        <w:trPr>
          <w:trHeight w:val="41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бозначающие признак предм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гадай загадку, поставь вопросы к отгадкам и словам в загадках, что обозначает каждое слово»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словом, обозначающими признак предмета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 вопросы к словам: зеленый, свежий, желтая, хрустящая, красивое, ароматно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 слово, обозначающее признак предмета, задай ему вопро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й, что обозначают слова, отвечающие на вопросы: какой? какая? какое?</w:t>
            </w:r>
          </w:p>
          <w:p>
            <w:pPr>
              <w:pStyle w:val="Normal"/>
              <w:spacing w:lineRule="auto" w:line="240" w:before="0" w:after="12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 слов-признаков.</w:t>
            </w:r>
          </w:p>
        </w:tc>
      </w:tr>
      <w:tr>
        <w:trPr>
          <w:trHeight w:val="69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бозначающие признак предмет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ть и назвать слово, которое обозначало бы признак предмета и отвечало на вопрос: какая? какие? како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ловам предметам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ландыш, березка, настро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подходящие по смыслу слова-призна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ть предмет, дать его описание в следующей последовательност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а, цвет, вкус, на ощуп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дели слова на группы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ери к словам предметам, два признака из которых 1-цвет, 2-материал из которого сделан предме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 стихотворение В.Берестова, назови слова признаки, говорящие о характере человека</w:t>
            </w:r>
          </w:p>
        </w:tc>
      </w:tr>
      <w:tr>
        <w:trPr>
          <w:trHeight w:val="46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ми, обозначающими предметы и действ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ть действия, которые могут производить эти предмет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ЛЕТ летит, перевозит, гудит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ть профессии людей по их действия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гает, пилит; варит, жарит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то больше подберет слов-предметов к словам-действиям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тет(трава, ребенок, репа, цветок…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ми-предметами и словами-признакам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ть предмет по признакам. Ответить на вопрос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гучая, пушистая, рыжая..-Какая белочка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ери к предмету слово-признак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ТЕР- холодный, быстрый, теплый, ласковый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й диктант «Распредели слова на три колонки, обозначь их графический рисунок»1-слова-предметы; 2-слова-действия; 3-слова-призна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е выполнение задания: Занимательное чтение стр.5</w:t>
            </w:r>
          </w:p>
        </w:tc>
      </w:tr>
      <w:tr>
        <w:trPr>
          <w:trHeight w:val="119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й раздел начинается с работы над простым нераспространенным предложением. Дети научаться «чувствовать» синтаксическую основу предложения (подлежащие, сказуемое). Необходимо использование графических схем для формирования абстрактно-зрительных представлений о слове, как единице предложения. </w:t>
            </w:r>
          </w:p>
        </w:tc>
      </w:tr>
      <w:tr>
        <w:trPr>
          <w:trHeight w:val="3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. Предло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ом, что такое реч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едложением с выводом: Предложение образуется тогда, когда слова живут в соглас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авь предложение из двух слов к картинке, задай вопрос к каждому слову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обозначение предлож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: составь предложение и нарисуй схему в тетради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сть предло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авь предложение к картинке «предмет и его действие»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мысловой и интонационной законченностью предложения</w:t>
            </w:r>
          </w:p>
          <w:p>
            <w:pPr>
              <w:pStyle w:val="Normal"/>
              <w:spacing w:lineRule="auto" w:line="240" w:before="0" w:after="12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Чтобы понять смысл любого рассказа, очень важно уметь правильно произносить предложения, делать остановку в конце предложения.</w:t>
            </w:r>
          </w:p>
          <w:p>
            <w:pPr>
              <w:pStyle w:val="Normal"/>
              <w:spacing w:lineRule="auto" w:line="240" w:before="0" w:after="12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 карточку точки, если считаешь предложение законченны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 предложение с помощью схем (Занимательное чтение стр.6 №1)</w:t>
            </w:r>
          </w:p>
        </w:tc>
      </w:tr>
      <w:tr>
        <w:trPr>
          <w:trHeight w:val="7884" w:hRule="atLeast"/>
        </w:trPr>
        <w:tc>
          <w:tcPr>
            <w:tcW w:w="100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а О.И. Занимательное чт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ина И.В. Логопедические иг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енкова Л.Н. Коррекция устной и письменной речи учащихся начальных класс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нинская А.С. Игры для мальчиков и девочек №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ева Л.М. Тетради для логопедических зан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анова Е.В. Учусь работать с текстом. Альбом упражн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В.Занимательная фоне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орцева Н.В. Рабочие тетради по развитию речи на зву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логопедические тетрад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лева О. Новый буквар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ова О. Буквар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а Е.К. Сонорные звуки, дидактические материалы по исправлению недостатков произношения у слабослышащих детей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1:00Z</dcterms:created>
  <dc:creator>blinov</dc:creator>
  <dc:description/>
  <cp:keywords/>
  <dc:language>en-US</dc:language>
  <cp:lastModifiedBy>Борисенко </cp:lastModifiedBy>
  <cp:lastPrinted>2017-01-11T15:33:00Z</cp:lastPrinted>
  <dcterms:modified xsi:type="dcterms:W3CDTF">2017-09-18T02:12:00Z</dcterms:modified>
  <cp:revision>6</cp:revision>
  <dc:subject/>
  <dc:title/>
</cp:coreProperties>
</file>