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 ОБРАЗОВАНИЯ г. МОСКВ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АДНОЕ ОКРУЖНОЕ УПРАВЛЕНИЕ ОБРАЗОВАНИЯ ДЕПАРТАМЕНТА ОБРАЗОВАНИЯ ГОРОДА МОСК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№ 1455 г.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педсовета протокол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АВГУСТА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ед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 (Кукуева З.А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руководителя ОУ     Ф.И.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УССКОМУ ЯЗЫКУ в 5 «А»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упень обучения (класс) : </w:t>
      </w:r>
      <w:r>
        <w:rPr>
          <w:i/>
          <w:sz w:val="28"/>
          <w:szCs w:val="28"/>
        </w:rPr>
        <w:t>основное общее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  <w:r>
        <w:rPr>
          <w:i/>
          <w:sz w:val="28"/>
          <w:szCs w:val="28"/>
        </w:rPr>
        <w:t xml:space="preserve"> 204 ч.</w:t>
      </w:r>
      <w:r>
        <w:rPr>
          <w:sz w:val="28"/>
          <w:szCs w:val="28"/>
        </w:rPr>
        <w:t xml:space="preserve">                            Уровень: </w:t>
      </w:r>
      <w:r>
        <w:rPr>
          <w:i/>
          <w:sz w:val="28"/>
          <w:szCs w:val="28"/>
        </w:rPr>
        <w:t>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Дахина Ин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Программа по русскому языку в 5 – 9 классах для общеобразовательных школ./ под ред. Н.М.Шанского, М.Т.Баранова и др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, 201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FontStyle43"/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</w:t>
      </w:r>
      <w:r>
        <w:rPr>
          <w:rStyle w:val="FontStyle43"/>
          <w:b/>
          <w:sz w:val="28"/>
          <w:szCs w:val="28"/>
        </w:rPr>
        <w:t>Содержание</w:t>
      </w:r>
      <w:r>
        <w:rPr>
          <w:rStyle w:val="FontStyle43"/>
          <w:b/>
        </w:rPr>
        <w:tab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10206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Титульный лист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Пояснительная записка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Требования к уровню подготовки обучающихся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Основное содержание тем учебного курса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Учебно-тематический план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Календарно-поурочное планирование</w:t>
      </w:r>
    </w:p>
    <w:p>
      <w:pPr>
        <w:pStyle w:val="Normal"/>
        <w:rPr>
          <w:rStyle w:val="FontStyle4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разработана на основе Федерального компонента государственного стандарта и Программы для общеобразовательных школ (авторы: М.Т.Баранов, Т.А.Ладыженская, Н.М.Ша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 учебного курс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вободное владение русским языком; формирование языковой, коммуникативной и лингвистической компетенции учащихся;</w:t>
      </w:r>
    </w:p>
    <w:tbl>
      <w:tblPr>
        <w:tblW w:w="14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59"/>
        <w:gridCol w:w="756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ая компетенц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домленность в системе родного язык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учащихся научно-лингвистического мировоззрения, вооружение их основами знаний о родном языке (его устройстве и функционировании), развитие языкового и эстетического идеала, т.е. представления о прекрасном в языке и речи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омпетенц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домленность школьников в особенностях функционирования родного языка в устной и письменной форме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чных орфографических и пунктуационных умений и навыков; овладение нормами русского литературного языка и обогащение словарного запаса и грамматического строя речи учащихся; обучение школьников умению связно излагать свои мысли в устной и письменной форме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компетенция</w:t>
            </w:r>
          </w:p>
        </w:tc>
        <w:tc>
          <w:tcPr>
            <w:tcW w:w="1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учащихся о самой науке «Русский язык», ее разделах, целях научного изучения языка, элементарные сведения о ее методах, об этапах развития, о выдающихся ученых, сделавших открытия в изучении родного языка.</w:t>
            </w:r>
          </w:p>
        </w:tc>
      </w:tr>
    </w:tbl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u w:val="single"/>
        </w:rPr>
        <w:t>Задачи  курса</w:t>
      </w:r>
      <w:r>
        <w:rPr>
          <w:sz w:val="28"/>
          <w:szCs w:val="28"/>
        </w:rPr>
        <w:t>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 дать учащимся знания о родном языке и сформировать у учащихся языковые и речевые уме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) воспитывать учащихся средствами данного предмета; развивать логическое мышление; обучать умению самостоятельно пополнять знания по русскому языку; формировать общеучебные умения: работу с книгой, со справочной литературой, совершенствование навыков чтения и т.д.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sz w:val="28"/>
          <w:szCs w:val="28"/>
          <w:u w:val="single"/>
        </w:rPr>
        <w:t>Программа содержит:</w:t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систему понятий из области морфемики, морфологии, орфографии,орфоэпии, синтаксиса и пунктуации, стилистики русского литературного языка, о языке как развивающемся явлени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речеведческие понятия, на основе которых строится работа по развитию связной речи учащихся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формирование коммуникативных умений и навыков; </w:t>
      </w:r>
    </w:p>
    <w:p>
      <w:pPr>
        <w:pStyle w:val="Normal"/>
        <w:ind w:firstLine="360"/>
        <w:rPr/>
      </w:pPr>
      <w:r>
        <w:rPr>
          <w:sz w:val="28"/>
          <w:szCs w:val="28"/>
        </w:rPr>
        <w:t>-сведения об основных нормах русского литературного языка;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перечень видов орфограмм и названий пунктуационных прави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программе выделены часы на развитие связной речи. Темы по развитию речи – речеведческие понятия и виды работы над текстом – пропорционально распределены между грамматическим материалом.</w:t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Методы и формы обучения</w:t>
      </w:r>
      <w:r>
        <w:rPr>
          <w:sz w:val="28"/>
          <w:szCs w:val="28"/>
        </w:rPr>
        <w:t>: элементы диалоговой, игровой, проблемной технологий; элементы развивающего обучения; диалог, беседа, проблемные задания, наблюдение, рассказ, выполнение творческих работ, упражнения, практикумы, работа с текстом, работа с иллюстративным материалом, анализ языкового материала, разного рода конструирование, работа с алгоритмами, работа с таблицей, тренинг, проверочные, контрольные работы, работа с учебником, фронтальный опрос, грамматические разборы, работа с опорным материалом, работа со справочной литературой, разнообразные диктанты (словарный, схематический, лексический, распределительный, выборочный, объяснительный, цифровой…), сочинение (по картине, по данному сюжету, миниатюра…), изложение (сжатое, подробное, выборочное), тест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В планировании используются следующие типы уроков и их сокращен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изучения и первичного закрепления знаний - УИПЗЗ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закрепления новых знаний и выработки умений - УЗНЗВ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обобщения и систематизации знаний - УОСЗ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проверки, оценки и контроля знаний - УПОКЗ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комбинированный урок – К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развития речи – РР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рока и их содержани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чебник –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раздаточный материал – Р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таблица –таб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репродукц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Требования к уровню подготовки  учащихся по русскому языку за курс 5 класса</w:t>
      </w:r>
      <w:r>
        <w:rPr>
          <w:b/>
          <w:sz w:val="28"/>
          <w:szCs w:val="28"/>
        </w:rPr>
        <w:t>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53"/>
        <w:gridCol w:w="1979"/>
        <w:gridCol w:w="432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:</w:t>
            </w:r>
          </w:p>
        </w:tc>
        <w:tc>
          <w:tcPr>
            <w:tcW w:w="9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 концу 5 класса учащиеся должны овладеть следующими умениями и навыками:</w:t>
            </w:r>
          </w:p>
        </w:tc>
      </w:tr>
      <w:tr>
        <w:trPr>
          <w:trHeight w:val="285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я основных изученных в 5 классе языковых явлений,  речеведческих понятий, орфографических и пунктуационных пра-вил, обосновывать свои ответы, приводя нуж-ные пример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производить морфологический разбор частей речи, изученных в 5 классе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словосочетания из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снову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количество предложений в составе сложного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синтаксический разбор предложений (простых и сложных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авлять знаки препинания при однородных члена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нормы литературного языка в пределах изученного материала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фографии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унктуации: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язной речи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ть правописание корней и окончаний, работать со словарными словами, овладение умением верного выбора орфограмм в этих морфемах составляет основной предмет орфографической работы в системе как направленного, так и свободного пись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знаками препинания однородные члены предложения, выделять знаками границы предложений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ть стили речи, адекватно воспринимать и создавать тексты на доступные темы. Подробно и сжато излагать повествовательные тексты с элементами описания (как письменно, так и устно). Приобрести навык правильного напи-сания письма. Уметь излагать свои мысли четко и лаконично, приобрести навык построения предложений.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>Программное и учебно-методическое  обеспечение ГОСТа</w:t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567"/>
        <w:gridCol w:w="2112"/>
        <w:gridCol w:w="4364"/>
        <w:gridCol w:w="3968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а, кем</w:t>
            </w:r>
          </w:p>
          <w:p>
            <w:pPr>
              <w:pStyle w:val="Normal"/>
              <w:jc w:val="center"/>
              <w:rPr/>
            </w:pPr>
            <w:r>
              <w:rPr/>
              <w:t>рекомендована и ког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/>
              <w:t>в неделю,</w:t>
            </w:r>
          </w:p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зовый учебни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одическо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дактическое обеспечение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а для об-щеобразовательных школ. Русский язык. 5-9 классы. Рекомен-довано Департамен-том образовательных программ и стандар-тов общего образова-ния Министерства образования Россий-ской Федерации (2002)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часов в неделю, всего 204 ча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: Учеб. для 5 кл. общеобразоват. учреждений / Т.А.Ладыженская,М.Т.Баранов, Л.А.Тростенцова и др.-35-е изд.-М.: Просвещение, 2008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Богданова Г.А. Уроки русского языка в 5 классе: Кн. для учителя: Из опыта работы.- 2-е изд., испр. и доп.- М.: Издательский Дом «ГЕНЖЕР», 1998.</w:t>
            </w:r>
          </w:p>
          <w:p>
            <w:pPr>
              <w:pStyle w:val="Normal"/>
              <w:rPr/>
            </w:pPr>
            <w:r>
              <w:rPr/>
              <w:t xml:space="preserve">2) Романова С.А. Тематическая разработка уроков русского языка. 5 класс. – М.: Школа-Пресс, 1999. (Библиотека журнала «Русская словесность». Вып. 2) </w:t>
            </w:r>
          </w:p>
          <w:p>
            <w:pPr>
              <w:pStyle w:val="Normal"/>
              <w:rPr/>
            </w:pPr>
            <w:r>
              <w:rPr/>
              <w:t>3) Беляева О.В., Даценко О.А. Универсальные поурочные разработки по русскому языку: 5 класс. – М.: ВАКО, 2009.</w:t>
            </w:r>
          </w:p>
          <w:p>
            <w:pPr>
              <w:pStyle w:val="Normal"/>
              <w:rPr/>
            </w:pPr>
            <w:r>
              <w:rPr/>
              <w:t>4) Рик Т.Г. Игры на уроках русского языка: 5 класс. – М.: ВАКО, 20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 Раилко Н.С. Открытые уроки русского языка: 5 – 9 классы. – М.: ВАКО, 2011.</w:t>
            </w:r>
          </w:p>
          <w:p>
            <w:pPr>
              <w:pStyle w:val="Normal"/>
              <w:rPr/>
            </w:pPr>
            <w:r>
              <w:rPr/>
              <w:t>2) Сергеева Е.М. Тесты по русскому языку: 5 класс: к учебнику Т.А.Ладыженской и др. «Русский язык. 5 класс». – 4-е изд., перераб.и доп. – М.: Издательство «Экзамен», 2011.</w:t>
            </w:r>
          </w:p>
          <w:p>
            <w:pPr>
              <w:pStyle w:val="Normal"/>
              <w:rPr/>
            </w:pPr>
            <w:r>
              <w:rPr/>
              <w:t>3) Бутыгина Н.В. Русский язык. 5 класс. Тематические тестовые задания для подготовки к ГИА. – Ярославль: Академия развития, 2010.</w:t>
            </w:r>
          </w:p>
        </w:tc>
      </w:tr>
    </w:tbl>
    <w:p>
      <w:pPr>
        <w:pStyle w:val="Normal"/>
        <w:ind w:firstLine="360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                                                          </w:t>
      </w:r>
      <w:r>
        <w:rPr>
          <w:b/>
          <w:sz w:val="28"/>
          <w:szCs w:val="28"/>
        </w:rPr>
        <w:t>Основное содержание тем учебн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88" w:leader="none"/>
        </w:tabs>
        <w:rPr/>
      </w:pPr>
      <w:r>
        <w:rPr>
          <w:b/>
          <w:sz w:val="28"/>
          <w:szCs w:val="28"/>
        </w:rPr>
        <w:t>Введение.</w:t>
        <w:tab/>
        <w:t xml:space="preserve">  Язык – важнейшее средство общения. 3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88" w:leader="none"/>
        </w:tabs>
        <w:outlineLvl w:val="0"/>
        <w:rPr/>
      </w:pPr>
      <w:r>
        <w:rPr>
          <w:b/>
          <w:sz w:val="28"/>
          <w:szCs w:val="28"/>
        </w:rPr>
        <w:t>Повторение пройденного в 1 – 4 классах. 20ч.</w:t>
      </w:r>
    </w:p>
    <w:p>
      <w:pPr>
        <w:pStyle w:val="Normal"/>
        <w:tabs>
          <w:tab w:val="clear" w:pos="708"/>
          <w:tab w:val="left" w:pos="1288" w:leader="none"/>
        </w:tabs>
        <w:rPr/>
      </w:pPr>
      <w:r>
        <w:rPr/>
        <w:t>Части слова. Орфограмма. Место орфограмм в словах. Самостоятельные и служебные части речи. Раздельное написание предлогов со словами.</w:t>
      </w:r>
    </w:p>
    <w:p>
      <w:pPr>
        <w:pStyle w:val="Normal"/>
        <w:tabs>
          <w:tab w:val="clear" w:pos="708"/>
          <w:tab w:val="left" w:pos="1288" w:leader="none"/>
        </w:tabs>
        <w:rPr/>
      </w:pPr>
      <w:r>
        <w:rPr/>
        <w:t>Текст. Тема текста. Стил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. Пунктуация. Культура речи. 36ч.</w:t>
      </w:r>
    </w:p>
    <w:p>
      <w:pPr>
        <w:pStyle w:val="Normal"/>
        <w:rPr/>
      </w:pPr>
      <w:r>
        <w:rPr/>
        <w:t xml:space="preserve">Основные синтаксические понятия (единицы): словосочетание, предложение, текст. Пунктуация как раздел науки о языке. </w:t>
      </w:r>
    </w:p>
    <w:p>
      <w:pPr>
        <w:pStyle w:val="Normal"/>
        <w:rPr/>
      </w:pPr>
      <w:r>
        <w:rPr/>
        <w:t>Виды простых  предложений. Синтаксический разбор словосочетания и предложения.</w:t>
      </w:r>
    </w:p>
    <w:p>
      <w:pPr>
        <w:pStyle w:val="Normal"/>
        <w:rPr/>
      </w:pPr>
      <w:r>
        <w:rPr/>
        <w:t>Обращение, знаки препинания при обращении. Вводные слова и словосочетания.</w:t>
      </w:r>
    </w:p>
    <w:p>
      <w:pPr>
        <w:pStyle w:val="Normal"/>
        <w:rPr>
          <w:i/>
          <w:i/>
        </w:rPr>
      </w:pPr>
      <w:r>
        <w:rPr/>
        <w:t>Сложное предложение. Наличие двух и более грамм. основ как признак сложного предложения. Сложные предложения с союзами.</w:t>
      </w:r>
    </w:p>
    <w:p>
      <w:pPr>
        <w:pStyle w:val="Normal"/>
        <w:rPr/>
      </w:pPr>
      <w:r>
        <w:rPr/>
        <w:t xml:space="preserve">Запятая между простыми предложениями в сложном перед  </w:t>
      </w:r>
      <w:r>
        <w:rPr>
          <w:i/>
        </w:rPr>
        <w:t>и, а, но, чтобы, потому что, когда, который, что, если.</w:t>
      </w:r>
    </w:p>
    <w:p>
      <w:pPr>
        <w:pStyle w:val="Normal"/>
        <w:rPr/>
      </w:pPr>
      <w:r>
        <w:rPr/>
        <w:t>Прямая речь , знаки препинания при прямой речи.</w:t>
      </w:r>
    </w:p>
    <w:p>
      <w:pPr>
        <w:pStyle w:val="Normal"/>
        <w:rPr/>
      </w:pPr>
      <w:r>
        <w:rPr/>
        <w:t>Диалог. Тире в начале реплик диалога.</w:t>
      </w:r>
    </w:p>
    <w:p>
      <w:pPr>
        <w:pStyle w:val="Normal"/>
        <w:rPr/>
      </w:pPr>
      <w:r>
        <w:rPr/>
        <w:t>Умение интонационно правильно произносить предложения.</w:t>
      </w:r>
    </w:p>
    <w:p>
      <w:pPr>
        <w:pStyle w:val="Normal"/>
        <w:rPr/>
      </w:pPr>
      <w:r>
        <w:rPr/>
        <w:t>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ка. Орфоэпия. Графика и орфография. Культура речи. 18ч.</w:t>
      </w:r>
    </w:p>
    <w:p>
      <w:pPr>
        <w:pStyle w:val="Normal"/>
        <w:rPr/>
      </w:pPr>
      <w:r>
        <w:rPr/>
        <w:t>Фонетика как раздел науки о языке. Звуки речи. Фонетический разбор слова. Орфоэпические словари. Графика как раздел науки о языке. Орфографический разбор. Орфографические словари.</w:t>
      </w:r>
    </w:p>
    <w:p>
      <w:pPr>
        <w:pStyle w:val="Normal"/>
        <w:rPr/>
      </w:pPr>
      <w:r>
        <w:rPr/>
        <w:t xml:space="preserve">Типы текстов. Повествование. Описание (предмета), отбор языковых средств в зависимости от темы, цели, адресата высказывания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. Культура речи. 10ч.</w:t>
      </w:r>
    </w:p>
    <w:p>
      <w:pPr>
        <w:pStyle w:val="Normal"/>
        <w:rPr/>
      </w:pPr>
      <w:r>
        <w:rPr/>
        <w:t xml:space="preserve">Лексика как раздел науки о языке. Толковые словари. </w:t>
      </w:r>
    </w:p>
    <w:p>
      <w:pPr>
        <w:pStyle w:val="Normal"/>
        <w:rPr/>
      </w:pPr>
      <w:r>
        <w:rPr/>
        <w:t>Умение пользоваться толковым словарем и другими школьными словарями. Умение употреблять слова в свойственном им значении.</w:t>
      </w:r>
    </w:p>
    <w:p>
      <w:pPr>
        <w:pStyle w:val="Normal"/>
        <w:rPr/>
      </w:pPr>
      <w:r>
        <w:rPr/>
        <w:t xml:space="preserve">Создание текста на основе исходного( подробное изложение), членение его на части . описание изображенного на картине с использованием </w:t>
      </w:r>
    </w:p>
    <w:p>
      <w:pPr>
        <w:pStyle w:val="Normal"/>
        <w:rPr/>
      </w:pPr>
      <w:r>
        <w:rPr/>
        <w:t>необходимых языковых средст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рфемика. Орфография. Культура речи. 26ч.</w:t>
      </w:r>
    </w:p>
    <w:p>
      <w:pPr>
        <w:pStyle w:val="Normal"/>
        <w:rPr/>
      </w:pPr>
      <w:r>
        <w:rPr/>
        <w:t>Морфемика  как раздел науки о языке. Морфема как минимальная значимая часть слова. Однокоренные слова. Морфемный разбор слова. Морфемные словари.</w:t>
      </w:r>
    </w:p>
    <w:p>
      <w:pPr>
        <w:pStyle w:val="Normal"/>
        <w:rPr/>
      </w:pPr>
      <w:r>
        <w:rPr/>
        <w:t>Орфография как раздел науки о языке. Орфографическое правило.</w:t>
      </w:r>
    </w:p>
    <w:p>
      <w:pPr>
        <w:pStyle w:val="Normal"/>
        <w:rPr/>
      </w:pPr>
      <w:r>
        <w:rPr/>
        <w:t>Правописание корней с чередующейся гласной, правописание приставок.</w:t>
      </w:r>
    </w:p>
    <w:p>
      <w:pPr>
        <w:pStyle w:val="Normal"/>
        <w:rPr/>
      </w:pPr>
      <w:r>
        <w:rPr/>
        <w:t>Умение употреблять слова с разными приставками и суффиксами. Умение пользоваться орфографическими и морфемными словарями.</w:t>
      </w:r>
    </w:p>
    <w:p>
      <w:pPr>
        <w:pStyle w:val="Normal"/>
        <w:rPr/>
      </w:pPr>
      <w:r>
        <w:rPr/>
        <w:t>Рассуждение в повествовании. Рассуждение, его структура и разновидно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рфология. Орфография. Культура реч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ые и служебные части речи. 1ч.</w:t>
      </w:r>
    </w:p>
    <w:p>
      <w:pPr>
        <w:pStyle w:val="Normal"/>
        <w:rPr/>
      </w:pPr>
      <w:r>
        <w:rPr/>
        <w:t>Место причастия, деепричастия, категории состояния в системе частей реч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. 24ч.</w:t>
      </w:r>
    </w:p>
    <w:p>
      <w:pPr>
        <w:pStyle w:val="Normal"/>
        <w:rPr/>
      </w:pPr>
      <w:r>
        <w:rPr/>
        <w:t>Имя существительное как часть речи. Синтаксическая роль имени существительного  в предложении.</w:t>
      </w:r>
    </w:p>
    <w:p>
      <w:pPr>
        <w:pStyle w:val="Normal"/>
        <w:rPr/>
      </w:pPr>
      <w:r>
        <w:rPr/>
        <w:t>Умение согласовывать прилагательные и глаголы прошедшего времени с существительными, род которых может быть определен неверно.</w:t>
      </w:r>
    </w:p>
    <w:p>
      <w:pPr>
        <w:pStyle w:val="Normal"/>
        <w:rPr/>
      </w:pPr>
      <w:r>
        <w:rPr/>
        <w:t>Умение правильно образовывать формы именительного и родительного падежей множественного числа.</w:t>
      </w:r>
    </w:p>
    <w:p>
      <w:pPr>
        <w:pStyle w:val="Normal"/>
        <w:rPr/>
      </w:pPr>
      <w:r>
        <w:rPr/>
        <w:t>Умение использовать в речи существительные-синонимы для более точного выражения мыслей и для устранения неоправданного повтора одних и тех же слов.</w:t>
      </w:r>
    </w:p>
    <w:p>
      <w:pPr>
        <w:pStyle w:val="Normal"/>
        <w:rPr/>
      </w:pPr>
      <w:r>
        <w:rPr/>
        <w:t>Доказательства и объяснения в рассужден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  <w:sz w:val="28"/>
          <w:szCs w:val="28"/>
        </w:rPr>
        <w:t>Имя прилагательное. 16ч.</w:t>
      </w:r>
    </w:p>
    <w:p>
      <w:pPr>
        <w:pStyle w:val="Normal"/>
        <w:rPr/>
      </w:pPr>
      <w:r>
        <w:rPr/>
        <w:t>Имя прилагательное как часть речи. Синтаксическая роль имени прилагательного в предложении.</w:t>
      </w:r>
    </w:p>
    <w:p>
      <w:pPr>
        <w:pStyle w:val="Normal"/>
        <w:rPr/>
      </w:pPr>
      <w:r>
        <w:rPr/>
        <w:t>Умение правильно ставить ударение в краткой форме прилагательных.</w:t>
      </w:r>
    </w:p>
    <w:p>
      <w:pPr>
        <w:pStyle w:val="Normal"/>
        <w:rPr/>
      </w:pPr>
      <w:r>
        <w:rPr/>
        <w:t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</w:t>
      </w:r>
    </w:p>
    <w:p>
      <w:pPr>
        <w:pStyle w:val="Normal"/>
        <w:rPr/>
      </w:pPr>
      <w:r>
        <w:rPr/>
        <w:t>Описание животного. Структура текста данного жанра. Стилистические разновидности этого жан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лагол. 42ч.</w:t>
      </w:r>
    </w:p>
    <w:p>
      <w:pPr>
        <w:pStyle w:val="Normal"/>
        <w:rPr/>
      </w:pPr>
      <w:r>
        <w:rPr/>
        <w:t>Глагол как часть речи. Синтаксическая роль глагола в предложении.</w:t>
      </w:r>
    </w:p>
    <w:p>
      <w:pPr>
        <w:pStyle w:val="Normal"/>
        <w:rPr/>
      </w:pPr>
      <w:r>
        <w:rPr/>
        <w:t>Соблюдение правильного ударения в глаголах, при произношении которых допускаются ошибки.</w:t>
      </w:r>
    </w:p>
    <w:p>
      <w:pPr>
        <w:pStyle w:val="Normal"/>
        <w:rPr/>
      </w:pPr>
      <w:r>
        <w:rPr/>
        <w:t xml:space="preserve">Умение согласовывать глагол-сказуемое в прошедшем времени с подлежащим, выраженным существительным среднего рода и собирательным существительным. </w:t>
      </w:r>
    </w:p>
    <w:p>
      <w:pPr>
        <w:pStyle w:val="Normal"/>
        <w:rPr/>
      </w:pPr>
      <w:r>
        <w:rPr/>
        <w:t>Умение употреблять при глаголах имена существительные в нужном падеже.</w:t>
      </w:r>
    </w:p>
    <w:p>
      <w:pPr>
        <w:pStyle w:val="Normal"/>
        <w:rPr/>
      </w:pPr>
      <w:r>
        <w:rPr/>
        <w:t>Умение использовать в речи глаголы-синонимы для более точного выражения мысли, для устранения повтора слов.</w:t>
      </w:r>
    </w:p>
    <w:p>
      <w:pPr>
        <w:pStyle w:val="Normal"/>
        <w:rPr/>
      </w:pPr>
      <w:r>
        <w:rPr/>
        <w:t>Понятие о рассказе, об особенностях его структуры и стиля. Невыдуманный рассказ о себе. Рассказы по сюжетным картинк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овторение и систематизация изученного в 5 классе. 8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firstLine="360"/>
        <w:rPr/>
      </w:pPr>
      <w:r>
        <w:rPr/>
        <w:t xml:space="preserve">    </w:t>
      </w:r>
    </w:p>
    <w:tbl>
      <w:tblPr>
        <w:tblW w:w="13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166"/>
        <w:gridCol w:w="1330"/>
        <w:gridCol w:w="1342"/>
        <w:gridCol w:w="1486"/>
        <w:gridCol w:w="1239"/>
        <w:gridCol w:w="957"/>
        <w:gridCol w:w="58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</w:t>
            </w:r>
            <w:r>
              <w:rPr/>
              <w:t>Те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-</w:t>
            </w:r>
          </w:p>
          <w:p>
            <w:pPr>
              <w:pStyle w:val="Normal"/>
              <w:rPr/>
            </w:pPr>
            <w:r>
              <w:rPr/>
              <w:t>во час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 на</w:t>
            </w:r>
          </w:p>
          <w:p>
            <w:pPr>
              <w:pStyle w:val="Normal"/>
              <w:rPr/>
            </w:pPr>
            <w:r>
              <w:rPr/>
              <w:t>теорию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</w:t>
            </w:r>
          </w:p>
          <w:p>
            <w:pPr>
              <w:pStyle w:val="Normal"/>
              <w:rPr/>
            </w:pPr>
            <w:r>
              <w:rPr/>
              <w:t>реч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-кие  диктанты/ тес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тические зачеты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-</w:t>
            </w:r>
          </w:p>
          <w:p>
            <w:pPr>
              <w:pStyle w:val="Normal"/>
              <w:rPr/>
            </w:pPr>
            <w:r>
              <w:rPr/>
              <w:t>ные</w:t>
            </w:r>
          </w:p>
          <w:p>
            <w:pPr>
              <w:pStyle w:val="Normal"/>
              <w:rPr/>
            </w:pPr>
            <w:r>
              <w:rPr/>
              <w:t>диктант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. Язык – важнейшее средство общени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в 1 – 4 класса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с. Пунктуация. Культура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ка. Орфоэпия. Графика и орфография. Культура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. Культура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емика. Орфография. Культура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Самостоятельные и служебные части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существительно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0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прилагательно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33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урок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поурочное планирование курса рус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4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63"/>
        <w:gridCol w:w="8"/>
        <w:gridCol w:w="680"/>
        <w:gridCol w:w="21"/>
        <w:gridCol w:w="1555"/>
        <w:gridCol w:w="14"/>
        <w:gridCol w:w="1455"/>
        <w:gridCol w:w="25"/>
        <w:gridCol w:w="2061"/>
        <w:gridCol w:w="15"/>
        <w:gridCol w:w="2102"/>
        <w:gridCol w:w="13"/>
        <w:gridCol w:w="1800"/>
        <w:gridCol w:w="28"/>
        <w:gridCol w:w="977"/>
        <w:gridCol w:w="15"/>
        <w:gridCol w:w="450"/>
        <w:gridCol w:w="15"/>
        <w:gridCol w:w="20"/>
        <w:gridCol w:w="45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дел, тема уро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-сов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ип, форма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ы 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Оснащение</w:t>
            </w:r>
          </w:p>
        </w:tc>
        <w:tc>
          <w:tcPr>
            <w:tcW w:w="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о-информационно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ятельностно-коммуникативно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ностно-ориентаци-онно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  <w:p>
            <w:pPr>
              <w:pStyle w:val="Normal"/>
              <w:rPr/>
            </w:pPr>
            <w:r>
              <w:rPr/>
              <w:t>Язык – важнейшее средство общения.</w:t>
            </w:r>
          </w:p>
          <w:p>
            <w:pPr>
              <w:pStyle w:val="Normal"/>
              <w:rPr/>
            </w:pPr>
            <w:r>
              <w:rPr/>
              <w:t xml:space="preserve">1 – 2.Язык и человек. </w:t>
            </w:r>
            <w:r>
              <w:rPr>
                <w:u w:val="single"/>
              </w:rPr>
              <w:t>Цель:</w:t>
            </w:r>
            <w:r>
              <w:rPr/>
              <w:t xml:space="preserve"> доказать, что язык является средством обще-ния; доказательст-во на примерах из жизни и из литера-туры.</w:t>
            </w:r>
          </w:p>
          <w:p>
            <w:pPr>
              <w:pStyle w:val="Normal"/>
              <w:rPr/>
            </w:pPr>
            <w:r>
              <w:rPr/>
              <w:t xml:space="preserve">3. Стили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ый урок, лекция-бесед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рок развития речи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: некоторые особенности раз-вития русского языка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</w:t>
            </w:r>
            <w:r>
              <w:rPr>
                <w:i/>
              </w:rPr>
              <w:t>русский литера-турный язык, литературная норма, измен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вость норм язы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изученные стили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ерировать терминами при анализе языкового явления; работать с учебной и справочной литературой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бходи-</w:t>
            </w:r>
          </w:p>
          <w:p>
            <w:pPr>
              <w:pStyle w:val="Normal"/>
              <w:rPr/>
            </w:pPr>
            <w:r>
              <w:rPr/>
              <w:t>мость бережного и сознатель-</w:t>
            </w:r>
          </w:p>
          <w:p>
            <w:pPr>
              <w:pStyle w:val="Normal"/>
              <w:rPr/>
            </w:pPr>
            <w:r>
              <w:rPr/>
              <w:t>ного отношения к русскому языку как к нацио-нальной ц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здавать тексты различной стилистической направ-лен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овторение изученного в 1-4 классах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17 ч.+3 ч. Р/Р) </w:t>
            </w:r>
            <w:r>
              <w:rPr>
                <w:u w:val="single"/>
              </w:rPr>
              <w:t>Цель повторения:</w:t>
            </w:r>
            <w:r>
              <w:rPr/>
              <w:t xml:space="preserve"> система-тизированное восстановление и закрепление знаний и навыков, полученных шк-ками в 1-4 кл.</w:t>
            </w:r>
          </w:p>
          <w:p>
            <w:pPr>
              <w:pStyle w:val="Normal"/>
              <w:rPr/>
            </w:pPr>
            <w:r>
              <w:rPr/>
              <w:t xml:space="preserve">1. Состав слов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-ный разбор и словообра-зователь-ный р-р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однокоренных слов; при нахождении однокоренных слов необходимо учитывать значение корня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находить корень слова; подбирать однокоренные слова с учетом значения слова; различать слова с одинаковыми по звучанию корня-ми, подбирать однокоренные слова, учитывая значение слова; выполнять морфемный разбор.  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Орфограмм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Правописание проверяемых безу-дарных гласных в корне слова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равописания проверяемых и непроверяемых гласных в корне слов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проверяемые и непроверяемые гласные на пись-ме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5. Правописание проверяемых и непроизносимых согласных в корне слов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виды орфограмм (согл.) в корне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вид орфограммы (согл.) в корне слова, применять правило, обеспечивающее правильный выбор орфограммы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Буквы И,У,А после шипящих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написа-нии И, У, А после шипящих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ить орфограмму в слове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Разделительные Ь и Ъ знак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выбора раздели-тельных Ь и Ъ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спознавать на письме раздели-тельные Ь и Ъ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Раздельное написание пред-логов с другими словам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в чем отличие предлога от приставки; об орфограмме-про-бел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орфограмму-букву от орфо-граммы-пробела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Текс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</w:t>
            </w:r>
          </w:p>
          <w:p>
            <w:pPr>
              <w:pStyle w:val="Normal"/>
              <w:rPr/>
            </w:pPr>
            <w:r>
              <w:rPr/>
              <w:t>работа с текстом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</w:t>
            </w:r>
            <w:r>
              <w:rPr>
                <w:b/>
              </w:rPr>
              <w:t xml:space="preserve"> </w:t>
            </w:r>
            <w:r>
              <w:rPr/>
              <w:t xml:space="preserve"> признаки понятия текст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здавать тексты, придерживаясь структуры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здавать тексты раз-личной стилис-тической направлен-</w:t>
            </w:r>
          </w:p>
          <w:p>
            <w:pPr>
              <w:pStyle w:val="Normal"/>
              <w:rPr/>
            </w:pPr>
            <w:r>
              <w:rPr/>
              <w:t>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. Части реч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оверки ЗУН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частей речи.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части речи по вопросу, значе-нию, морфологи-ческим призна-кам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3. Глагол.</w:t>
            </w:r>
          </w:p>
          <w:p>
            <w:pPr>
              <w:pStyle w:val="Normal"/>
              <w:rPr/>
            </w:pPr>
            <w:r>
              <w:rPr/>
              <w:t>-Тся и –ться в глаголах;</w:t>
            </w:r>
          </w:p>
          <w:p>
            <w:pPr>
              <w:pStyle w:val="Normal"/>
              <w:rPr/>
            </w:pPr>
            <w:r>
              <w:rPr/>
              <w:t>-личные оконча-ния  глагол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. работ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глаголе как части реч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изученную часть речи; обосно-вывать правильность выбора орфограм-мы при написа-нии глагола; использовать глагол в реч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Тема текст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работа с тексто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понятие темы текста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выделять в тексте общую тему. 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здавать тексты раз-личной стилистичес-кой нап-равл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Имя существительно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. работа по карточкам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б имени существительном как части реч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безошибочно определять падежные окончания сущ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Имя прилагательно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. работ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б имени прилагательном как части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в тексте имена прилаг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Местоиме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/сл./д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местоимении как части речи.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употреблять местоим. в устной и письмен. реч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Контрольный диктан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оверки, ЗУН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о пройденном материал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знаниями, полученными в начальной школе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-20. Резервные урок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ли контроля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СЗ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snapToGrid w:val="false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нтаксис. Пунктуация. Культура речи.(29ч. + 7ч. Р/Р)</w:t>
            </w:r>
          </w:p>
          <w:p>
            <w:pPr>
              <w:pStyle w:val="Normal"/>
              <w:snapToGrid w:val="false"/>
              <w:rPr/>
            </w:pPr>
            <w:r>
              <w:rPr/>
              <w:t>1.Синтаксис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, к/орфоэп. диктант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синтаксиса русского яз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стилистические конструкции; выполнять синтаксический разбор и пунктуационный раз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находить главную и зави-симую части словосочет.; составлять слово-сочет.; различать виды словосочет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 основу предло-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связный текст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Пунктуац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. работ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пунктуация русского языка; отработать навы-ки  правильной постановки зна-ков препинания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5.Словосочета-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тличие словосочетания от слова и предложения; о смысловой связи слов в словосоче-тании, строении словосоч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10 Предложе-ние. Виды предло-жений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очкам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ризнаки предло-жения ; что составляет грамм. основу предлож.; что основа может состоять из одно-го и двух главных членов. 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роль кон-сульта на уроке-практикуме по изученной т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Сочине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тили речи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-13. Грамма-тическая основа предложен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к/сл/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подлежащем и сказуемом; о способах выражения главных членов предложен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ыделять грамматическую основу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Тире между подлежащим и сказуемы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перфо-картой, диктант «Проверь себя»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ы выражения подлежащего и сказуемого, об условии постановки тире между подле-жащим и сказуе-мым.</w:t>
            </w:r>
          </w:p>
          <w:p>
            <w:pPr>
              <w:pStyle w:val="Normal"/>
              <w:snapToGrid w:val="false"/>
              <w:rPr/>
            </w:pPr>
            <w:r>
              <w:rPr/>
              <w:t>В чем отличие между  нераспро-страненными и распространен-ными предложе-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тавить тире в простых предложениях, где подлежащее и сказуемое выра-жены  именами сущ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зличать распространен. и нераспространен.предложения; распространять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-16. Нераспро-страненные и рас- пространенные предложения. Второстепенные члены предложен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Сочинение по картине И.И. Машкова «Натюрморт с маками и василькам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урок написания сочинен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snapToGrid w:val="false"/>
              <w:rPr/>
            </w:pPr>
            <w:r>
              <w:rPr/>
              <w:t>Репро-дукция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Допол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синтаксический р-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понятия, способы выражения дополнен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дополнение в предложении, разграничивать подлежащее и дополнение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Определе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к/сл/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понятия; способы выражения определения, о роли определения в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определение в предложении; употреблять его в реч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Обстоятель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что обозначает обсто-ятельство, на какие вопросы отвечает, чем может быть выраже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находить обстоятельства в предложении, употреблять их в речи. 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-22. Предложения с однородными членами предложен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ИПЗЗ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познава-тельные признаки однородных членов предложения; что такое обобща-ющие слова, какова их роль в реч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однородные члены, соблюдать правильную инто-нацию, обосновы-вать постановку знаков препина-ния при однород-ных членах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Предложения с обращениям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изучения нового, смешанный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-ление понятия; об использовании обращения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обращение в предложении; отличать обра-щение от подле-жащего состав-лять предложения с обраще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Письмо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Синтаксичес-кий разбор простого пред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ИПЗЗ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орядок разбора простого предложен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авильно разбирать (устно и письменно) простое предло-жение, строить простое предло-жение по задан-ной  схеме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Сочинение по картин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связный текст по заданной картине. Излагать свои мысли четко и лаконично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епро-ду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7. Пунктуацион-ный разбор простого предло-же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порядок и правила пунктуа-ционного разбора простого предло-жения; ранее изученный материал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пунктуационный разбор предложе-ния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8.Простые и сложные предложения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труктур-ные различия между простыми и сложными предложениями; виды сложных предложений; порядок разбора сложного предло-жения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простые и слож-ные предложения; определять границы частей в сложном предло-жении; правильно расставлять знаки препинания.</w:t>
            </w:r>
          </w:p>
          <w:p>
            <w:pPr>
              <w:pStyle w:val="Normal"/>
              <w:rPr/>
            </w:pPr>
            <w:r>
              <w:rPr/>
              <w:t>Выполнять раз-бор сложного предложен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Синтаксичес-кий разбор слож-ного предложен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анализ языкового материа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 Прямая речь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пределе-ние  понятия пря-мая речь, слова автора. 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слова автора, прямую речь; составлять предложения с прямой речью, составлять схемы предложений с прямой речь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Диало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. работ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что такое диалог, реплик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ставить знаки препинания при диалоге; составлять диалоги на задан-ную тему, вести диалог; интонационно правильно читать диалог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знания в речевой практике об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snapToGrid w:val="false"/>
              <w:rPr/>
            </w:pPr>
            <w:r>
              <w:rPr/>
              <w:t>РМ.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2-33. Закреп-ление изученного по тем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смеш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к/сл/д, провер. работа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понятия, пройденные по теме; порядок синтаксического разбора и пунктуационного разбор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выполнять все виды разбор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 Урок-зачет по теме «Синтаксис и пунктуац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оверки ЗУН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ет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все правила, прой-денные по тем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унктуационные правил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Контрольный диктан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оверки ЗУН, диктант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тепень освоенности пройденного материала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синтаксический и пунктуационный разбор предложения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 Резервный урок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нетика. Орфо-эпия. Графика и Орфограф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15ч.+3ч. Р/Р)</w:t>
            </w:r>
          </w:p>
          <w:p>
            <w:pPr>
              <w:pStyle w:val="Normal"/>
              <w:snapToGrid w:val="false"/>
              <w:rPr/>
            </w:pPr>
            <w:r>
              <w:rPr/>
              <w:t>1.Фонети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еских работ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что изучает фонетика и графика; о раз-личении гласных и согласных зв-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буквы и звуки, гласные и соглас-ные звук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-3.Гласные и согласные звук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различе-нии гласных и согл. зв-в, из образовани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буквы и звуки, гласн. и согл. звук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озиционные чередования гласн. и согл. зв-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понятии чередования зв-в: гласн. и согл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ерно находить прове-рочные слова, чтобы не ошиби-ться в написании слов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формировать орфографичес-кую грамот-н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Согласные твердые и мягки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. работа по карточ-кам.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различе-нии тверд. и мягк. согл.; об обозна-чении  мягкости согласного при фонетической записи слова; о парных и непар-ных по тверд.- мягк. согл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различать тверд. и мягк. согласн.; обозна-чать  мягкость согл. при фонетич. записи слова; соблюдать нормы произно-шения согл. в словах. 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Повествова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ложение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что такое повествование; как отличить текст-повество-вание от других тексто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здавать повествователь-ные тексты само-стоятельно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Согласные звонкие и глух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различии звонких и глухих согл.; о звуковых повторах как средстве вырази-тельности рус-ской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звонкие и глухие согласные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Графи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выполнения практичес-ких работ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.работ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понятии графика русского языка, каллигра-ф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Алфави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б обозна-чении звуков на письме; алфавит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авильно называть буквы алфавита; пользо-ваться алфавитом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Описание предмет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изложен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ложени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понятии текст-описание, как отличить такой текст от д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подробное изложени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Обозначение мягкости согл. с помощью Ь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б исполь-зовании Ь для обозначения  мягкости преды-дущего согл.; о написании соче-таний  букв ЧК, ЧН, НЧ, НЩ, Р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орфограмму для обозначения мягкости согл. на письме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-13. Двойная роль букв Е,Ё,Ю,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еских работ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что буквы Е,Ё,Ю,Я могут обозначать один и два звук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зывать звуки, обозна-чаемые буквами Е,Ё,Ю,Я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Орфоэп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что такое орфоэпия, орфоэпические словар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авильно произносить звуки в словах и ударения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Фонетический разбор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. работ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-ный орфо-эпический диктант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как запи-сать звуковой состав слов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-вать звуки слова, различать буквы и звук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Контрольный диктант по теме «Фонетик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-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проверки ЗУН, диктант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тант с грамм. за-данием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ест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зервные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. Культура речи. (8ч. + 2. Р/Р)</w:t>
            </w:r>
          </w:p>
          <w:p>
            <w:pPr>
              <w:pStyle w:val="Normal"/>
              <w:rPr/>
            </w:pPr>
            <w:r>
              <w:rPr/>
              <w:t xml:space="preserve">1.Слово и его лексическое значени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еских работ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-ление понятий лексика, лекси-ческое и грам-матическое значение слова; толковые слова-ри; важность обогащения лексич. запас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лексич. и грамма-тич. значения слов; пользо-ваться толковым словарем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днозначные и многозначные слов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много-значных и одно-значных словах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-лять, в каком лексич. значении употреблено мно-гозначное слово; находить справки в толковом сло-варе при опреде-лении лексич. значения много-значн. слова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Сло-варь.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Прямое и переносное значение сл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прямом и переносном значении слов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прямое и пере-носное знач. слова; употреб-лять в речи слова в переносном значении; нахо-дить и определять роль олицетворе-ния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Омони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-ние понятия, чем отличаются омо-нимы от много-знач. сло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в толков. словаре омонимы; отли-чать омонимы от многознач. слов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Синоним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синонимов; о раз-личии синонимов оттенками знач., эмоциональной окраской и сти-левой неодно-родностью; о словарях сино-нимов; о роли синонимов в ре-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одбирать синонимы к данному слову; использовать синонимы в речи в соответствии с их стилистич. особенностями, пользоваться словарем синонимов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 </w:t>
            </w:r>
          </w:p>
          <w:p>
            <w:pPr>
              <w:pStyle w:val="Normal"/>
              <w:rPr/>
            </w:pPr>
            <w:r>
              <w:rPr/>
              <w:t>Сло-варь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очинение по картин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чинение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связный текст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Антоним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роли антонимов в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одбирать антонимы; нахо-дить их в тексте; употреблять в реч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Изложе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Р/Р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робное изложени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подробное изло-жение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Контрольный диктан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. Резервный урок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оверки, ЗУН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с грамматич. заданием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рфемика. Орфография. Культура речи. (22ч. + 4ч.Р/Р)</w:t>
            </w:r>
          </w:p>
          <w:p>
            <w:pPr>
              <w:pStyle w:val="Normal"/>
              <w:snapToGrid w:val="false"/>
              <w:rPr/>
            </w:pPr>
            <w:r>
              <w:rPr/>
              <w:t>1.Морфема – наименьшая значимая часть слов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-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понятии морфема как наименьшей значимой части слов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скры-вать смысл значи-мости морфем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Изменение и образование сл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б измене-нии и образова-нии сло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тличать формы слов от однокоренных слов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Оконча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, диктант «Проверь себя»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что окончание – значимая часть слова, указы-вающая на его форму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-лять грамматич. значение окон-чания в различн. формах сущ., прилаг., глагола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Основа слов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изучения нового.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основы слов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ыделять основу в слове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очинение – письмо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эпистолярного жанр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сочинение-письмо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Корень слов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понятии корень слова; о способах образо-вания одноко-ренных слов; о способах провер-ки слов сорфо-граммами в кор-н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, подбирать и образовывать однокорен. слова; находить корень подбирая родственные слова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Рассужде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таком типе речи, как рассуждени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тличать текст-рассуждение от других типов реч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9. Суффикс. Пристав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понятии суффикс и приставка, о их роли в слово-образовании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делять эти морфемы в словах; определять их знач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делять корни с чередующимися гласн. и согл. зв-ми и выделять части слов с беглыми гласн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-11. Чередование звуков. Беглые гласны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чес-кое выпол-нение упражнени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чередовании звуков и о беглых гласн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Варианты морфе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. орфограф. диктовк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понятии варианты морфем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Морфемный разбор слов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рфем-ный разбор слова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орядок морфемного разбора слов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оизводить морфемный разбор слов разных частей реч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Правописание гласн. и согласн. В приставках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е нового, смешанный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неизменяемых приставках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орфограммы в приставках и правильно писать гласн. и согл. в неизменяемых приставках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Буквы З и С на конце приставок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. работ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 дествия при вы-боре З-С на конце приставок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ладеть этим способом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-18. Правописание корней с череду-ющейся гласной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. словарная диктовка.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правописания чередующихся гласных в корне слов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рфографически правильно писать слова с этими корням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Буквы О и Ё после шипящих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чкой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 выбора гласн. после шипящих в корн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босновывать выбор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Буквы И –Ы после Ц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 выбора гласн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босновывать выбор гласн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Сочинение по картине П.П.Кончаловско-го «Сирень в корзин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чинение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-24. Обобщение и систематизация знаний по теме «Словообразова-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закрепле-ния, ЗУН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</w:t>
            </w:r>
          </w:p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Контрольный диктан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6. Резервный урок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ЗУН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тант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чет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1ч.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.Самостоятель-ные и служебные части речи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самосто-ятельные и слу-жебные части ре-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все части реч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 xml:space="preserve">Табл. 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мя существительное.(20ч. + 4ч. Р/Р)</w:t>
            </w:r>
          </w:p>
          <w:p>
            <w:pPr>
              <w:pStyle w:val="Normal"/>
              <w:snapToGrid w:val="false"/>
              <w:rPr/>
            </w:pPr>
            <w:r>
              <w:rPr/>
              <w:t>1-2. Имя существительное как часть реч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морфологич. Ризнаки им. сущ., его роль в предложени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ознавать сущ. среди др. частей реч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Доказательства в рассуждени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очинение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что такое рассуждени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одбирать доказательства рассуждения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мена сущ. одушевленные и неодушевленны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душевлен. и неодушевлен. сущ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эти сущ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Имена сущ. собственные и нарицательны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о </w:t>
            </w:r>
            <w:r>
              <w:rPr/>
              <w:t>делении сущ. на собствен. и  нарицат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граничивать эти сущ., правильно их писать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Морфологичес-кий разбор имени сущ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рфологический разбор сущ.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морфологич. признаки им. сущ., порядок разбора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оизводить морфологич. разбор им. сущ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Род им. сущ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принадлежности им. сущ. к одному из трех родо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родовую при-надлежность им. сущ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9. Имена сущ., которые имеют форму только множественного числа.</w:t>
            </w:r>
          </w:p>
          <w:p>
            <w:pPr>
              <w:pStyle w:val="Normal"/>
              <w:snapToGrid w:val="false"/>
              <w:rPr/>
            </w:pPr>
            <w:r>
              <w:rPr/>
              <w:t>Имена сущ., которые имеют форму только ед.числ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сущ., имеющих форму только множ. числа и только форму ед. чис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употреблять эти сущ. в речи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Склонение сущ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изучения нового.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распределении им. сущ. по склонения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склонение сущ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Падеж имен сущ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склонении сущ. по падежа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падеж им. сущ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-14.Правопи-сание гласных в падежных окончаниях сущ. в ед. числ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очкам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выбора гласн. в безударных падежных окон-чаниях сущ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ладеть способом действия при выборе орфограммы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. Изложение с изменением лиц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Р/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изложение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написания и употребления форм множ.числа сущ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 действия при выборе гласн. после шипящ. и 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 роли прилагат. В тексте, морфо-логич. признаки прилагат., син-таксич. Функцию в предложе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 согласо-вании прилаг. С сущ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б особен-ностях полных и кратких прилаг., о нормах их обра-зования и упо-требл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лан мор-фологич. разбора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писать и употреблять сущ.во множ.числ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правило напи-сания О-Е после шипящ. и Ц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употреб-лять прилагат. в речи; определять морфологические признаки, синтак-сич. Роль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писать окончания прилаг.,используя вопросы от опре-деляемого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авильно употреблять при-лаг. в 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морфологич. раз-бор полного и краткого прилаг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-17. Множест-венное число имен сущ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очкам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-19. Правописание О-Е после шипящих и Ц в окончаниях сущ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./д.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, РМ 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22. Систематизация и обобщение знаний по теме «Имя Сущ.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совершенст-вования ЗУН, уроки практически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нового, смешанный</w:t>
            </w:r>
          </w:p>
          <w:p>
            <w:pPr>
              <w:pStyle w:val="Normal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rPr/>
            </w:pPr>
            <w:r>
              <w:rPr/>
              <w:t>Урок изучения нового, практику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повторения, ЗУН, практичес-ких работ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ест 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snapToGrid w:val="false"/>
              <w:rPr/>
            </w:pPr>
            <w:r>
              <w:rPr/>
              <w:t>РМ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Контрольный диктант.</w:t>
            </w:r>
          </w:p>
          <w:p>
            <w:pPr>
              <w:pStyle w:val="Normal"/>
              <w:snapToGrid w:val="false"/>
              <w:rPr/>
            </w:pPr>
            <w:r>
              <w:rPr/>
              <w:t>24. Резервный урок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тант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чет 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   ( 12ч + 4ч. Р/Р)</w:t>
            </w:r>
          </w:p>
          <w:p>
            <w:pPr>
              <w:pStyle w:val="Normal"/>
              <w:rPr/>
            </w:pPr>
            <w:r>
              <w:rPr/>
              <w:t>1-2.Имя прилага-тельное как часть реч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4.Правописание гласных в падеж-ных окончаниях прила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Описание животного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ложение 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7.Прилагатель-ные полные и кратк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Морфологичес-кий разбор прилагательног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.Сочинение  по картине А.Н.Ко-марова «Наводнение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-12.Повторение пройденного в раздел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мор-фологич. разбор прила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./сл./д.,</w:t>
            </w:r>
          </w:p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, Репро-дук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Контрольный диктан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4-16.Резервные уро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проверки ЗУН,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гол. (36ч. + 6ч.Р/Р)</w:t>
            </w:r>
          </w:p>
          <w:p>
            <w:pPr>
              <w:pStyle w:val="Normal"/>
              <w:snapToGrid w:val="false"/>
              <w:rPr/>
            </w:pPr>
            <w:r>
              <w:rPr/>
              <w:t>1-2.Глагол как часть реч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глаголе как о части речи; о грамматических категориях глагол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ознавать глагол среди др. частей речи, определять синтаксич. роль в предло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равописание НЕ с глаголам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перфокар-той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НЕ с глаголам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правил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РМ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Рассказ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6.Неопределен-ная  форма глагол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неопре-деленной форме как начальной форме глагола, определение по-нятия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глаголы в личной и неопределен. формах; пра-вильно употреб-лять и писать гла-голы в неопреде-лен.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8. Правописание –ТСЯ, -ТЬСЯ в глаголах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.раб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выбора написа-ния –ТСЯ, -ТЬСЯ в глаголах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на письме орфо-графическую и пунктуационную грамот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-10.Вид глагол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/сл./д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что глаголы разли-чаются на виды по вопросам и значению, о спо-собах образо-вания видовых пар глаголов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спознавать виды глаго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Сочинение по рисунку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епродукция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-13.Буквы Е-И в корнях с чередованием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очкам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чередовании гласн. в корнях, способы действия при выборе орфограммы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на письме спосо-бы действия при выборе орфо-грам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-15.Рассказ. Композиция рас-сказа. Сочинение-расссказ «Как я однажды…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структуре строения рассказа и его компози-ци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композиционно правильно строить расск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-19.Время глагола. (Настоящее, прошедшее и будущее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как образуются вре-менные формы от глаголов сов.в и несов. в., способы образования временных форм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временные формы глагола и распо-знавать 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Сочинение (по упр.675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-22.Спряжение глаголо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.раб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 определения спряжения глаголов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ладеть способом определения спря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-26. Правописание безударных личных окончаний глаголо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тео-ретических  и практичес-ких работ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очкам, тест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выбор орфограмм в написании без-ударных личных окончаний гла-гола зависит от его спряжения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глаголы 1 и 2 спряж.; правильно писать личные глагольные оконч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-28.Морфологи-ческий разбор глагол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.раб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орядок морфологическо-го разбор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морфологич.признаки глаго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Изложение (по упр.699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ложени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в исходном тексте самое основно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-31.Ь после шипящих в глаголах во 2л. ед.ч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чес-кая работ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.раб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б употреблении и написании гла-голов 2-го л. ед.ч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орфограмму в глаголах с шипящим на конце, употреб-лять эти глаголы в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-33. Употреб-ление време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/сл./д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дно из важнейших стилистических средств – употребление временных форм при изображении прошлого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употреблять глаголы в наст.и будущ. времени в рассказе о прош-л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Спортивный репортаж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портаж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построения репортаж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авильно строить композицию спортивного репортаж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-37. Повторение изученного материала о глагол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повторения, ЗУН, практических работ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, сл./д.</w:t>
            </w:r>
          </w:p>
          <w:p>
            <w:pPr>
              <w:pStyle w:val="Normal"/>
              <w:snapToGrid w:val="false"/>
              <w:rPr/>
            </w:pPr>
            <w:r>
              <w:rPr/>
              <w:t>Работы с перфокартами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Сочинение по картине О,В. Поповича «Не взяли на рыбалку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епро-дукция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 Контрольный диктант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, ЗУН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с грамматическим зада-нием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на практике полу-ченными зна-н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-42. Резервные урок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ение в конце учебного года (7ч. + 1ч.Р/Р)</w:t>
            </w:r>
          </w:p>
          <w:p>
            <w:pPr>
              <w:pStyle w:val="Normal"/>
              <w:snapToGrid w:val="false"/>
              <w:rPr/>
            </w:pPr>
            <w:r>
              <w:rPr/>
              <w:t>1-5. Повторение за курс 5 класс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рок повторения, практичес-ких работ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Тест, провероч-ные работы, работа по карточкам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использовать полученные зн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Итоговый контрольный диктант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, ЗУ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с грамматическим заданием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сочинение на заданную тему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Резервный урок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8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8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8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8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14:00Z</dcterms:created>
  <dc:creator>Александра</dc:creator>
  <dc:description/>
  <cp:keywords/>
  <dc:language>en-US</dc:language>
  <cp:lastModifiedBy>Дахин</cp:lastModifiedBy>
  <cp:lastPrinted>2011-09-04T21:29:00Z</cp:lastPrinted>
  <dcterms:modified xsi:type="dcterms:W3CDTF">2012-09-05T19:49:00Z</dcterms:modified>
  <cp:revision>3</cp:revision>
  <dc:subject/>
  <dc:title>Муниципальное общеобразовательное учреждение средняя общеобразовательная школа №1 </dc:title>
</cp:coreProperties>
</file>