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ОБРАЗОВАНИЯ г. МОСКВ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АДНОЕ ОКРУЖНОЕ УПРАВЛЕНИЕ ОБРАЗОВАНИЯ ДЕПАРТАМЕНТА ОБРАЗОВАНИЯ ГОРОДА МОСК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№ 1455 г.МОСКВ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педсовета протокол № 2</w:t>
      </w:r>
    </w:p>
    <w:p>
      <w:pPr>
        <w:pStyle w:val="Normal"/>
        <w:jc w:val="right"/>
        <w:rPr/>
      </w:pPr>
      <w:r>
        <w:rPr>
          <w:sz w:val="28"/>
          <w:szCs w:val="28"/>
        </w:rPr>
        <w:t>от 30 АВГУСТА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д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(Кукуева З.А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руководителя ОУ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УССКОМУ ЯЗЫКУ в 5 – 9 клас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тупень обучения (класс) : </w:t>
      </w:r>
      <w:r>
        <w:rPr>
          <w:i/>
          <w:sz w:val="28"/>
          <w:szCs w:val="28"/>
        </w:rPr>
        <w:t>основное общее образов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: </w:t>
      </w:r>
      <w:r>
        <w:rPr>
          <w:i/>
          <w:sz w:val="28"/>
          <w:szCs w:val="28"/>
        </w:rPr>
        <w:t xml:space="preserve">204, 136, 102 </w:t>
      </w:r>
      <w:r>
        <w:rPr>
          <w:sz w:val="28"/>
          <w:szCs w:val="28"/>
        </w:rPr>
        <w:t xml:space="preserve">                               Уровень: </w:t>
      </w:r>
      <w:r>
        <w:rPr>
          <w:i/>
          <w:sz w:val="28"/>
          <w:szCs w:val="28"/>
        </w:rPr>
        <w:t>баз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ШМО учителей русского языка и литерату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грамма по русскому языку в 5 – 9 классах для общеобразовательных школ./ под ред. Н.М.Шанского, М.Т. Баранова и др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,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Style w:val="FontStyle43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rStyle w:val="FontStyle43"/>
          <w:b/>
          <w:sz w:val="28"/>
          <w:szCs w:val="28"/>
        </w:rPr>
        <w:t>Содержание</w:t>
      </w:r>
      <w:r>
        <w:rPr>
          <w:rStyle w:val="FontStyle43"/>
          <w:b/>
        </w:rPr>
        <w:tab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0206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Титульный лист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Пояснительная записка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Требования к уровню подготовки обучающихся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Основное содержание тем учебного курса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 xml:space="preserve">Учебно-тематический план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Календарно-поурочное планирование</w:t>
      </w:r>
    </w:p>
    <w:p>
      <w:pPr>
        <w:pStyle w:val="Style41"/>
        <w:widowControl/>
        <w:tabs>
          <w:tab w:val="clear" w:pos="708"/>
          <w:tab w:val="left" w:pos="1134" w:leader="none"/>
          <w:tab w:val="left" w:pos="10065" w:leader="none"/>
        </w:tabs>
        <w:spacing w:lineRule="auto" w:line="240"/>
        <w:ind w:left="720" w:right="0" w:hanging="0"/>
        <w:jc w:val="left"/>
        <w:rPr>
          <w:rStyle w:val="FontStyle43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rPr>
          <w:rStyle w:val="FontStyle43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разработана на основе Федерального компонента государственного стандарта и  Программы для общеобразовательных школ (авторы: М.Т.Баранов, Т.А.Ладыженская, Н.М.Ша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 учебного курс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вободное владение русским языком; формирование языковой, коммуникативной и лингвистической компетенции учащихся;</w:t>
      </w:r>
    </w:p>
    <w:tbl>
      <w:tblPr>
        <w:tblW w:w="14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59"/>
        <w:gridCol w:w="756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ая компетенц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домленность в системе родного язык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учащихся научно-лингвистического мировоззрения, вооружение их основами знаний о родном языке (его устройстве и функционировании), развитие языкового и эстетического идеала, т.е. представления о прекрасном в языке и речи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омпетенц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домленность школьников в особенностях функционирования родного языка в устной и письменной форме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чных орфографических и пунктуационных умений и навыков; овладение нормами русского литературного языка и обогащение словарного запаса и грамматического строя речи учащихся; обучение школьников умению связно излагать свои мысли в устной и письменной форме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компетенция</w:t>
            </w:r>
          </w:p>
        </w:tc>
        <w:tc>
          <w:tcPr>
            <w:tcW w:w="1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учащихся о самой науке «Русский язык»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      </w:r>
          </w:p>
        </w:tc>
      </w:tr>
    </w:tbl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Задачи  курса</w:t>
      </w:r>
      <w:r>
        <w:rPr>
          <w:b/>
          <w:sz w:val="28"/>
          <w:szCs w:val="28"/>
        </w:rPr>
        <w:t>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дать учащимся знания о родном языке и сформировать у учащихся языковые и речевые уме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) воспитывать учащихся средствами данного предмета; развивать логическое мышление; обучать умению самостоятельно пополнять знания по русскому языку; формировать общеучебные умения: работу с книгой, со справочной литературой, совершенствование навыков чтения и т.д. 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Программа содержит</w:t>
      </w:r>
      <w:r>
        <w:rPr>
          <w:sz w:val="28"/>
          <w:szCs w:val="28"/>
        </w:rPr>
        <w:t xml:space="preserve"> систему понятий из области морфемики, морфологии, орфографии, синтаксиса и пунктуации, стилистики русского литературного языка, о языке как развивающемся явлени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ечеведческие понятия, на основе которых строится работа по развитию связной речи учащихся, - формирование коммуникативных умений и навыков;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ведения об основных нормах русского литературного язык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речень видов орфограмм и названий пунктуационных прави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7 классе предусматривается изучение таких самостоятельных частей речи, как причастие, деепричастие, наречие, категория состояния, служебных частей речи и междомет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программе выделены часы на развитие связной речи. Темы по развитию речи – речеведческие понятия и виды работы над текстом – пропорционально распределены между грамматическим материалом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Методы и формы обучения</w:t>
      </w:r>
      <w:r>
        <w:rPr>
          <w:sz w:val="28"/>
          <w:szCs w:val="28"/>
        </w:rPr>
        <w:t>: элементы диалоговой, игровой, проблемной технологий; элементы развивающего обучения; диалог, беседа, проблемные задания, наблюдение, рассказ, выполнение творческих работ, упражнения, практикумы, работа с текстом, работа с иллюстративным материалом, анализ языкового материала, разного рода конструирование, работа с алгоритмами, работа с таблицей, тренинг, проверочные, контрольные работы, работа с учебником, фронтальный опрос, грамматические разборы, работа с опорным материалом, работа со справочной литературой, разнообразные диктанты (словарный, схематический, лексический, распределительный, выборочный, объяснительный, цифровой…), сочинение (по картине, по данному сюжету, миниатюра…), изложение (сжатое, подробное, выборочное), тест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В планировании используются следующие типы уроков и их сокраще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изучения и первичного закрепления знаний - УИПЗЗ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закрепления новых знаний и выработки умений - УЗНЗВ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обобщения и систематизации знаний - УОСЗ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проверки, оценки и контроля знаний - УПОКЗ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комбинированный урок – К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рок развития речи – РР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рока и их содержан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чебник –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раздаточный материал – Р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таблица –таб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репродукц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Требования к уровню подготовки  учащихся по русскому языку за курс 7 класса</w:t>
      </w:r>
      <w:r>
        <w:rPr>
          <w:b/>
          <w:sz w:val="28"/>
          <w:szCs w:val="28"/>
        </w:rPr>
        <w:t>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53"/>
        <w:gridCol w:w="1979"/>
        <w:gridCol w:w="611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:</w:t>
            </w:r>
          </w:p>
        </w:tc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7 класса учащиеся должны овладеть следующими умениями и навыками: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основных изученных в 7 классе языковых явлений, речеведческих понятий.</w:t>
            </w:r>
          </w:p>
        </w:tc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морфологический разбор частей речи, изученных в 7 классе, синтаксический разбор предложений с причастным и деепричастным оборотами (в простейших случаях), а также сложных предложений с изученными союза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я с причастным и деепричастным оборота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нормы литературного языка в пределах изученного материала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фографии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унктуации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язной речи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словах изученные орфограммы, обосновывать их выбор, правильно писать слова с изученными орфог-раммами; находить и исправлять орфографические ошиб-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исать изученные в 7 классе слова с непроверяемыми орфограмма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запятыми причастные обороты (стоящие после существительного), деепричаст-ные обороты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ов труда. Описывать человека, процессы труда; писать рассказы на предложенные сюжеты; сочинения-рассуждения (на материале жизненного опыта учащихся). Грамотно и четко рассказывать о произошедших событиях, аргументировать свои выводы.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Программное и учебно-методическое  обеспечение ГОСТа</w:t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567"/>
        <w:gridCol w:w="2112"/>
        <w:gridCol w:w="4364"/>
        <w:gridCol w:w="3968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а, кем</w:t>
            </w:r>
          </w:p>
          <w:p>
            <w:pPr>
              <w:pStyle w:val="Normal"/>
              <w:jc w:val="center"/>
              <w:rPr/>
            </w:pPr>
            <w:r>
              <w:rPr/>
              <w:t>рекомендована и ког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/>
              <w:t>в неделю,</w:t>
            </w:r>
          </w:p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зовый учебни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одическо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дактическое обеспечение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а для об-щеобразовательных школ. Русский язык. 5-9 классы. Рекомен-довано Департамен-том образовательных программ и стандар-тов общего образова-ния Министерства образования Россий-ской Федерации (2002)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часа в неделю, всего 136 ча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: Учеб. для 7 кл. общеобразоват. учреждений / М.Т.Баранов, Т.А.Ладыженская, Л.А.Тростенцова и др.-31-е изд.-М.: Просвещение, 2009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Богданова Г.А. Уроки русского языка в 7 классе: Кн. для учителя: Из опыта работы.-3-е изд., испр. и доп.- М.: Мнемозина, 2000.</w:t>
            </w:r>
          </w:p>
          <w:p>
            <w:pPr>
              <w:pStyle w:val="Normal"/>
              <w:rPr/>
            </w:pPr>
            <w:r>
              <w:rPr/>
              <w:t>2)Федорова М.В. Уроки русского языка в 7 классе: Кн. для учителя. – 2-е изд. – М.: Просвещение, 2000.</w:t>
            </w:r>
          </w:p>
          <w:p>
            <w:pPr>
              <w:pStyle w:val="Normal"/>
              <w:rPr/>
            </w:pPr>
            <w:r>
              <w:rPr/>
              <w:t>3) Горашова Н.Г. Поурочные разработ-ки по русскому языку: 7 класс: к учеб-нику М.Т.Баранова и др. «Русский язык: 7 класс». – 4-е изд., стереотип. – М.: Издательство «Экзамен», 20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Добротина И.Г. Русский язык. 7-й класс. Тематические тестовые задания для подготовки к ГИА. – Ярославль: Академия развития, 2010.</w:t>
            </w:r>
          </w:p>
          <w:p>
            <w:pPr>
              <w:pStyle w:val="Normal"/>
              <w:rPr/>
            </w:pPr>
            <w:r>
              <w:rPr/>
              <w:t>2) Раилко Н.С. Открытые уроки русского языка: 5 – 9 классы. – М.: ВАКО, 2011.</w:t>
            </w:r>
          </w:p>
          <w:p>
            <w:pPr>
              <w:pStyle w:val="Normal"/>
              <w:rPr/>
            </w:pPr>
            <w:r>
              <w:rPr/>
              <w:t>3) Тесты по русскому языку: 7 класс: к учебнику М.Т.Баранова и др. «Русский язык. 7 класс». – 4-е изд., перераб. и доп. – М.: Издательство «Экзамен», 2011.</w:t>
            </w:r>
          </w:p>
        </w:tc>
      </w:tr>
    </w:tbl>
    <w:p>
      <w:pPr>
        <w:pStyle w:val="Normal"/>
        <w:ind w:firstLine="360"/>
        <w:rPr/>
      </w:pPr>
      <w:r>
        <w:rPr/>
        <w:t xml:space="preserve">                                                  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>
          <w:b/>
          <w:sz w:val="28"/>
          <w:szCs w:val="28"/>
        </w:rPr>
        <w:t>Основное содержание тем учебного 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  <w:tab/>
        <w:t xml:space="preserve"> 1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88" w:leader="none"/>
        </w:tabs>
        <w:outlineLvl w:val="0"/>
        <w:rPr/>
      </w:pPr>
      <w:r>
        <w:rPr>
          <w:b/>
          <w:sz w:val="28"/>
          <w:szCs w:val="28"/>
        </w:rPr>
        <w:t>Повторение пройденного в 5-6 классах. 9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88" w:leader="none"/>
        </w:tabs>
        <w:outlineLvl w:val="0"/>
        <w:rPr/>
      </w:pPr>
      <w:r>
        <w:rPr>
          <w:sz w:val="28"/>
          <w:szCs w:val="28"/>
        </w:rPr>
        <w:t>Публицистический стиль, его жанры, языковые особенности</w:t>
      </w:r>
      <w:r>
        <w:rPr/>
        <w:t>.</w:t>
      </w:r>
    </w:p>
    <w:p>
      <w:pPr>
        <w:pStyle w:val="Normal"/>
        <w:tabs>
          <w:tab w:val="clear" w:pos="708"/>
          <w:tab w:val="left" w:pos="128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орфология и орфография. Культура речи. Причастие. 31ч.</w:t>
      </w:r>
    </w:p>
    <w:p>
      <w:pPr>
        <w:pStyle w:val="Normal"/>
        <w:rPr/>
      </w:pPr>
      <w:r>
        <w:rPr>
          <w:sz w:val="28"/>
          <w:szCs w:val="28"/>
        </w:rPr>
        <w:t>Свойства прилагательных и глаголов у причастий.</w:t>
      </w:r>
      <w:r>
        <w:rPr/>
        <w:t xml:space="preserve"> </w:t>
      </w:r>
      <w:r>
        <w:rPr>
          <w:sz w:val="28"/>
          <w:szCs w:val="28"/>
        </w:rPr>
        <w:t>Синтаксическая роль причастий в предложении. Действительные и страдательные причастия. Полные и краткие страдательные причастия. Причастный оборот. Склонение полных причастий. Образование действительных и страдательных причастий настоящего и прошедшего времени. НЕ с причастиями. Правописание гласных в суффиксах причастий. Н и НН в суффиксах полных причастий и прилагательных, образованных от глаголов.  Одна Н в кратких причаст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еепричастие. 9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ьные и наречные свойства деепричастия. Синтаксическая роль деепричастий. Деепричастный оборот. Деепричастия совершенного и несовершенного вида и их образование. НЕ с деепричаст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Наречие. 2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чие как часть речи. Синтаксическая роль наречий в предложении. Степени сравнения наречий. Словообразование наречий. Правописание НЕ с наречиями на –о, -е. НЕ-, НИ- в наречиях, Н, НН в наречиях –о, -е. Буквы О и Е после шипящих на конце наречий. Суффиксы –о, -е на конце наречий. Дефис между частями слова в наречиях. Слитные и раздельные написания наречий. Ь после шипящих на конце наре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Категория состояния. 5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е части речи 1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редлог. 8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 как служебная часть речи. Синтаксическая роль предлога в предложении. Производные и непроизводные предлоги. Слитные и раздельные написания предлогов. Дефис в предлога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оюз. 14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юз как служебная часть речи. Синтаксическая роль союзов в предложении. Простые и составные союзы. Союзы сочинительные и подчинительные.  Употребление сочинительных союзов в простом предложении.  Употребление подчинительных союзов в сложном предложении. Слитные и раздельные написания союзов. Отличие на письме сою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, ТАКЖЕ, ЗАТО от местоимений с предлогом и частицами и союза ТАКЖЕ от наречия ТАК с частицей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ца. 19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а как служебная часть речи. Синтаксическая роль частиц в предложении. Формообразующие и смысловые частицы. Различие на письме частиц НЕ и НИ. Правописание НЕ и НИ с различными частям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ометие.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ометие как часть речи.  Синтаксическая роль междометия в предложении. Звукоподражательные слова и их отличие от междометий. Дефис в междометиях. Запятая и восклицательный знак при междоме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 систематизация изученного в 7 классе. 11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уроков русского языка в 7 классе.</w:t>
      </w:r>
    </w:p>
    <w:p>
      <w:pPr>
        <w:pStyle w:val="Normal"/>
        <w:ind w:firstLine="360"/>
        <w:rPr/>
      </w:pPr>
      <w:r>
        <w:rPr/>
        <w:t xml:space="preserve">    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166"/>
        <w:gridCol w:w="1330"/>
        <w:gridCol w:w="1342"/>
        <w:gridCol w:w="1486"/>
        <w:gridCol w:w="1239"/>
        <w:gridCol w:w="1310"/>
        <w:gridCol w:w="128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</w:t>
            </w:r>
            <w:r>
              <w:rPr/>
              <w:t>Те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-</w:t>
            </w:r>
          </w:p>
          <w:p>
            <w:pPr>
              <w:pStyle w:val="Normal"/>
              <w:rPr/>
            </w:pPr>
            <w:r>
              <w:rPr/>
              <w:t>во час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 на</w:t>
            </w:r>
          </w:p>
          <w:p>
            <w:pPr>
              <w:pStyle w:val="Normal"/>
              <w:rPr/>
            </w:pPr>
            <w:r>
              <w:rPr/>
              <w:t>теорию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</w:t>
            </w:r>
          </w:p>
          <w:p>
            <w:pPr>
              <w:pStyle w:val="Normal"/>
              <w:rPr/>
            </w:pPr>
            <w:r>
              <w:rPr/>
              <w:t>реч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ож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-</w:t>
            </w:r>
          </w:p>
          <w:p>
            <w:pPr>
              <w:pStyle w:val="Normal"/>
              <w:rPr/>
            </w:pPr>
            <w:r>
              <w:rPr/>
              <w:t>ные</w:t>
            </w:r>
          </w:p>
          <w:p>
            <w:pPr>
              <w:pStyle w:val="Normal"/>
              <w:rPr/>
            </w:pPr>
            <w:r>
              <w:rPr/>
              <w:t>диктант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в 5-6 класса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я и орфография. Культура речи. Причаст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епричаст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еч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гория состояни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4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ужебные части речи. </w:t>
            </w:r>
          </w:p>
          <w:p>
            <w:pPr>
              <w:pStyle w:val="Normal"/>
              <w:rPr/>
            </w:pPr>
            <w:r>
              <w:rPr/>
              <w:t>Предло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юз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ц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омет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2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в 7 класс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урок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/>
        <w:t xml:space="preserve"> </w:t>
      </w:r>
      <w:r>
        <w:rPr/>
        <w:t>Календарно-поурочное планирование курса русского языка</w:t>
      </w:r>
    </w:p>
    <w:tbl>
      <w:tblPr>
        <w:tblW w:w="1454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658"/>
        <w:gridCol w:w="514"/>
        <w:gridCol w:w="680"/>
        <w:gridCol w:w="150"/>
        <w:gridCol w:w="1535"/>
        <w:gridCol w:w="1385"/>
        <w:gridCol w:w="2076"/>
        <w:gridCol w:w="2102"/>
        <w:gridCol w:w="1529"/>
        <w:gridCol w:w="1446"/>
        <w:gridCol w:w="236"/>
        <w:gridCol w:w="5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дел, тема уро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-сов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ип, форма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ы 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бразо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а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о-информационно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ятельностно-коммуникативно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ностно-ориентаци-онно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  <w:p>
            <w:pPr>
              <w:pStyle w:val="Normal"/>
              <w:rPr/>
            </w:pPr>
            <w:r>
              <w:rPr/>
              <w:t>Русский язык как развивающееся явл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ый урок, лекция-бесед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: некоторые особенности раз-вития русского языка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</w:t>
            </w:r>
            <w:r>
              <w:rPr>
                <w:i/>
              </w:rPr>
              <w:t>русский литера-турный язык, литературная норма, измен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вость норм язык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ерировать терминами при анализе языкового явления; работать с учебной и справочной литературой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бходи-</w:t>
            </w:r>
          </w:p>
          <w:p>
            <w:pPr>
              <w:pStyle w:val="Normal"/>
              <w:rPr/>
            </w:pPr>
            <w:r>
              <w:rPr/>
              <w:t>мость бережного и сознатель-</w:t>
            </w:r>
          </w:p>
          <w:p>
            <w:pPr>
              <w:pStyle w:val="Normal"/>
              <w:rPr/>
            </w:pPr>
            <w:r>
              <w:rPr/>
              <w:t>ного отношения к русскому языку как к нацио-нальной цен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вторение изученного в 5-6 классах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9ч.+2 ч. Р/Р) </w:t>
            </w:r>
          </w:p>
          <w:p>
            <w:pPr>
              <w:pStyle w:val="Normal"/>
              <w:rPr/>
            </w:pPr>
            <w:r>
              <w:rPr/>
              <w:t>1. Синтаксис. Синтаксический разбор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</w:t>
            </w:r>
          </w:p>
          <w:p>
            <w:pPr>
              <w:pStyle w:val="Normal"/>
              <w:rPr/>
            </w:pPr>
            <w:r>
              <w:rPr/>
              <w:t>ческий и пунктуа-ционный р-р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изученные сведения из раз-дела «Синтаксис и пунктуация»; понятия </w:t>
            </w:r>
            <w:r>
              <w:rPr>
                <w:i/>
              </w:rPr>
              <w:t>грамматическая основа предложения, члены предложения</w:t>
            </w:r>
            <w:r>
              <w:rPr/>
              <w:t>; строение ПП и СП; правила по-становки знаков препинания в ПП и СП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тавить знаки препинания в ПП и СП; «видеть» сигналы пунктограмм и применять пунктуационные правила на письме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унктуация. Пунктуационный разбор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Лексика и фразеология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</w:rPr>
              <w:t>лексическое значение слова, прямое и переносное значение, синонимы, антонимы, фразеологизмы</w:t>
            </w:r>
            <w:r>
              <w:rPr/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перировать понятиями при лексическом анализе слова; различать многозначные слова и омонимы; работать со словарям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Фонетика и орфография. Фонетический разбор слова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нети-ческий </w:t>
            </w:r>
          </w:p>
          <w:p>
            <w:pPr>
              <w:pStyle w:val="Normal"/>
              <w:rPr/>
            </w:pPr>
            <w:r>
              <w:rPr/>
              <w:t>р-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характеристики звуков, понимать и оперировать терминами: сильная и слабая позиция звука; знать орфоэпические нормы и со-блюдать их в устной речевой практике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орфографическим и орфоэпическим словарям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Словообразова-ние и орфография. Морфемный и словообразова-тельный разбо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практику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ем-ный и сло-вообразо-вательный р-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рфограмм-мы в корнях, суф-фиксах и оконча-ниях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формы слова и однокоренные слова, составить слово по заданной схеме, дать характеристику слова, опираясь на схему; работать со словообразова-тельным словаре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Морфология и орфография. Морфологический разбор слов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повто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сведения по мор-фологии, правописание гласных в окончаниях слов разных частей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граничивать части речи по их морфологическим признакам, различать одинаково звучащие морфемы, работать с орфографическим словаре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 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Текс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работа с тексто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ризнаки текста, типы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текст, определяя его типовую принадлежность, создавать тексты различных типов речи, работая с художественной литературой, уметь находить тексты, относящиеся к разным типам реч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оздавать тексты раз-личных типов реч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,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Стили литературного язы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</w:t>
            </w:r>
          </w:p>
          <w:p>
            <w:pPr>
              <w:pStyle w:val="Normal"/>
              <w:rPr/>
            </w:pPr>
            <w:r>
              <w:rPr/>
              <w:t>работа с тексто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изученные стили язык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существлять комплексный анализ текста, работать со справочно-информационной литературой, определять стили предложенных текстов, выделять их особенно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здавать тексты раз-личной стилис-тической направлен-</w:t>
            </w:r>
          </w:p>
          <w:p>
            <w:pPr>
              <w:pStyle w:val="Normal"/>
              <w:rPr/>
            </w:pPr>
            <w:r>
              <w:rPr/>
              <w:t>н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онтрольный диктант по теме «Повторе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 ЗУН, диктан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с граммати-ческим задание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сведения по мор-фологии, орфографии, синтаксису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блюдать в практике письма орфографические и пунктуационные нормы современного русского языка, осуществлять письменный ре-чевой самоконтроль, развивать способность к самооценке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рфология и орфография. Культура речи. Причастие </w:t>
            </w:r>
          </w:p>
          <w:p>
            <w:pPr>
              <w:pStyle w:val="Normal"/>
              <w:rPr/>
            </w:pPr>
            <w:r>
              <w:rPr>
                <w:b/>
              </w:rPr>
              <w:t>(26 ч. +5 ч. Р/Р)</w:t>
            </w:r>
          </w:p>
          <w:p>
            <w:pPr>
              <w:pStyle w:val="Normal"/>
              <w:rPr/>
            </w:pPr>
            <w:r>
              <w:rPr/>
              <w:t>1. Причастие как часть реч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. рабо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формаль-ные признаки причастия, семан-тику, морфологи-ческие признаки глагола и прила-гат., присущие причастиям; о стилистической роли причас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причастия с опорой на формальные признаки причастий, различать однокоренные прилагат. и причастия, со-ставлять сл/соч и предложения с причастия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сл/соч и предложения с причастия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ублицистичес-кий стил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работа с текст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обен-ности публицис-тического стиля, его жанры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существлять комплексный анализ текст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здавать тексты раз-личной стилистичес-кой нап-равлен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 4. Склонение причастий и правописание гласных в падежных окончаниях причастий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. работа по карточка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нормы со-гласования при-частий с опреде-ляемыми слова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безошибочно определять окончания причастий с помощью вопрос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троить рассужде-ние в научном стиле на основе пред-лагаемого образц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6. Причастный оборот. Выделение при-частного оборота запятым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. рабо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выделения при-частного оборота, стоящего после определяемого сло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запятыми причастные обороты, стоящие после определяемого сло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конст-руировать предложе-</w:t>
            </w:r>
          </w:p>
          <w:p>
            <w:pPr>
              <w:pStyle w:val="Normal"/>
              <w:rPr/>
            </w:pPr>
            <w:r>
              <w:rPr/>
              <w:t>ния с причастным оборот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  <w:t>ТАБ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Описание внешности человека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работа с текст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-ти текста описа-ния внешности человека: структуру, языковые осо-бенности ( в т.ч. специальные «портретные» слова).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здавать собственный текст заданного тип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-9. Действитель-ные и страдатель-ные причастия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. рабо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действи-тельные и стра-дательные при-част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действительные и страдательные причас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раткие и полные причастия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лные и краткие страда-тельные причас-т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полные и краткие формы страдательных причастий и их роль в предложен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-12. Действи-тельные причастия настоящего време-ни. Гласные в суффиксах действительных причастий настоящего времен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, к/орфоэп. дик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ы образования дей-ствительных при-частий наст. вр.; условия выбора гласной в суффиксе этих причастий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познавать суффиксы действительных и страдательных причастий насто-ящего и прошедшего време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разовывать действительные причастия прошедшего врем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адекватно передавать содержание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разовывать страдательные причастия настоящего времени; правильно писать гласные в суф-фиксах страдательных причастий насто-ящего врем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разовывать страдательные причастия прошедшего времен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. Действитель-ные причастия прошедшего времен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образования дей-ствительных при-частий прош. вр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Изложение (упр.10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из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-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амятку «Как писать изло-ж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Страдательные причастия настоящего времени. Гласные в суффиксах страдательных причастий наст. вр. вр.формирование навыков написания суф-фиксов страд. прич. наст. вр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образования страдательных причастий наст. вр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роль кон-сульта на уроке-практикуме по изученной те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Страдательные причастия прошедшего времен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практического выполнения упражн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перфо-карто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образования страдательных причастий прош. вр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Гласная перед Н в полных и кратких страд. причастиях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к/сл/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равопи-сании гласных в суффиксах стра-дательных прич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ыбрать необходимую орфограмм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-19. Н и НН в суффиксах страдательных причастий прошедшего времени. Н в от-глагольных прилагательных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перфо-картой, диктант «Проверь себя»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равопи-сании Н и НН в суффиксах пол-ных и кратких причастий и прилаг., образо-ванных от глаго-лов; Н в кратких причаст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написание Н и НН в суффиксах прилагательных и причастий полных и кратких фо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ять партнеру характер допущенных ошибок, анализиро-вать языковые единицы, яв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21. Н и НН в суффиксах кратких страд. причастий и в кратких отглагольных прила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Выборочное изложение (упр.13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урок написания из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-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гра-ницы текста для выборочного пересказа, продумать его композицию, адекватно пе-редать содерж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3. Морфологи-ческий разбор причастия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морфоло-гический разб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орядок морфологического разбора причас-т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делать морфо-логический разбор причас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-26. Слитное и раздельное написание НЕ с причастиям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ческое выполнение упражн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к/сл/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слитного и раз-дельного упот-ребления НЕ с причастия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слитное и раздельное написание НЕ с причастия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Буквы Е и Ё после шипящих в суффиксах страд. причастий прош. времен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букв после шипящих в суффиксах страд. прич. прош. в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орфограмму применительно к разным частям речи и разным морфема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Сочинение-описание внешности человека (упр.145-146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сочи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-ние-опи-с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труктуру сочинения-описа-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языковые средства в зави-симости от темы текста и основной мыс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9-30 Повторение. </w:t>
            </w:r>
            <w:r>
              <w:rPr>
                <w:u w:val="single"/>
              </w:rPr>
              <w:t>Цель</w:t>
            </w:r>
            <w:r>
              <w:rPr/>
              <w:t>: систематизация знаний о при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овторения, урок практических работ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теоретические сведения о причастии как части речи, орфо-графические и пунктуационные правила, изучен-ные в данном раз-де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писать, произносить и употреблять в речи причас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 Контрольный диктант за 1 тримес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 ЗУН, диктант (тест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еепричаст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 ч. + 1 ч. Р/Р)</w:t>
            </w:r>
          </w:p>
          <w:p>
            <w:pPr>
              <w:pStyle w:val="Normal"/>
              <w:rPr/>
            </w:pPr>
            <w:r>
              <w:rPr/>
              <w:t xml:space="preserve">1. Деепричастие как часть реч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лагольные и наречные приз-наки деепричас-тия, нормы упот-ребления деепри-частий в реч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деепричастия в тексте,</w:t>
            </w:r>
          </w:p>
          <w:p>
            <w:pPr>
              <w:pStyle w:val="Normal"/>
              <w:rPr/>
            </w:pPr>
            <w:r>
              <w:rPr/>
              <w:t>употреблять деепричастия в ре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Деепричастный оборот. Запятые при деепричаст-ном оборот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, что такое деепричастный оборот и правила выделения его запятыми на письм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находить деепричастия, деепричастные обороты, опре-делять их границы, применять пунктуационные правила при деепричастных оборотах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-зовать констру-кции  с деепри-частными оборотами в речевой практике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Раздельное написание НЕ с деепричастиям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НЕ с деепричастия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опоставлять правописание НЕ с деепричастиями, причастиями и глагол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 xml:space="preserve">ТАБ 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Деепричастия несовершенного вида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анализ языкового материа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образования деепричастий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бразовывать деепричастия, сохраняя вид, применять ор-фограмму «Гласная перед суффиксом дее-причас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Деепричастия совершенного вида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анализ языкового материа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Сочинение-рассказ по картине С.Григорьева «Вратарь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сочинения в жанре рассказ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-ние-рас-ска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иемы систематизации материала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излагать мысли на заданную тем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ЕП-</w:t>
            </w:r>
          </w:p>
          <w:p>
            <w:pPr>
              <w:pStyle w:val="Normal"/>
              <w:rPr/>
            </w:pPr>
            <w:r>
              <w:rPr/>
              <w:t>РО-</w:t>
            </w:r>
          </w:p>
          <w:p>
            <w:pPr>
              <w:pStyle w:val="Normal"/>
              <w:rPr/>
            </w:pPr>
            <w:r>
              <w:rPr/>
              <w:t>ДУК</w:t>
            </w:r>
          </w:p>
          <w:p>
            <w:pPr>
              <w:pStyle w:val="Normal"/>
              <w:rPr/>
            </w:pPr>
            <w:r>
              <w:rPr/>
              <w:t>Ц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Морфологичес-кий разбор деепричаст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-гический разб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рядок морфологического разбора деепричат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бобщать и систематизировать знания, выполнять морфологический разбор деепричас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знания в речевой практике общ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 Повторени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смеш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к/сл/д, провер. рабо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морфологические признаки, орфографию, нормы употребления деепричастия в речи и применять зн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онтрольный диктант по теме «Деепричаст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роверки ЗУН, диктант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морфологи-ческие признаки, орфографию дее-причас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унктуационные прави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речие </w:t>
            </w:r>
          </w:p>
          <w:p>
            <w:pPr>
              <w:pStyle w:val="Normal"/>
              <w:rPr/>
            </w:pPr>
            <w:r>
              <w:rPr>
                <w:b/>
              </w:rPr>
              <w:t>(19 ч. + 3 ч. Р/Р)</w:t>
            </w:r>
          </w:p>
          <w:p>
            <w:pPr>
              <w:pStyle w:val="Normal"/>
              <w:rPr/>
            </w:pPr>
            <w:r>
              <w:rPr/>
              <w:t>1. Наречие как часть реч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щее значение, мор-фологич. приз-наки и синтаксич. роль наречи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ознавать наречия в сл/соч и предложении на основе учета их грамматического значения, морфологических признаков и синтаксической роли в предложен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Смысловые группы наречий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значения, выражаемые на-речия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в тексте наречия и определять их значения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4. Степени сравнения наречий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но-орфогра-фический дик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образования срав-нит. и превосх. степени наречий, синтаксич. роль наречий в пред-лож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бразовывать наречия сравнит. степени, определять их синтаксич. роль, отличать сравнит. степень наречия от сравнит. степени прилаг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Морфологичес-кий разбор нареч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морфоло-гический разб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лан и образец морфоло-гического разбора наречия как части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характеризовать наречие как неиз-меняемую часть речи, соотносимую с сущ., прилаг., числит., гла-гол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-7. Слитное и раздельное написание НЕ с наречиями на –о, -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выбора слитного и раздельного написания НЕ с наречия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на практике изученное правил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-9. Буквы Е и И в приставках НЕ- и НИ- отрицательных наречий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на письме буквы Е в приставке НЕ- и буквы И в приставке НИ-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НЕ и НИ с разными частями ре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. Н и НН в наречиях на –о, -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условия выбора написания Н и Н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слова с Н и Н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Описание действий. Сочинение о труде «Учимся рабо-тать» (упр.24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Р/Р, написание сочи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-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сочинение-описание дейст-в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. Буквы О и Е после шипящих на конце наречий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выполнения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и напи-сания букв О и Е после шипящих на конце наречи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О и Е после шипящих в разных частях слова и разных частях ре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. Буквы О и А на конце наречий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выполнения практич.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написания суффиксов нареч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наречия с суффиксами –О и -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Подробное изложение (упр.248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из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-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подробное излож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-16. Дефис между частями слова в наречиях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постановке дефиса в наре-чиях и других частях реч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слитные, дефисные и раздельные написания нареч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-18. Слитное и раздельное написание приста-вок в наречиях, образованных от сущ. и колич. местоим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грамотно писать нареч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9. Ь после шипящих на конце наречий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. орфоэпи-ческий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выбора написания Ь в наречиях и дру-гих частях речи после шипящих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слова с основой на шипящ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21. Повторе-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урок теоретичес-ких и практич.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изученный материа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знания на практик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Контрольный диктант по теме «Нареч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роверки ЗУН, диктант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с грамм. за-данием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тегория состояния (4 ч. + 1 ч. Р/Р)</w:t>
            </w:r>
          </w:p>
          <w:p>
            <w:pPr>
              <w:pStyle w:val="Normal"/>
              <w:rPr/>
            </w:pPr>
            <w:r>
              <w:rPr/>
              <w:t>1-2. Категория состояния как часть реч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категории состояния как о самостоятельной части реч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тличать категорию состояния от прилагательных и нареч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орфологический разбор категории состоян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-гический разб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орядок морфологического разбор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бирать категорию состояния как часть ре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жатое изложение (упр.28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из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-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сжатое излож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Контрольный диктант за 2 тримес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выполнения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-ная рабо-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изученный материа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ужебные части речи. (1 ч.)</w:t>
            </w:r>
          </w:p>
          <w:p>
            <w:pPr>
              <w:pStyle w:val="Normal"/>
              <w:rPr/>
            </w:pPr>
            <w:r>
              <w:rPr/>
              <w:t>1. Самостоятель-ные и служебные части реч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самостоя-тельные и служебные части реч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морфологическую природу сло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 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едлог </w:t>
            </w:r>
          </w:p>
          <w:p>
            <w:pPr>
              <w:pStyle w:val="Normal"/>
              <w:rPr/>
            </w:pPr>
            <w:r>
              <w:rPr>
                <w:b/>
              </w:rPr>
              <w:t>6ч. + 2 ч. Р/Р)</w:t>
            </w:r>
          </w:p>
          <w:p>
            <w:pPr>
              <w:pStyle w:val="Normal"/>
              <w:rPr/>
            </w:pPr>
            <w:r>
              <w:rPr/>
              <w:t>1. Предлог как часть реч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редлог как служебную часть речи, отличие его от омонимичных приставок; роль предлога в сл/соч и в предложени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предлоги и приставки, определять роль предлогов в сл/соч и в предложени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Употребление предлогов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урок выполнения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перфокар-то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много-значности предлога, способности предлога в разных сл/соч выражать разные отношения, употреблении предлога с сущ., местоим., числ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употреблять предлоги в сл/соч со связью предложного управления, пользоваться предлогами-синонимами и многозначными предлогами для выражения раз-личных смысловых от-нош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Непроизводные и производные предлоги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изучения нового, смешанный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перфокар-то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оизвод-ные и непроиз-водные предлоги, соотносимые с формами других частей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тличать производные предлоги от омонимичных частей речи, правильно упот-реблять производные предлоги в реч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Простые и составные предлог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остые и составные пред-лог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Морфологичес-кий разбор пред-лога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-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-гический разб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орядок и образец морфоло-гического разбора предлог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бирать морфологически предлог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Сочинение-репортаж по картине А.В.Сайкиной «Детская спортивная школа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сочинения по картине в жанре репор-таж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-ние-ре-портаж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сочин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ЕП-</w:t>
            </w:r>
          </w:p>
          <w:p>
            <w:pPr>
              <w:pStyle w:val="Normal"/>
              <w:rPr/>
            </w:pPr>
            <w:r>
              <w:rPr/>
              <w:t>РО-</w:t>
            </w:r>
          </w:p>
          <w:p>
            <w:pPr>
              <w:pStyle w:val="Normal"/>
              <w:rPr/>
            </w:pPr>
            <w:r>
              <w:rPr/>
              <w:t>ДУК</w:t>
            </w:r>
          </w:p>
          <w:p>
            <w:pPr>
              <w:pStyle w:val="Normal"/>
              <w:rPr/>
            </w:pPr>
            <w:r>
              <w:rPr/>
              <w:t>Ц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Слитное и раздельное написание производных предлогов. Повторение по теме «Предлог»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выполнения теоретичес-ких и практически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, диктант «Проверь себя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слитного и раз-дельного написа-ния производных предлог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верно писать производные предлог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онтрольный диктант по теме «Предлог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роверки ЗУН, диктант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оюз (13 ч. + 1 ч. Р/Р)</w:t>
            </w:r>
          </w:p>
          <w:p>
            <w:pPr>
              <w:pStyle w:val="Normal"/>
              <w:rPr/>
            </w:pPr>
            <w:r>
              <w:rPr/>
              <w:t xml:space="preserve">1. Союз как часть реч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юз как часть речи, его роль в предложе-нии и в текст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союзы и предлог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ростые и составные союз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остые и составные союз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4. Союзы сочинительные и подчинительны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делении союзов на сочи-нит. и подчинит. и их назначени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Запятая между простыми предложениями в союзном сложном предложени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постановке запятой в сложном предложении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сложные предложения и предложения с однородными членами (особенно с союзом И) и правильно ставить знаки препинания между ними; различать виды связи (сочинительную и подчинительную), интонационно выделять различные синтакс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7. Сочинительные союз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ческое выполнение упражн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руппы сочинит. союзов и их назначение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Подчинитель-ные союз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. орфограф. диктов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руппы подчинит. союзов, их назначение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Морфологичес-кий разбор союз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-гический разб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рядок морфологического разбора союз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бирать союз как часть ре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Сочинение- рассуждение «Книга – наш друг и советчик» (упр.34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сочинения-рассужд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-рассужде-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у текста-рассужде-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сочинение-рассужд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-12. Слитное написание союзов </w:t>
            </w:r>
            <w:r>
              <w:rPr>
                <w:i/>
              </w:rPr>
              <w:t>также, тоже, чтобы</w:t>
            </w:r>
            <w:r>
              <w:rPr/>
              <w:t xml:space="preserve">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различения на письме союзов </w:t>
            </w:r>
            <w:r>
              <w:rPr>
                <w:i/>
              </w:rPr>
              <w:t>тоже, также, чтобы, зато</w:t>
            </w:r>
            <w:r>
              <w:rPr/>
              <w:t xml:space="preserve"> и наречий и место-им. с частицами </w:t>
            </w:r>
            <w:r>
              <w:rPr>
                <w:i/>
              </w:rPr>
              <w:t>то, же, бы</w:t>
            </w:r>
            <w:r>
              <w:rPr/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союзы и омонимичные части ре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. Повторени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выполнение практически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. словарная диктовка, графич. дик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изученный материа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Контрольный диктант по теме «СОЮЗ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 ЗУН, диктан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дик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Частица </w:t>
            </w:r>
          </w:p>
          <w:p>
            <w:pPr>
              <w:pStyle w:val="Normal"/>
              <w:rPr/>
            </w:pPr>
            <w:r>
              <w:rPr>
                <w:b/>
              </w:rPr>
              <w:t>(16ч. + 3 ч. Р/Р)</w:t>
            </w:r>
          </w:p>
          <w:p>
            <w:pPr>
              <w:pStyle w:val="Normal"/>
              <w:rPr/>
            </w:pPr>
            <w:r>
              <w:rPr/>
              <w:t>1. Частица как часть реч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тличии частиц от знаме-нательных частей речи, о сходстве и отличии от слу-жебных частей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тличать частицы от других частей ре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Разряды частиц. Формообразующие частиц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урок теоретичес-ких и практически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формообра-зующие частиц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спознавать формообразующие частицы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4. Смысловые частицы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 модальные частицы; богатство оттенков значений модальных частиц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оттенки значения частиц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Раздельное и дефисное написание частиц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раздель-ном и дефисном написании част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частиц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7. Сочинение-устное выступление по картине К.Ф.Юона «Конец зимы. Полдень» (упр.381)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сочинения в жанре устного выступ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-ние-уст-ное выс-тупл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писать сочинение и выступить с ним перед класс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ЕП-</w:t>
            </w:r>
          </w:p>
          <w:p>
            <w:pPr>
              <w:pStyle w:val="Normal"/>
              <w:rPr/>
            </w:pPr>
            <w:r>
              <w:rPr/>
              <w:t>РО-</w:t>
            </w:r>
          </w:p>
          <w:p>
            <w:pPr>
              <w:pStyle w:val="Normal"/>
              <w:rPr/>
            </w:pPr>
            <w:r>
              <w:rPr/>
              <w:t>ДУК</w:t>
            </w:r>
          </w:p>
          <w:p>
            <w:pPr>
              <w:pStyle w:val="Normal"/>
              <w:rPr/>
            </w:pPr>
            <w:r>
              <w:rPr/>
              <w:t>Ц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 Морфологичес-кий разбор частицы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-гический разб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орядок разбора частиц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грамм. признаки частиц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Тест по теме «Частица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оверки ЗУН, т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ес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-11. Отрица-тельные частицы НЕ и Н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трицательные частицы, их роль и смысловые значен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писать слова с частицами НЕ и Н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-13. Различение частицы и приставки НЕ-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, к/сл/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написания НЕ с разными частями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истематизи-ровать и обобщать изученное ранее (слитно-раздельное написание НЕ, выделение значимых частей слова)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очинение –рассказ по данному сюжету (упр.402)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написание сочинения в жанре рассказ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чине-ние-рас-сказ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сочинение в жанре рассказ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-16. Частица НИ, приставка НИ-, союз НИ-Н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и правильно писать НИ – частицу, союз, приставку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-18. Повторе-ние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, смеш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писать частицы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Контрольный диктант по теме «Частица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роверки ЗУН, диктант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дик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ометие (2 ч.)</w:t>
            </w:r>
          </w:p>
          <w:p>
            <w:pPr>
              <w:pStyle w:val="Normal"/>
              <w:rPr/>
            </w:pPr>
            <w:r>
              <w:rPr/>
              <w:t xml:space="preserve">1. Междометие как часть речи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смешан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междометии как части речи, назначении в языке, употреб-лении в роли дру-гих частей реч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употреблять междометия в роли других частей реч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Дефис в междометиях. Знаки препинания при междомети-ях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, 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тличии междометия от знаменательных и служебных частей речи,  о дефисном написании междометий и о постановке знаков препинания в предложениях с междометия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тличать междометия от знаменательных и служебных частей речи, писать междометия и расставлять знаки препинания в предложениях с междометиям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вторение и систематизация изученного в 5-7 класс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 ч. + 2 ч. Р/Р)</w:t>
            </w:r>
          </w:p>
          <w:p>
            <w:pPr>
              <w:pStyle w:val="Normal"/>
              <w:rPr/>
            </w:pPr>
            <w:r>
              <w:rPr/>
              <w:t>1. Разделы науки о язык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повторения и систематиза-ции, семина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-ния основных языковых явле-ний, речевед-ческих понятий, орфографических и пунктуацион-ных прави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производить морфологический разбор частей речи, изученных в 7 классе, синтаксический разбор предложений с причастным и деепричастным оборотами ( в простейших случаях), а также сложных предложений с изученными союза-ми; составлять пред-ложения с причастными и деепричастными оборотами; со-блюдать нормы литературного языка в пределах изученного ма-териала;</w:t>
            </w:r>
          </w:p>
          <w:p>
            <w:pPr>
              <w:pStyle w:val="Normal"/>
              <w:rPr/>
            </w:pPr>
            <w:r>
              <w:rPr/>
              <w:t>находить в словах изученные орфо-граммы, обосновывать их выбор, правильно писать слова с изученными орфограммами; находить и исправлять орфографические ошибки;</w:t>
            </w:r>
          </w:p>
          <w:p>
            <w:pPr>
              <w:pStyle w:val="Normal"/>
              <w:rPr/>
            </w:pPr>
            <w:r>
              <w:rPr/>
              <w:t>правильно писать изученные в 7 классе слова с непроверяемыми орфограммами;</w:t>
            </w:r>
          </w:p>
          <w:p>
            <w:pPr>
              <w:pStyle w:val="Normal"/>
              <w:rPr/>
            </w:pPr>
            <w:r>
              <w:rPr/>
              <w:t xml:space="preserve">выделять запятыми причастные обороты (стоящие после сущ.), деепричастные обороты; </w:t>
            </w:r>
          </w:p>
          <w:p>
            <w:pPr>
              <w:pStyle w:val="Normal"/>
              <w:rPr/>
            </w:pPr>
            <w:r>
              <w:rPr/>
              <w:t>адекватно воспринимать и создавать тексты публицисти-ческого стиля на доступные 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Текст. Стили реч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, работа с текст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ТАБ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4. Контрольное сочин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/Р + урок проверки ЗУН, сочинени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-ние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Фонетика. Графи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и совершенство-вания ЗУН, уроки практически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Лексика и фразеолог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л/д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Морфемика. Словообразова-</w:t>
            </w:r>
          </w:p>
          <w:p>
            <w:pPr>
              <w:pStyle w:val="Normal"/>
              <w:rPr/>
            </w:pPr>
            <w:r>
              <w:rPr/>
              <w:t>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ем-ный и слово-образова-тельный разбор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Морфолог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-гический разбор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Орфограф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Синтакси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.</w:t>
            </w:r>
          </w:p>
          <w:p>
            <w:pPr>
              <w:pStyle w:val="Normal"/>
              <w:rPr/>
            </w:pPr>
            <w:r>
              <w:rPr/>
              <w:t>разбор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Пунктуац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«Проверь себя»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Р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Итоговый диктан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проверки ЗУН,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езервные уроки 130-13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7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Перечень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«Программы общеобразовательных учреждений. Русский язык 5-9 классы» М.: «Просвещение». 2006г ,М.Т.Баранов, Т.А.Ладыженская,  Н.М.Шан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М.Т.Баранов и др. «Русский язык 7 класс»,  М.: «Просвещение», 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«Русский язык. Поурочные планы по учебнику М.Т.Баранова… 7 класс» издательство «Учитель» г. Волгоград,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О.А.Кудинова «Русский язык. Контрольные работы 6-7 классы» ,М.: «Эксмо» 2007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Д.Э.Розенталь «Русский язык. Сборник упражнений» М.: «Дрофа» 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Н.О.Крамаренко «Дидактический материал. Русский язык 7 класс»   издательство «Волгоград» 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Г.А.Богданова «Сборник диктантов по русскому языку 5-9 классы» М.: «Просвещение»,200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Г.В.Цветкова «Проектная деятельность учащихся.  Русский язык 6-11 классы»  издательство «Волгоград» 200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Д.Э.Розенталь, И.Б.Голуб «Русский язык. Орфография Пунктуация» М.: «Айрис пресс» , 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8" w:leader="none"/>
        </w:tabs>
        <w:rPr>
          <w:sz w:val="28"/>
          <w:szCs w:val="28"/>
        </w:rPr>
      </w:pPr>
      <w:r>
        <w:rPr>
          <w:sz w:val="28"/>
          <w:szCs w:val="28"/>
        </w:rPr>
        <w:t>А.Б.Малюшкин «Комплексный анализ текста 7класс» М.: «Творческий центр» 200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 Книгина М.П., Обозная О.А. Русский язык. Тетрадь с печатной основой для учащихся 7-го класса: В 2-х ч. –        Саратов: Лицей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 Дейкина А.Д., Пахнова Т.М. А.С.Пушкин на уроках русского языка. Дидактические материалы. Пособие для  учащихся. 7 класс. – М.: АРКТИ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Богданова Г.А. Уроки русского языка в 7 классе: Кн. для учителя: Из опыта работы.- 2-е изд., испр. и доп.- М.:  Просвещение, 1991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 Русский язык. 7 класс. Поурочные планы по учебнику М.П.Баранова и др. /Сост. Н.В.</w:t>
      </w:r>
      <w:r>
        <w:rPr>
          <w:sz w:val="28"/>
          <w:szCs w:val="28"/>
          <w:u w:val="single"/>
        </w:rPr>
        <w:t>Сиденко</w:t>
      </w:r>
      <w:r>
        <w:rPr>
          <w:sz w:val="28"/>
          <w:szCs w:val="28"/>
        </w:rPr>
        <w:t xml:space="preserve"> – Волгоград: ИТД  «Корифей», 2007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5  Внеклассная работа по русскому языку. 7 класс. /Сост. </w:t>
      </w:r>
      <w:r>
        <w:rPr>
          <w:sz w:val="28"/>
          <w:szCs w:val="28"/>
          <w:u w:val="single"/>
        </w:rPr>
        <w:t>Колчанова</w:t>
      </w:r>
      <w:r>
        <w:rPr>
          <w:sz w:val="28"/>
          <w:szCs w:val="28"/>
        </w:rPr>
        <w:t xml:space="preserve"> С.С. – Волгоград: ИТД «Корифей», 2006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 Занимательные материалы по русскому языку. 7 класс. /Сост. Г.В.</w:t>
      </w:r>
      <w:r>
        <w:rPr>
          <w:sz w:val="28"/>
          <w:szCs w:val="28"/>
          <w:u w:val="single"/>
        </w:rPr>
        <w:t>Цветкова.</w:t>
      </w:r>
      <w:r>
        <w:rPr>
          <w:sz w:val="28"/>
          <w:szCs w:val="28"/>
        </w:rPr>
        <w:t xml:space="preserve"> – Волгоград: ИТД «Корифей», 2006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22:00Z</dcterms:created>
  <dc:creator>Александра</dc:creator>
  <dc:description/>
  <cp:keywords/>
  <dc:language>en-US</dc:language>
  <cp:lastModifiedBy>Cab_326</cp:lastModifiedBy>
  <cp:lastPrinted>2003-01-02T00:16:00Z</cp:lastPrinted>
  <dcterms:modified xsi:type="dcterms:W3CDTF">2003-01-01T21:30:00Z</dcterms:modified>
  <cp:revision>6</cp:revision>
  <dc:subject/>
  <dc:title>Муниципальное общеобразовательное учреждение средняя общеобразовательная школа №1 </dc:title>
</cp:coreProperties>
</file>