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" w:after="24"/>
        <w:ind w:left="-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ЫЕ ФОРМЫ И МЕТОДЫ РАБОТЫ С РОДИТЕЛЯМИ В УСЛОВИЯХ РЕАЛИЗАЦИИ ФГОС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щие в обществе и образовании перемены предъявляют новые требования к характеру и качеству отношений образовательных организаций и семьи в вопросах воспитания подрастающего поколения. В соответствии с требованиями ФГОС, основой организации работы с родителями является создание эффективной модели сотрудничества, основанной на личностно-ориентированной модели взаимодейств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Задача дошкольной образовательной организации – вовлечь родителей в образовательный процесс с цел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у детей представления о мире, которое начинается с самого родного и близкого, того, что окружает ребёнка – с семьи, детского сада, улицы, на которой он живёт, родного города, края, страны. Воспитание патриотических чувств не должно проходить эпизодически, от случая к случаю, оно требует проведения систематических мероприятий, способствующих привитию детям чувства любви и привязанности к природным и культурным ценностям родного края. От того, как они будут сформированы, в первые годы жизни ребёнка, во многом зависит всё его последующее развитие.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/>
      </w:pPr>
      <w:r>
        <w:rPr>
          <w:color w:val="000000"/>
          <w:sz w:val="28"/>
          <w:szCs w:val="28"/>
        </w:rPr>
        <w:t xml:space="preserve">Но очень часто бывает так, что родители берут своих детей в магазин, в кино, в гости, не ставя цели познакомить ребенка с городом, формировать интерес к нему. Об этом свидетельствуют ответы детей: "Мы проезжали там, когда ехали на машине в гости"; "Я не знаю, что это, там папина работа недалеко"; "Я видел это, когда мы в кино ходили". Эта "попутность" получения знаний оказывает двойное отрицательное действие: затормаживает развитие интереса к явлениям общественной жизни и формирует неточные сведения об окружающем. </w:t>
      </w:r>
      <w:r>
        <w:rPr>
          <w:sz w:val="28"/>
          <w:szCs w:val="28"/>
        </w:rPr>
        <w:t>Поэтому необходимо разрабатывать новые подходы, искать новые формы привлечения родителей к активному совместному участию в процесс патриотического воспитания детей.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/>
      </w:pPr>
      <w:r>
        <w:rPr>
          <w:color w:val="000000"/>
          <w:sz w:val="28"/>
          <w:szCs w:val="28"/>
        </w:rPr>
        <w:t xml:space="preserve">Опыт работы показывает, что наиболее эффективных результатов можно достичь только при </w:t>
      </w:r>
      <w:r>
        <w:rPr>
          <w:sz w:val="28"/>
          <w:szCs w:val="28"/>
        </w:rPr>
        <w:t>условии</w:t>
      </w:r>
      <w:r>
        <w:rPr>
          <w:color w:val="000000"/>
          <w:sz w:val="28"/>
          <w:szCs w:val="28"/>
        </w:rPr>
        <w:t xml:space="preserve"> тесного взаимодействия детского сада и семьи. </w:t>
      </w:r>
      <w:r>
        <w:rPr>
          <w:color w:val="000000"/>
          <w:sz w:val="28"/>
          <w:szCs w:val="28"/>
          <w:shd w:fill="FFFFFF" w:val="clear"/>
        </w:rPr>
        <w:t>В рамках реализуемой в нашей дошкольной организации дополнительной программы нравственно-патриотического воспитания дошкольников «Юный Нижневартовец»</w:t>
      </w:r>
      <w:r>
        <w:rPr>
          <w:color w:val="000000"/>
          <w:sz w:val="28"/>
          <w:szCs w:val="28"/>
        </w:rPr>
        <w:t xml:space="preserve"> родители наших воспитанников – равноправные участники образовательного процесс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дачи работы с родителям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тановить партнерские отношения с семьей каждого воспитанник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ъединить усилия для развития и воспитания дете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ть атмосферу взаимопонимания, общности интересов, эмоциональной взаимоподдерж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изировать и обогащать воспитательные умения родителе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еличить охват родителей, принимающих участие в мероприятиях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существления поставленных задач мы используем различные формы работы, </w:t>
      </w:r>
      <w:r>
        <w:rPr>
          <w:b/>
          <w:sz w:val="28"/>
          <w:szCs w:val="28"/>
        </w:rPr>
        <w:t xml:space="preserve">как традиционные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лективные (родительские собрания, конференции, «Круглые столы» и др.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дивидуальные (педагогические беседы с родителями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глядно-информационные (фрагменты организации различных видов деятельности, режимных моментов, НОД, фотографии, выставки детских работ, стенды, ширмы, папки-передвижки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ак и не традиционные </w:t>
      </w:r>
      <w:r>
        <w:rPr>
          <w:b/>
          <w:bCs/>
          <w:sz w:val="28"/>
          <w:szCs w:val="28"/>
        </w:rPr>
        <w:t>(Т.В. Кротова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онно-аналитические – выявление интересов, потребностей, запросов родителей, уровня их педагогической грамотности. Формы проведения: проведение социологических срезов, опросов, «Почтовый ящик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суговые – установление эмоционального контакта между педагогами, родителями, детьми. Формы проведения – совместные досуги, праздники, участие родителей и детей в выставка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навательные – ознакомление родителей с возрастными и психологическими особенностями детей дошкольного возраста. Формирование у родителей практических навыков воспитания детей. Формы проведения – семинары-практикумы, педагогический брифинг, педагогическая гостиная, проведение собраний, консультаций в нетрадиционной форме, игры с педагогическим содержанием, педагогическая библиотека для род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становлюсь на некоторых из ни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ые программ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мейное «Мини-исследование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смотр и обсуждение фильм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авка макетов, совместно созданных родителями с детьми.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/>
      </w:pPr>
      <w:r>
        <w:rPr>
          <w:sz w:val="28"/>
          <w:szCs w:val="28"/>
        </w:rPr>
        <w:t>Начинать работу с родителями необходимо с первого дня реализации программы. Но как привлечь родителей к активному, осознанному участию в этом процессе? В самом начале учеб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мы проводим родительское собрание, на котором представляем для родителей программу по нравственно-патриотическому воспитанию старших дошкольников. Рассказываем о цели и задачах, направлениях работы с детьми. Одной из частью собрания является тест для родителей «Знаю ли я свой город?». 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чень не многие родители могут ответить на, казалось бы, простые и очевидные вопросы о городе, его истории, памятниках. И именно в этот момент в глазах родителей мы видим вопрос «Почему мы этого не знаем или не задумываемся над этим?». Родители понимают, что именно они становятся первостепенным звеном в вопросах ознакомления своих детей с городом. Именно с этого момента начинается наша тесная работа.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маловажным ориентиром в выборе форм работы с родителями является мобильность молодой семьи и доступность информации. Сейчас я более подробно остановлюсь на некоторых формах работы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курсионные программы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объектов, с которыми родители знакомят своих детей, достаточно широк: это микрорайон и город в целом, его достопримечательности, исторические места и памятники. Родители должны объяснить детям, что у каждого человека есть родной дом и город, где он родился и живет, в честь кого воздвигнуты памятники, почему улица названа этим именем. Накануне выходных, праздников родители получают задание наблюдать, сделать фотографии, видеосъемку. Тематика наблюдений может быть самой различной: «Прогулка к памятнику воинам», «Сколько памятников в городе?», «Архитектурные образы города» и т.д. Большое значение имеют семейные экскурсии в музеи, к памятникам истории и культуры, а также на предприятия, в учреждения города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мейное «мини-исследование»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м может быть семейное «мини-исследование». Причем при выборе и определении темы исследования разумно ограничить ее территориальные и временные рамки. Например, исследование не истории города вообще, а истории улицы (на которой находится детский сад или живут дети) или конкретного здания, истории памятника и т.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совместно с ребенком провели мини-исследование по истории и технологии изготовления хантыйской куклы «акань». Результатом работы стала созданная родителями книжка, где в иллюстративной форме представлена последовательность работы по изготовлению куклы.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ыпуск газеты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исследования организуется выпуск газеты «Рассказы о Нижневартовске», которая в рубриках информационно-познавательного характера, сопровождающихся фотографиями или рисунками детей, отражает наиболее яркие моменты проделанной работы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/>
      </w:pPr>
      <w:r>
        <w:rPr>
          <w:sz w:val="28"/>
          <w:szCs w:val="28"/>
        </w:rPr>
        <w:t>Во время экскурсий всегда делается много фотографий. Используя этот богатый материал, каждая семья с учетом своих предпочтений оформляет альбом, который потом представляет на «Презентации альбом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«Любимому городу посвящается»», «Счастливое детство Югры», «Архитектурные образы города»). Здесь же мы предлагаем родителям создание совместно с детьми различных коллаж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смотр и обсуждение фильмов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ходе семейных экскурсий и «мини-расследования» родители снимают фильм о родном городе, останавливаясь на моментах, которые впечатлили именно их. Для того чтобы родители могли продемонстрировать свои режиссерские умения и поделиться полученными впечатлениями, организуется вечер просмотра и обсуждений, снятых семейной кинокамерой фильмов о городе, открывающий к тому же возможность для свободного общения родителей, обсуждения различных вопросов по проблеме формирования патриотических чувств у детей, выработки единых подходов к воспитанию детей. К тому же эти фильмы становятся дополнительным материалом в работе педагога, помогают детям закрепить полученные знания о город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ставка макето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местно созданных родителями с детьми</w:t>
      </w:r>
    </w:p>
    <w:p>
      <w:pPr>
        <w:pStyle w:val="Style16"/>
        <w:shd w:fill="FFFFFF" w:val="clear"/>
        <w:spacing w:lineRule="auto" w:line="276"/>
        <w:ind w:left="19" w:right="58" w:firstLine="689"/>
        <w:jc w:val="both"/>
        <w:rPr>
          <w:sz w:val="28"/>
          <w:szCs w:val="28"/>
        </w:rPr>
      </w:pPr>
      <w:r>
        <w:rPr>
          <w:sz w:val="28"/>
          <w:szCs w:val="28"/>
        </w:rPr>
        <w:t>Когда родители уже достаточно накопили материала о родном городе, они могут попробовать свои силы в творческой работе – изготовлении макетов достопримечательностей города. Эффективность данной формы работы выражается не только в продуктах совместной деятельности родителей и детей, но и в возможности внесения своих оригинальных идей, которые они с гордостью могут представить на выставке макетов.</w:t>
      </w:r>
    </w:p>
    <w:p>
      <w:pPr>
        <w:pStyle w:val="Style16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ше дошкольное образовательное учреждение является участником многочисленных конкурсов, фестивалей, акций, учреждаемых правительством Югры и различными общественными организациями, посвященных вопросам краеведения. Таких, как конкурс «Моя семья в истории Югры», акция «Спасти и сохранить», конкурс семейного творчества «Край, ставший судьбой», «Моё путешествие по Югре», конкурс детского творчества «Мой любимый край» и многие друг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02:00Z</dcterms:created>
  <dc:creator>OEM</dc:creator>
  <dc:description/>
  <cp:keywords/>
  <dc:language>en-US</dc:language>
  <cp:lastModifiedBy>OEM</cp:lastModifiedBy>
  <dcterms:modified xsi:type="dcterms:W3CDTF">2017-09-18T16:26:00Z</dcterms:modified>
  <cp:revision>8</cp:revision>
  <dc:subject/>
  <dc:title/>
</cp:coreProperties>
</file>