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tLeast" w:line="270" w:before="0" w:after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Физкультурный досуг в бассейне: «Веселые игры с Нептуном»</w:t>
      </w:r>
    </w:p>
    <w:p>
      <w:pPr>
        <w:pStyle w:val="C1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Цель: укреплять здоровье детей.</w:t>
      </w:r>
    </w:p>
    <w:p>
      <w:pPr>
        <w:pStyle w:val="C1"/>
        <w:spacing w:lineRule="atLeast" w:line="27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Задачи: приобщать к занятиям плаванием, создавать положительный эмоциональный настрой путем организации активного отдыха в бассейне.</w:t>
      </w:r>
    </w:p>
    <w:p>
      <w:pPr>
        <w:pStyle w:val="C1"/>
        <w:spacing w:lineRule="atLeast" w:line="27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Оборудование: Костюм Нептуна, таз с водой, 2 мяча, шайбы или утяжелённые игрушки – по количеству детей, обручи – 2 шт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ХОД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Кто живет с водою дружно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Для того пилюль не нужно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Тот и весел и здоров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Без пилюль и докторов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Очень любим мы купаться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 теплой речке кувыркаться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Не боимся глубины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Будем мы смелы, сильны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Знают взрослые и дети: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Без воды нельзя на свете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Нужна вода, чтобы пить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Чтоб лицо и руки мыть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оливать цветы в саду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Рыбу разводить в пруду —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Значит, всюду и всегда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Людям всем нужна вода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сновная часть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является Нептун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дущий.  Посмотрите, кажется, у нас гость!</w:t>
      </w:r>
    </w:p>
    <w:p>
      <w:pPr>
        <w:pStyle w:val="C1"/>
        <w:spacing w:lineRule="atLeast" w:line="27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Нептун (грустно)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Я — Нептун, морей властитель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Рыб, дельфинов повелитель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Я, наверно, заблудился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Как у вас я очутился?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Ничего я не пойму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Жарко так мне, почему?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Где здесь море иль река?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От жары трещат бока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У меня на дне морском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Где ракушечки с песком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Мне прохладно и легко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Только море далеко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Царь Нептун! Иди сюда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от где есть у нас вода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Здесь желанная прохлада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Мы с тобою встрече рады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казывает на воду в бассейне. Нептун подходит к воде, брызгает на себя, затем садится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Ты, Нептун, присядь с дороги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Охладим твои мы ноги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Ставит таз с водой, Нептун опускает в него ноги) 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А попал ты в детский сад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На водный праздник для ребят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от спасибо, охладили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Нептуну вы угодили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Значит, праздник у ребят?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Что ж, я очень буду рад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еселиться вместе с вами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Станем верными друзьями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росто так сидеть негоже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Кто меня потешить может?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 воду прыгайте смелей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И играйте веселе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осмотри, Нептун, на нас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орезвимся мы сейчас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Так и манит нас вода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Эй, ребята, все сюда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ти спускаются в бассейн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.  Моя любимая игра — «Море волнуется раз, море волнуется два. »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дущий.  Ну что, ребята, поиграем с морским царем в его любимую игру?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ти.  Да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.  Море волнуется раз, море волнуется два, море волнуется три, фигура морской змеи — замри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Эстафета «Морская змея»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от плывет змея морская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лавно камни огибая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право, влево, вверх и вниз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Эй, змея, поторопись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оманда выстраивается в колонну по одному, дети кладут руки на плечи впереди стоящего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дача: преодолеть расстояние до ориентира и обратно как можно быстрее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Я не зря пришел на сушу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Как порадовали душу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се ль с водою вы дружны?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Доказать вы мне должны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Море волнуется раз, море волнуется два, море волнуется три, морская фигура – нырни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гра «Ныряльщики»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Разойдемся в круг по дну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И покажем Нептуну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Как умеем мы купаться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И нырять, и кувыркаться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ти ныряют, достают со дна игрушки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дача: как можно поднять игрушек со дна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Море волнуется раз, море волнуется два, море волнуется три, фигура каракатицы — замри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Эстафета «Каракатица»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Наша каракатица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Задом будет пятиться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От течений в стороне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На морском песчаном дне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вый участник преодолевает расстояние до ориентира и обратно, выполняя ходьбу спиной вперед, и передает эстафету следующему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Море волнуется раз, море волнуется два, море волнуется три, фигура осьминога — замри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Эстафета «Осьминожки»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осмотрите, восемь ног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Это, дети, осьминог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Быстро поменял он цвет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Был он тут — теперь уж нет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 эстафете участвуют все дети одновременно. Они встают вокруг обруча и держатся за него одной рукой. «Осьминогу» необходимо быстро пройти дистанцию и вернуться обратно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Море волнуется раз, море волнуется два, море волнуется три, фигура рыбы-шара — замри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Эстафета «Рыба-шар»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Хватит дел у рыб на день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лавать рыбкам ведь не лень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Надо вкусно пообедать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И окрестности разведать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вое участников становятся лицом друг к другу и животами зажимают мячик. В таком положении они двигаются к бассейну и обратно, стараясь не выронить его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Море волнуется раз, море волнуется два, море волнуется три, фигура дельфина — замри!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Эстафета «Дельфины» - конкурс капитанов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дущий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оплывут сейчас дельфины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ыгибая гордо спины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За ними трудно будет гнаться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Даже если постараться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«Дельфину» - капитану необходимо «проплыть» расстояние до ориентира и обратно, кто быстрее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ключительная часть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огостил у вас, ребята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ам спасибо, дошколята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За смекалку, за сноровку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Тем, кто так ныряет ловко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риготовил я награду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То-то будете вы рады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 вручает ребятам на память небольшие сувениры 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птун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А теперь пора прощаться —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В море нужно возвращаться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Поправляйтесь, закаляйтесь,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Физкультурой занимайтесь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Дружат с вами пусть всегда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Солнце, воздух и вода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гра «Салют»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ти все вместе поднимают брызги вверх, изображая водяной салют.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Fonts w:cs="Calibri" w:ascii="Calibri" w:hAnsi="Calibri"/>
          <w:color w:val="000000"/>
          <w:sz w:val="22"/>
          <w:szCs w:val="22"/>
        </w:rPr>
        <w:t>Нептун уходит, дети выходят из бассейн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0:06:00Z</dcterms:created>
  <dc:creator>1</dc:creator>
  <dc:description/>
  <cp:keywords/>
  <dc:language>en-US</dc:language>
  <cp:lastModifiedBy>1</cp:lastModifiedBy>
  <cp:lastPrinted>2014-04-04T00:10:00Z</cp:lastPrinted>
  <dcterms:modified xsi:type="dcterms:W3CDTF">2017-09-18T20:09:00Z</dcterms:modified>
  <cp:revision>7</cp:revision>
  <dc:subject/>
  <dc:title>Физкультурный досуг в бассейне: «Море волнуется…»</dc:title>
</cp:coreProperties>
</file>