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  <w:t xml:space="preserve">Режим дня 1 младшая групп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  <w:t>Холодный период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с 1 сентября по 1 м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42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рием детей, осмотр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7.30 - 8.1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10 - 8.2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завтраку, завтрак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20 - 8.5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ность, подготовка к непосредственно образовательной деятельно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50 - 9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Непосредственно образовательная деятельность взрослого и детей (по подгруппам, с учетом физминуток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9.00 - 9.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Подготовка ко второму завтраку, второй завтра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9.30 – 9.4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</w:t>
              <w:softHyphen/>
              <w:t>ность</w:t>
            </w:r>
          </w:p>
          <w:p>
            <w:pPr>
              <w:pStyle w:val="Normal"/>
              <w:spacing w:lineRule="auto" w:line="240" w:before="0" w:after="0"/>
              <w:ind w:firstLine="22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2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9.40- 10.4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ро</w:t>
              <w:softHyphen/>
              <w:t>гулке, прогулка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0.40 - 12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обеду, обед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2.00 - 12.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о сну, дневной сон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2.30 - 15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степенный подъем, гимна</w:t>
              <w:softHyphen/>
              <w:t>стика пробуждения, воздуш</w:t>
              <w:softHyphen/>
              <w:t>ные, водные процедуры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00 - 15.1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олднику, полдни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15 – 15.2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Непосредственно образовательная деятельность (по расписанию, по подгруппам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25 - 16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Совместная образовательная деятельность взрослого и детей (подгрупповая, индивидуальная работа)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6.00 - 16.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</w:t>
              <w:softHyphen/>
              <w:t xml:space="preserve">ность детей. 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6.00 -17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рогулке, прогулка, самостоятельная деятельность, уход детей дом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7.00 - 17.3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  <w:t xml:space="preserve">Режим дня 2 младшая групп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  <w:t>Холодный период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с 1 сентября по 1 м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42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рием детей, осмотр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7.30 - 8.1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10 - 8.2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завтраку, завтрак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20 - 8.5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ность, подготовка к непосредственно образовательной деятельно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50 - 9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Непосредственно образовательная деятельность взрослого и детей (с учетом физминуток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9.00 - 9.4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</w:t>
              <w:softHyphen/>
              <w:t>ность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9.40 - 10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о второму завтраку, второй завтра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2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0.00 - 10.1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</w:t>
              <w:softHyphen/>
              <w:t>ность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0.10 - 10.3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ро</w:t>
              <w:softHyphen/>
              <w:t>гулке, прогулка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0.35 - 12.1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обеду, обед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2.10 - 12.5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о сну, дневной сон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2.50 - 15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степенный подъем, гимна</w:t>
              <w:softHyphen/>
              <w:t>стика пробуждения, воздуш</w:t>
              <w:softHyphen/>
              <w:t>ные, водные процедуры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00 - 15.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олднику, полдни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30 - 15.4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Совместная образовательная деятельность взрослого и детей (подгрупповая, индивидуальная работа)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45 - 16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</w:t>
              <w:softHyphen/>
              <w:t xml:space="preserve">ность детей. 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6.00 - 17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рогулке, прогулка, самостоятельная деятельность, уход детей дом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7.00 - 17.3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  <w:t xml:space="preserve">Режим дня средняя  групп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  <w:t>Холодный период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с 1 сентября по 1 м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42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рием детей, осмотр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7.30 - 8.2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20 - 8.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завтраку, завтрак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30 - 8.5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ность, подготовка к непосредственно образовательной деятельно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50 - 9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Непосредственно образовательная деятельность взрослого и детей (с учетом физминуток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9.00 - 9.5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</w:t>
              <w:softHyphen/>
              <w:t>ность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9.50 -10.2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Подготовка ко второму завтраку, второй завтра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2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0.20 -10.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</w:t>
              <w:softHyphen/>
              <w:t>ность</w:t>
            </w:r>
          </w:p>
          <w:p>
            <w:pPr>
              <w:pStyle w:val="Normal"/>
              <w:spacing w:lineRule="auto" w:line="240" w:before="0" w:after="0"/>
              <w:ind w:firstLine="22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2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0.30 -11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ро</w:t>
              <w:softHyphen/>
              <w:t>гулке, прогулка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1.00 - 12.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обеду, обед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2.30 – 13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о сну, дневной сон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3.00 - 15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степенный подъем, гимна</w:t>
              <w:softHyphen/>
              <w:t>стика пробуждения, воздуш</w:t>
              <w:softHyphen/>
              <w:t>ные, водные процедуры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00 - 15.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олднику, полдни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30 - 15.4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Непосредственно образовательная деятельность (по расписанию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40 - 16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Совместная образовательная деятельность взрослого и детей (подгрупповая, индивидуальная работа)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40 - 16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</w:t>
              <w:softHyphen/>
              <w:t xml:space="preserve">ность детей. 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40 - 17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рогулке, прогулка, самостоятельная деятельность, уход детей дом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7.00 - 17.3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  <w:t>Режим дня старшая  групп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  <w:t>Холодный период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с 1 сентября по 1 м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42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рием детей, осмотр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7.30 - 8.1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20 - 8.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завтраку, завтрак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30 - 8.5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Игры, подготовка к непосредственно образовательной деятельности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50 - 9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Непосредственно образовательная деятельность взрослого и детей (с учетом физминуток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9.00 - 10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</w:t>
              <w:softHyphen/>
              <w:t>ность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0.00 - 10.4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Подготовка ко второму завтраку, второй завтра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2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0.40 - 10.5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ро</w:t>
              <w:softHyphen/>
              <w:t>гулке, прогулка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0.50 - 12.4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обеду, обед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2.40 - 13.1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о сну, дневной сон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3.10 - 15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степенный подъем, гимна</w:t>
              <w:softHyphen/>
              <w:t>стика пробуждения, воздуш</w:t>
              <w:softHyphen/>
              <w:t>ные, водные процедуры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00 - 15.2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олднику, полдни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25 - 15.4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Непосредственно образовательная деятельность взрослого и детей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по расписанию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40 - 16.0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Совместная образовательная деятельность взрослого и детей (подгрупповая, индивидуальная работа)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6.05 - 16.2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</w:t>
              <w:softHyphen/>
              <w:t xml:space="preserve">ность детей. 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6.25 - 17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рогулке, прогулка, самостоятельная деятельность, уход детей дом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7.00 - 17.3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lang w:eastAsia="ru-RU"/>
        </w:rPr>
      </w:pPr>
      <w:r>
        <w:rPr>
          <w:rFonts w:eastAsia="Times New Roman" w:cs="Arial" w:ascii="Arial" w:hAnsi="Arial"/>
          <w:b/>
          <w:bCs/>
          <w:i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lang w:eastAsia="ru-RU"/>
        </w:rPr>
      </w:pPr>
      <w:r>
        <w:rPr>
          <w:rFonts w:eastAsia="Times New Roman" w:cs="Arial" w:ascii="Arial" w:hAnsi="Arial"/>
          <w:b/>
          <w:bCs/>
          <w:i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lang w:eastAsia="ru-RU"/>
        </w:rPr>
      </w:pPr>
      <w:r>
        <w:rPr>
          <w:rFonts w:eastAsia="Times New Roman" w:cs="Arial" w:ascii="Arial" w:hAnsi="Arial"/>
          <w:b/>
          <w:bCs/>
          <w:i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lang w:eastAsia="ru-RU"/>
        </w:rPr>
      </w:pPr>
      <w:r>
        <w:rPr>
          <w:rFonts w:eastAsia="Times New Roman" w:cs="Arial" w:ascii="Arial" w:hAnsi="Arial"/>
          <w:b/>
          <w:bCs/>
          <w:i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  <w:t xml:space="preserve">Режим дня подготовительная к школе  групп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  <w:t>Холодный период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с 1 сентября по 1 м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42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рием детей, осмотр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7.30 - 8.1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25 - 8.3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завтраку, завтрак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30 - 8.5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Игры, подготовка к непосредственно образовательной деятельности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55 - 9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Непосредственно образовательная деятельность взрослого и детей (с учетом физминуток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9.00 - 10.5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Подготовка ко второму завтраку, второй завтра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2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0.50 - 11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ро</w:t>
              <w:softHyphen/>
              <w:t>гулке, прогулка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1.00 - 12.4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обеду, обед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2.40 - 13.1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о сну, дневной со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3.15 - 15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степенный подъем, гимна</w:t>
              <w:softHyphen/>
              <w:t>стика пробуждения, воздуш</w:t>
              <w:softHyphen/>
              <w:t>ные, водные процедур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00 - 15.2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Непосредственно образовательная деятельность взрослого и детей (по расписанию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20 - 15.5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олднику, полдни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50 - 16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Совместная образовательная деятельность взрослого и детей (подгрупповая, индивидуальная работа)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6.00 - 16.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</w:t>
              <w:softHyphen/>
              <w:t xml:space="preserve">ность детей. 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32"/>
                <w:szCs w:val="32"/>
                <w:lang w:eastAsia="ru-RU"/>
              </w:rPr>
              <w:t>16.00 - 17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рогулке, прогулка, самостоятельная деятельность, уход детей дом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7.00-17.3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  <w:t xml:space="preserve">Режим дня ранняя групп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  <w:t>Холодный период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с 1 сентября по 1 м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42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рием детей, осмотр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7.30 - 7.5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7.50 - 8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завтраку, завтрак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00 - 8.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ность, подготовка к непосредственно образовательной деятельно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8.30 - 9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Непосредственно образовательная деятельность взрослого и детей (по подгруппам, с учетом физминуток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9.00 - 9.2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Подготовка ко второму завтраку, второй завтра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9.20 – 9.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</w:t>
              <w:softHyphen/>
              <w:t>ность</w:t>
            </w:r>
          </w:p>
          <w:p>
            <w:pPr>
              <w:pStyle w:val="Normal"/>
              <w:spacing w:lineRule="auto" w:line="240" w:before="0" w:after="0"/>
              <w:ind w:firstLine="22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2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9.30- 10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ро</w:t>
              <w:softHyphen/>
              <w:t>гулке, прогулка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0.00 – 11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Возвращение с прогулк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1.00- 11.2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обеду, обед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1.25 - 12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о сну, дневной сон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2.00 - 15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степенный подъем, гимна</w:t>
              <w:softHyphen/>
              <w:t>стика пробуждения, воздуш</w:t>
              <w:softHyphen/>
              <w:t>ные, водные процедуры, самостоятельная дея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00 - 15.1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олднику, полдни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15 – 15.2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Непосредственно образовательная деятельность (по расписанию, по подгруппам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25 - 15.5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Совместная образовательная деятельность взрослого и детей (подгрупповая, индивидуальная работа)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5.50 - 16.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амостоятельная деятель</w:t>
              <w:softHyphen/>
              <w:t xml:space="preserve">ность детей. </w:t>
            </w:r>
          </w:p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6.30 -17.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firstLine="2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Подготовка к прогулке, прогулка, самостоятельная деятельность, уход детей дом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20"/>
              <w:jc w:val="center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17.00 - 17.3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lang w:eastAsia="ru-RU"/>
        </w:rPr>
      </w:pPr>
      <w:r>
        <w:rPr>
          <w:rFonts w:eastAsia="Times New Roman" w:cs="Arial" w:ascii="Arial" w:hAnsi="Arial"/>
          <w:b/>
          <w:bCs/>
          <w:i/>
          <w:lang w:eastAsia="ru-RU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11:00Z</dcterms:created>
  <dc:creator>Admin</dc:creator>
  <dc:description/>
  <dc:language>en-US</dc:language>
  <cp:lastModifiedBy>Admin</cp:lastModifiedBy>
  <cp:lastPrinted>2016-11-23T09:57:00Z</cp:lastPrinted>
  <dcterms:modified xsi:type="dcterms:W3CDTF">2017-09-01T12:11:00Z</dcterms:modified>
  <cp:revision>2</cp:revision>
  <dc:subject/>
  <dc:title/>
</cp:coreProperties>
</file>