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Человек сам себе храм</w:t>
      </w:r>
      <w:r>
        <w:rPr/>
        <w:br/>
        <w:t>от того на каких основах он построен, таковым  будет его будущее, судьба.</w:t>
        <w:br/>
        <w:t>(который либо будет озарять Мрачные уголки Вселенной, или же канет во Мрак Времен)</w:t>
        <w:br/>
        <w:br/>
        <w:t>Основы любого человека – ценности, приоритеты заложенные временем, историей, знанием  прошлого, вера, стремление к развитию, не к регрессу.</w:t>
        <w:br/>
        <w:br/>
        <w:t>Возводя храмы по отдельности среди пустоты сухих знаний, черствости духовной…они теряют свою первостепенную значимость, как для отдельного человека, так и для мира, социума  в целом., на какие бы жертвы он бы ни шел потом.</w:t>
        <w:br/>
        <w:br/>
        <w:t>Чтобы строить, нужно Знание</w:t>
        <w:br/>
        <w:t>Чтобы жить,  нужны Умения и определенные Навыки</w:t>
        <w:br/>
        <w:t xml:space="preserve">Чтобы созидать нужна Душа, Понимание, Вера </w:t>
        <w:br/>
        <w:t xml:space="preserve">Чтобы идти вперед и развиваться, нужен Духовный Потенциал </w:t>
        <w:br/>
        <w:t>(стать человеком – личностью, необходимо с моей точки зрения пройти своего рода стадию ВЫЧЕЛОВЕЧИВАНИЯ СЕБЯ)</w:t>
        <w:br/>
        <w:t>----------------</w:t>
      </w:r>
    </w:p>
    <w:p>
      <w:pPr>
        <w:pStyle w:val="Normal"/>
        <w:rPr/>
      </w:pPr>
      <w:r>
        <w:rPr/>
        <w:t>Современный мир, мир технологий, мир нано технологий</w:t>
        <w:br/>
        <w:t>Мир импульсов, и рефлексов</w:t>
        <w:br/>
        <w:t>Мир мельчает, жизнь каждого под микроскопом на хрупком стеклышке</w:t>
        <w:br/>
        <w:t>Человек все более беззащитен перед внешними катаклизмами, ибо внутри него кризис куда более широкого масштаба - нравственный, духовный…</w:t>
        <w:br/>
        <w:t>Перед современными человеками ----- Глобальный мир, мир  Отчуждения….</w:t>
        <w:br/>
        <w:br/>
        <w:t>Необходимо преодолевать этот регресс  путем выстраивания отношений</w:t>
        <w:br/>
        <w:t>«Человек – Человек», «Человек и Бог» (каждому свой) ,  а не Человек - Техника</w:t>
        <w:br/>
        <w:br/>
        <w:t>не разрывать эту основоформирующую нить человеческого бытия…</w:t>
        <w:br/>
        <w:br/>
        <w:t xml:space="preserve">Человек рождается и до конца жизни учится….получает знания </w:t>
        <w:br/>
        <w:t>результатом его знаний – называется образование</w:t>
        <w:br/>
        <w:t>если рассмотреть слово «образование»,то мы можем увидеть  в нем слово «Образ»</w:t>
        <w:br/>
        <w:br/>
        <w:t>образ – есть Целостность восприятия, некая упорядоченность, системность</w:t>
        <w:br/>
        <w:t>каждый человек это также – образ, по своему упорядоченный, воспринимаемый  в силу различных аспектов и оценок по разному.</w:t>
        <w:br/>
        <w:br/>
        <w:t>нравственность, духовность, воспитание – это оболочки образа</w:t>
        <w:br/>
        <w:t>их прочность ----- основа жизни для человека, залог его выживаемости</w:t>
        <w:br/>
        <w:t>способности бороться, основа для будущих поколений….</w:t>
        <w:br/>
        <w:br/>
        <w:t>Вывод:</w:t>
        <w:br/>
        <w:br/>
        <w:t>какими бы  образами мы не наполняли свой строящийся храм (себя)</w:t>
        <w:br/>
        <w:t xml:space="preserve">кто бы ни заходил к нам (в нашу жизнь), все это не важно если  унифицируются </w:t>
        <w:br/>
        <w:t>общечеловеческие нормы, и понимания того, что человек – это ценность, хоть для Вселенной его жизнь, подобна вспышке…на фоне Вечности.</w:t>
        <w:br/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15:00Z</dcterms:created>
  <dc:creator>Пользователь</dc:creator>
  <dc:description/>
  <cp:keywords/>
  <dc:language>en-US</dc:language>
  <cp:lastModifiedBy>Пользователь</cp:lastModifiedBy>
  <dcterms:modified xsi:type="dcterms:W3CDTF">2017-09-12T20:01:00Z</dcterms:modified>
  <cp:revision>4</cp:revision>
  <dc:subject/>
  <dc:title>Человек – сам себе храм</dc:title>
</cp:coreProperties>
</file>