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город Саяногорск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едняя общеобразовательная школа №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55600 Республика Хакасия г. Саяногорск, Советский мкр., д.11. Тел. 8(39042) 68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74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76345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634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80" w:type="dxa"/>
                                      <w:bottom w:w="0" w:type="dxa"/>
                                      <w:right w:w="180" w:type="dxa"/>
                                    </w:tblCellMar>
                                  </w:tblPr>
                                  <w:tblGrid>
                                    <w:gridCol w:w="59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7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ассмот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на заседании шко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етодического объединения</w:t>
                                          <w:br/>
                                          <w:t>от  26.05.2017 г. протокол №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уководитель ШМО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___________      Л.А.Бойк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35pt;height:82.8pt;mso-wrap-distance-left:0pt;mso-wrap-distance-right:2.25pt;mso-wrap-distance-top:0pt;mso-wrap-distance-bottom:0pt;margin-top:0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5947"/>
                            </w:tblGrid>
                            <w:tr>
                              <w:trPr/>
                              <w:tc>
                                <w:tcPr>
                                  <w:tcW w:w="59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 заседании шко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тодического объединения</w:t>
                                    <w:br/>
                                    <w:t>от  26.05.2017 г. протокол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итель ШМ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________      Л.А.Бойк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60855" cy="701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855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80" w:type="dxa"/>
                                      <w:bottom w:w="0" w:type="dxa"/>
                                      <w:right w:w="180" w:type="dxa"/>
                                    </w:tblCellMar>
                                  </w:tblPr>
                                  <w:tblGrid>
                                    <w:gridCol w:w="27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7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риказом</w:t>
                                          <w:br/>
                                          <w:t>№ 113 от  01.09.2017 г. </w:t>
                                          <w:br/>
                                          <w:t>Директор школы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65pt;height:55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2773"/>
                            </w:tblGrid>
                            <w:tr>
                              <w:trPr/>
                              <w:tc>
                                <w:tcPr>
                                  <w:tcW w:w="27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казом</w:t>
                                    <w:br/>
                                    <w:t>№ 113 от  01.09.2017 г. </w:t>
                                    <w:br/>
                                    <w:t>Директор школы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   О.В.Гриш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о литературному чтению 3 класс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ставлена на основании приказа МОиН РФ №1577 от 31.12.15 г. «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ФГОС НОО, утвержденных приказом МОиН РФ № 1897 от 17.12.10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ель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пова Марина Викторовна,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яногорск, 2017 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ланируем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В  личностном направле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, что отношение к Родине начинается с отношений к семье, находить подтверждение этому в читаемых текстах, пословицах и поговор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ить и уважать писателей и поэтов, выражающих свои чувства к Родине через художественное слово, составлять рассказы о них, предавать в этих рассказах восхищение и уважение к ним. Собирать о таких поэтах и писателях информацию, создавать свои альбомы (проекты), посвящённые художникам слова, с гордостью пишущих о своей Роди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произведения, фамилии и имена писателей/поэтов (5-6), пишущих о своей Родине, в том числе и зарубеж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наизусть 2-3 стихотворения о Родине, читать их выразитель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ть формы и варианты проявления своих чувств по отношению к Родине (н-р, в стихах, в рассказах, в песнях, в поборе иллюстраций и фотографий и т.д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произведения УНТ, произведения писателей и поэтов других народов, читать их, знакомить с ними слушателей (класс), находить общее с русской культурой, осознавать общность нравственных ценнос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литься чувствами, в том числе и негативными, в корректной форме, искать причины своих негативных чувств. Предлагать способы выхода из конфликт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метапредметном напра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учебную задачу урока в минигруппе (паре), принимать её, сохранять на протяжении всего урока, периодически сверяя свои учебные действия с заданной задачей. Читать в соответствии с целью чтения (бегло, выразительно, по ролям, выразительно наизусть и пр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работы по решению учебной задачи урока в минигруппе или паре, предлагать совместно с группой (парой) план изучения темы урока. Выбирать вместе с группой (в паре) форму оценивания результатов, вырабатывать совместно критерии оценивания результатов. Оценивать свои достижения и результаты сверстников в группе (паре) по выработанным критериям и выбранным формам оценивания (шкалы, лесенки, баллы и пр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. Фиксировать по ходу урока и в конце урока удовлетворённость/неудовлетворённость своей работой на уроке (с помощью шкал, значков «+» и «-», «?»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причины успеха/неуспеха с помощью оценочных шкал и знаковой системы («+» и «-», «?»). Фиксировать причины неудач в устной форме в группе или паре. Предлагать варианты устранения причин неудач на уроке. </w:t>
      </w:r>
    </w:p>
    <w:p>
      <w:pPr>
        <w:pStyle w:val="Style25"/>
        <w:spacing w:before="0" w:after="0"/>
        <w:jc w:val="both"/>
        <w:rPr/>
      </w:pPr>
      <w:r>
        <w:rPr>
          <w:rStyle w:val="Emphasis"/>
        </w:rPr>
        <w:t>Познавательные УУ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читывать информацию с новых, ещё неизвестных схем и моделей, толковать их, осознавать их необходимость для фиксации собственных знаний и ум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литературный текст с опорой на систему вопросов учителя (учебника), выявлять основную мысль произведения, формулировать её на уровне обобщения в совместной коллективной деятельности. Замечать в литературных текстах сравнения и эпитеты, анализировать их назначение в тексте, использовать авторские сравнения и эпитеты в своих творческих работах. Сравнивать и сопоставлять произведения между собой, называя общее и различное в них. Сравнивать литературное произведение или эпизод из него с фрагментом музыкального произведения, репродукцией картины художника. Подбирать к тексту репродукции картин художника и фрагменты музыкальных произведений из дополнительных источников. Отбирать из ряда пословиц (поговорок) нужные для фиксации смысла произведения. Сравнивать мотивы героев поступков из одного литературного произведения, выявлять особенности их поведения в зависимости от мотив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сущность и значение русских народных и литературных сказок, рассказов и стихов великих классиков литературы как часть русской национальной культу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смысл межпредметных понятий: типы текстов (повествование, описание), авторский замысел, авторское отношение, автор-рассказчик, лирический герой, изобразительно-выразительные средства языка (сравнение и эпитет), художник-живописец, репродукция картины художника, композитор, музыкальное произведение, первые печатные книги на Руси, сказки народные и литературны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индивидуальные творческие способности при составлении рассказов, небольших стихотворений, басен, в процессе чтения по ролям и инсценировании, при выполнении проектных задани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сновную идею произведения, осознавать смысл образных слов и выражений, понимать, какую информацию о чувствах и настроении автора они несут, выявлять отношение автора к описываемым событиям и героям произведения.</w:t>
      </w:r>
    </w:p>
    <w:p>
      <w:pPr>
        <w:pStyle w:val="Style25"/>
        <w:spacing w:before="0" w:after="0"/>
        <w:jc w:val="both"/>
        <w:rPr/>
      </w:pPr>
      <w:r>
        <w:rPr>
          <w:rStyle w:val="Emphasis"/>
        </w:rPr>
        <w:t>Коммуникативные УУД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е и доказательство своей точки зрения из 7-8 предложений, проявлять активность и стремление высказываться, задавать вопросы. Осознавать цель своего высказывания. Пользоваться элементарными приёмами убеждения, мимикой и жестикуляцией. Строить диалог в паре или группе, задавать вопросы на осмысление нравственной пробл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вязное высказывание из 7-8 предложений по выбранной теме. Оформлять 3-4 слайда к проекту, письменно фиксируя основные положения устного высказы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терпимость к альтернативному мнению, предлагать компромис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ирать аргументы и факты для доказательства своей точки зрения. Опираться на собственный нравственный опыт в ходе доказательства и оценивании событ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. Вырабатывать в группе или паре критерии оценивания выполнения того или иного задания (упражнения). Оценивать достижения участников групповой или парной работы по выработанным критерия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ужную информацию через беседу со взрослыми, через учебные книги, словари, справочники, энциклопедии для детей, через сеть Интернет, периодику и С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небольшую презентацию (6-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. Озвучивать презентацию с опорой на слайды, выстраивать монолог по продуманному плану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2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В предметном направлении:</w:t>
      </w:r>
    </w:p>
    <w:p>
      <w:pPr>
        <w:pStyle w:val="Style25"/>
        <w:spacing w:before="0" w:after="0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йся научится (базовый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ды речевой и читательской деятельност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вать смысл традиций и праздников русского народа, сохранять традиции семьи и школы; составлять высказывания о самых ярких и впечатляющих события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треблять пословицы и поговорки в учебных диалогах и высказываниях на заданную тем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ть и осознавать, почему поэт воспевает родную природу, какие чувства при этом испытывает, как это характеризует самого поэ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уждать о категориях «добро» и «зло», «красиво» и «безобразно», употреблять данные понятия и их смысловые оттенки в своих оценочных высказывания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элементарными приёмами анализа текста по вопросам учителя (учебник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ереход с уровня событий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ить текст на части; озаглавливать части, подробно пересказывать, опираясь на составленный под руководством учителя план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ниги для самостоятельного чтения в различных библиотеках; при выборе книг и поиске информации опираться на информационный аппарат книги, её элементы; участвовать в диалогах и дискуссиях о прочитанных книгах; пользоваться тематическим каталогом в школьной библиотеке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Style25"/>
        <w:spacing w:before="0" w:after="0"/>
        <w:jc w:val="both"/>
        <w:rPr>
          <w:i/>
          <w:i/>
        </w:rPr>
      </w:pPr>
      <w:r>
        <w:rPr>
          <w:i/>
        </w:rPr>
        <w:t>Обучающийся получит возможность научиться (повышенный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нимать значимость великих русских писателей и поэтов (Пушкина, Толстого, Чехова, Тютчева, Фета, Некрасова и др.) для русской культур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; эстетически воспринимать произведения литературы, замечать красивое образное слово в поэтическом текст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частвовать в дискуссиях на нравственные темы; подбирать примеры из прочитанных произведен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улировать один вопрос проблемного характера к изучаемому тексту; находить эпизоды из разных частей прочитанного произведения, доказывающие собственный взгляд на проблему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лить текст на части, подбирать заглавия к ним, составлять самостоятельно план для пересказа, продумывать связки для соединения част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мысливать образ, данный автором лишь намёком, набросанный некоторыми штрихами, создавать словесный портрет на основе авторского замыс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ыбирать при выразительном чтении интонацию, темп, логическое ударение, паузы, особенности жан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ходить в произведениях средства художественной выразительности (сравнение, эпитет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городской библиотеке; пользоваться предметным и систематическим каталогом в школьной библиоте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орческая деятельность</w:t>
      </w:r>
    </w:p>
    <w:p>
      <w:pPr>
        <w:pStyle w:val="Style25"/>
        <w:spacing w:before="0" w:after="0"/>
        <w:jc w:val="both"/>
        <w:rPr>
          <w:i/>
          <w:i/>
        </w:rPr>
      </w:pPr>
      <w:r>
        <w:rPr>
          <w:bCs/>
          <w:i/>
          <w:iCs/>
        </w:rPr>
        <w:t>Обучающийся научится (базовый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сочинять свои произведения малых жанров устного народного творчества в       соответствии с жанровыми особенностями и индивидуальной задумк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писать небольшие по объему сочинения и изложения о значимости чтения в жизни человека, по пословице, по аналогии с прочитанным текстом – повествова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пересказывать содержание произведения выборочно и сжа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 рассказывать русские народные сказки, находить в них непреходящие нравственные            ценности русского человека, осознавать русские национальные традиции и праздники, описываемые в народных сказках.</w:t>
      </w:r>
    </w:p>
    <w:p>
      <w:pPr>
        <w:pStyle w:val="Style25"/>
        <w:spacing w:before="0" w:after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бучающийся получит возможность научиться (повышенны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; пересказывать текст от 3-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подбирать материалы для проекта, записывать пословицы, поговорки, высказывания известных людей по данной теме, делать подборку наиболее понравившихся, осмыслять их, переводить в принципы жизни; готовить проекты на тему «Русские национальные праздники», «Русские традиции и обряды», «Православные праздники на Руси» и др.; участвовать в литературных викторинах, конкурсах чтецов, литературных праздниках, посвящаемых великим русским поэтам; участвовать в читательских конферен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писать отзыв на прочитанную книгу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Cs/>
          <w:i/>
          <w:iCs/>
          <w:color w:val="000000"/>
          <w:sz w:val="24"/>
          <w:szCs w:val="24"/>
        </w:rPr>
      </w:r>
    </w:p>
    <w:p>
      <w:pPr>
        <w:pStyle w:val="Style25"/>
        <w:spacing w:before="0" w:after="0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йся научится (базовый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оведческая пропедев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нимать особенности стихотворения: расположение строк, рифму, рит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ределять героев басни, характеризовать их, понимать мораль и разъяснять её своими словами; соотносить с пословицами и поговорка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, позицию какого героя произведения поддерживает автор, находить этому доказательства в тек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мыслять специфику народной и литературной сказки, рассказа и басни, лирического стихотворения; различать народную и литературную сказки, находить в тексте доказательства различия и сх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находить в произведении средства художественной выразительности (сравнение,    олицетвор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 (повышен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сравнивать, сопоставлять, делать элементарный анализ различных текстов, используя 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   определять позиции героев и позицию автора художественного текста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создавать прозаический или поэтический текст по аналогии на основе авторского текста, используя средства художественной выразительности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  <w:i/>
          <w:iCs/>
        </w:rPr>
        <w:t xml:space="preserve">Тематическое планирование </w:t>
      </w:r>
      <w:r>
        <w:rPr>
          <w:b/>
          <w:bCs/>
          <w:i/>
        </w:rPr>
        <w:t>с определением основных видов учебной деятельности и  формируемых УУД</w:t>
      </w:r>
    </w:p>
    <w:p>
      <w:pPr>
        <w:pStyle w:val="Default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Класс - 3 (136 ч.)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85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686"/>
        <w:gridCol w:w="5528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Основное содержание по тем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ц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УУД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i/>
              </w:rPr>
              <w:t>Самое великое чудо на свете (4 часа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  <w:spacing w:val="-1"/>
              </w:rPr>
              <w:t>Различие типов книг, ис</w:t>
            </w:r>
            <w:r>
              <w:rPr>
                <w:color w:val="444444"/>
                <w:spacing w:val="-3"/>
              </w:rPr>
              <w:t>пользование выходных дан</w:t>
              <w:softHyphen/>
            </w:r>
            <w:r>
              <w:rPr>
                <w:color w:val="444444"/>
                <w:spacing w:val="-1"/>
              </w:rPr>
              <w:t>ных (автор, заглавие), ог</w:t>
              <w:softHyphen/>
            </w:r>
            <w:r>
              <w:rPr>
                <w:color w:val="444444"/>
              </w:rPr>
              <w:t xml:space="preserve">лавления, аннотации для </w:t>
            </w:r>
            <w:r>
              <w:rPr>
                <w:color w:val="444444"/>
                <w:spacing w:val="-1"/>
              </w:rPr>
              <w:t>самостоятельного выбора и </w:t>
            </w:r>
            <w:r>
              <w:rPr>
                <w:color w:val="444444"/>
              </w:rPr>
              <w:t>чтения кни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У</w:t>
            </w:r>
            <w:r>
              <w:rPr/>
              <w:t xml:space="preserve">чить работать с разными информационными текстами, фотографиями, репродукциями картин, иллюстрациями; формировать систему ценностей, принятых в обществе; учить определять тему, главную мысль текста, работать с научно-познавательным текстом, составлять аннотацию на книгу (с помощью учителя), отзыв о понравившемся произведении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Планировать </w:t>
            </w:r>
            <w:r>
              <w:rPr/>
              <w:t xml:space="preserve">работу по теме, используя условные обозначения. </w:t>
            </w:r>
            <w:r>
              <w:rPr>
                <w:b/>
              </w:rPr>
              <w:t>Читать</w:t>
            </w:r>
            <w:r>
              <w:rPr/>
              <w:t xml:space="preserve"> текст вслух целыми словами, интонационно объединяя их в сло</w:t>
              <w:softHyphen/>
              <w:t xml:space="preserve">восочетания, </w:t>
            </w:r>
            <w:r>
              <w:rPr>
                <w:b/>
              </w:rPr>
              <w:t>увеличивать</w:t>
            </w:r>
            <w:r>
              <w:rPr/>
              <w:t xml:space="preserve"> темп чтения при повторном чтении текста, выборочно </w:t>
            </w:r>
            <w:r>
              <w:rPr>
                <w:b/>
              </w:rPr>
              <w:t>читать</w:t>
            </w:r>
            <w:r>
              <w:rPr/>
              <w:t xml:space="preserve"> текст про себя, </w:t>
            </w:r>
            <w:r>
              <w:rPr>
                <w:b/>
              </w:rPr>
              <w:t>отвечать</w:t>
            </w:r>
            <w:r>
              <w:rPr/>
              <w:t xml:space="preserve"> на вопросы. </w:t>
            </w:r>
            <w:r>
              <w:rPr>
                <w:b/>
              </w:rPr>
              <w:t>Придумывать</w:t>
            </w:r>
            <w:r>
              <w:rPr/>
              <w:t xml:space="preserve"> рассказы о книге, используя различные источники ин</w:t>
              <w:softHyphen/>
              <w:t xml:space="preserve">формации.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Отвечать </w:t>
            </w:r>
            <w:r>
              <w:rPr/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роявлять уважительное отношение к иному мнению, принимать и осваивать социальную роль обучающегос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пределять тему и главную мысль высказывания (наставления, поучения), главные (ключевые, опорные) слова; подтверждать свой ответ словами из текста; осуществлять поиск необходимой информации в учебной книге; знать и применять правила чт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аботу по теме, используя условные обозначения; проверять себя и адекватно оценивать свои достижения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облюдать правила взаимодействия в паре и группе, читать текст друг другу с последующим контролем освоения его содержания с помощью встречных вопросовпроявлять уважение к чужому мнению.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Устное народное творчество (</w:t>
            </w:r>
            <w:r>
              <w:rPr>
                <w:b/>
                <w:i/>
                <w:iCs/>
              </w:rPr>
              <w:t>14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</w:rPr>
              <w:t xml:space="preserve">Произведения устного народного творчества. Малые фольклорные жанры:  народная сказка, литературная сказка, рассказ, повесть, стихотворение,  басня. Сравнение и сопоставление, различение жанров произведений. Восприятие на слух и понимание произведений разных жанров. Выразительное чтение, использование интонаций. Способ чтения: целыми словами с переходом на определение смысла фразы, опережающее прочтени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>Познакомить с многообразием произведений устного народного творчества, с русским; прививать любовь к русскому языку, интерес к предмету; совершенствовать все компоненты навыка чт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color w:val="000000"/>
              </w:rPr>
              <w:t>Прогнозировать</w:t>
            </w:r>
            <w:r>
              <w:rPr>
                <w:color w:val="000000"/>
              </w:rPr>
              <w:t xml:space="preserve"> содержание раздела.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color w:val="000000"/>
              </w:rPr>
              <w:t>Планировать</w:t>
            </w:r>
            <w:r>
              <w:rPr>
                <w:color w:val="000000"/>
              </w:rPr>
              <w:t xml:space="preserve"> работу на уроке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виды устного народного творчества: малые и большие жанры. </w:t>
            </w:r>
            <w:r>
              <w:rPr>
                <w:b/>
                <w:bCs/>
                <w:color w:val="000000"/>
              </w:rPr>
              <w:t xml:space="preserve">Воспроизводить </w:t>
            </w:r>
            <w:r>
              <w:rPr>
                <w:color w:val="000000"/>
              </w:rPr>
              <w:t xml:space="preserve">наизусть текст русских народных песен.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Принимать </w:t>
            </w:r>
            <w:r>
              <w:rPr>
                <w:color w:val="000000"/>
              </w:rPr>
              <w:t xml:space="preserve">участие в коллективном сочинении сказок, с опорой на особенности их построения.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мысливать </w:t>
            </w:r>
            <w:r>
              <w:rPr>
                <w:color w:val="000000"/>
              </w:rPr>
              <w:t>содержание прочитан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сказок и иллюстрации к ни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черты характера геро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ев произведения, героев разных сказ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зку: распределять роли, выбирать диалог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сказочные исто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ть мотивы учебной деятельности, установку к работе на результат; осознавать личностный смысл учени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гнозировать содержание раздела; ориентироваться в тексте произведения; осмысливать содержание прочитанного; анализировать содержание для определения идеи произведения, мотивации персонажей,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аботу на уроке;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полнять учебные задания, используя алгоритм или план, взаимопроверку и корректировку учебного задания; </w:t>
            </w:r>
            <w:r>
              <w:rPr>
                <w:rFonts w:cs="Times New Roman" w:ascii="Times New Roman" w:hAnsi="Times New Roman"/>
              </w:rPr>
              <w:t xml:space="preserve">принимать, удерживать и выполнять поставленную учебную задачу; сопоставля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равнивать) тексты русских народных песен с картинками, иллюстрациями; проверять себя и самостоятельно оценивать свои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оить понятные для партнера высказывания; адекватно взаимодействовать в паре или в группе при выполнении учебного задания, читать фрагменты текста в паре; </w:t>
            </w:r>
            <w:r>
              <w:rPr>
                <w:rFonts w:cs="Times New Roman" w:ascii="Times New Roman" w:hAnsi="Times New Roman"/>
              </w:rPr>
              <w:t xml:space="preserve">вступать </w:t>
              <w:br/>
              <w:t xml:space="preserve">в общение, выражать свою точку зрения, обоснованное мнение по поводу исполнения одноклассниками русских народных песен (чтение, пение); слушать другого 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>(собеседника), соблюдать правила общения; аргументировать высказывания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Поэтическая тетрадь 1 (</w:t>
            </w:r>
            <w:r>
              <w:rPr>
                <w:b/>
                <w:i/>
                <w:iCs/>
              </w:rPr>
              <w:t>11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  <w:spacing w:val="-10"/>
              </w:rPr>
              <w:t xml:space="preserve">Произведения выдающихся </w:t>
            </w:r>
            <w:r>
              <w:rPr>
                <w:color w:val="444444"/>
                <w:spacing w:val="-9"/>
              </w:rPr>
              <w:t>представителей русской ли</w:t>
              <w:softHyphen/>
              <w:t>тературы, классиков советской детской литературы; произведения современной отечественной литературы. </w:t>
            </w:r>
            <w:r>
              <w:rPr>
                <w:color w:val="444444"/>
                <w:spacing w:val="-7"/>
              </w:rPr>
              <w:t>Декламация стихотворных произведений  наизусть: умение заучивать с помощью иллюстрации и опорных слов. Умение работать с книгой: различать тип книги, пользоваться выходными данными, оглавлением, аннотацией для самостоятельного выбора и чтения кни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>Развивать интерес к чтению лирических произведений; учить анализировать лирический текст, определять его настроение, главные (ключевые) слова, средства художественной выразительности; учить анализировать произведения фотографического искусства, выделять объекты фотографии, определять настроение; учить сравнивать поэтические и прозаические произведения, художественные произведения и фотограф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Прогнозировать </w:t>
            </w:r>
            <w:r>
              <w:rPr>
                <w:color w:val="000000"/>
              </w:rPr>
              <w:t xml:space="preserve">содержание раздела.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>выразительно стихи, передавая настроение авто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повторением ударных и безударных слогов в слове (рит</w:t>
              <w:softHyphen/>
              <w:t xml:space="preserve">мом), находить рифмующиеся слов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 средства вырази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ьзовать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  интонационного  чт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стихотворения, используя различные средства вырази</w:t>
              <w:softHyphen/>
              <w:t>тельности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Контролировать</w:t>
            </w:r>
            <w:r>
              <w:rPr/>
              <w:t xml:space="preserve"> своё чтение,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оявлять познавательный интерес к предмету, осознавать границы своего знания и «незнания», находить выходы из спорных ситуац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гнозировать содержание раздела; осмысленно читать лирические тексты; понимать настроение стихотворения; определять собственное отношение к прочитанному; осуществлять поиск необходимой информации по фотографии, осмыслять изображенные объекты, понимать их смыслы; сравнивать разные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читать в соответствии </w:t>
              <w:br/>
              <w:t>с целью чтения (бегло, выразительно, по ролям, выразительно наизусть и пр.); выбирать вместе с группой форму и критерии оценивания результатов, осознавать смысл и назначение позитивных установок на успешную работу, пользоваться ими в случае неудачи на уроке, проговаривая во внешней речи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облюдать правила взаимодействия в паре и группе (распределение обязанностей, составление плана совместных действий, умение договориться о совместных действиях)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Великие русские писатели</w:t>
            </w:r>
            <w:r>
              <w:rPr>
                <w:b/>
                <w:i/>
              </w:rPr>
              <w:t>» (</w:t>
            </w:r>
            <w:r>
              <w:rPr>
                <w:b/>
                <w:i/>
                <w:iCs/>
              </w:rPr>
              <w:t>24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</w:rPr>
              <w:t>Произведения представителей русской литературы: А.С.Пушкина, И.А.Крылова, Л.Н. Толстого, М.Ю. Лермонтова.  </w:t>
            </w:r>
            <w:r>
              <w:rPr>
                <w:color w:val="444444"/>
                <w:spacing w:val="-7"/>
              </w:rPr>
              <w:t>Умение работать с книгой: различать тип книги, пользоваться выходными данными, оглавлением, аннотацией для самостоятельного выбора и чтения книг. Связь произведений литературы с другими видами искусства. Декламация стихотворных произведений. Мораль басни. Научно – популярные произведения.           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 </w:t>
            </w:r>
            <w:r>
              <w:rPr/>
              <w:t xml:space="preserve">Учить формулировать тему урока на основе ключевых слов, составлять план урока, проводить рефлексию деятельности на основе данного плана; способствовать развитию умений анализировать произведение живописи, работать с лирическим текстом (определять настроение, ключевые слова </w:t>
              <w:br/>
              <w:t>и средства художественной выразительности); создать условия для наблюдения за словом в тексте, за тем, как оно отражает настроение поэта, создает целый художественный м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равственные ценности, отраженные в поэтической сказке А. С. Пушкина (нравственный урок сватье Бабарихе, поварихе, ткачихе); создать условия для развития умения работать с текстом сказки в поэтической форме, определять тему, главную мысль, характеризовать героев произведения; учить находитьсредства художественной выразительности в литературном произведении, анализировать произведение живописи, соотносить текст сказки с произведением живопи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у на уроке, выбирать виды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едения вслух и про себя, увеличивая темп чт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прочитанного, высказывать своё отнош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рическое и прозаическое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личительные особенности стихотворного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литературной 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ый смысл литературной 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у героев литературной 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тему и главную мысль рассказ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-описание и рассказ-рассуж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ные виды план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соз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по план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ие рассказа с темой и главной мыслью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басн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аль басни в текст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ев басни на основе их поступ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сню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боте групп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и друг другу, работая в паре, самостоя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достижения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Контролировать</w:t>
            </w:r>
            <w:r>
              <w:rPr/>
              <w:t xml:space="preserve"> своё чтение,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батывать внутреннюю позицию на уровне положительного отношения к школе, изучению русского языка, понимания необходимости уч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художественной книге; самостоятельно и целенаправленно выбирать книги; находить необходимую информацию в произведении живописи (тема, главная мысль, композиция); соотносить произведения живописи с литературным текст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составлять план урока: определять тему, цели и задачи урока, планировать действия по выполнению задач урока, оценивать выполненные действия, фиксировать по ходу урока и в конце урока удовлетворенность/неудовлетворенность своей работой на уроке (с помощью шкал, значков «+», «–», «?»)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облюдать правила взаимодействия в паре и группе (распределение обязанностей, составление плана совместных действий, умение договориться о совместных действиях)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Поэтическая тетрадь 2  (</w:t>
            </w:r>
            <w:r>
              <w:rPr>
                <w:b/>
                <w:i/>
                <w:iCs/>
              </w:rPr>
              <w:t>7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  <w:spacing w:val="-10"/>
              </w:rPr>
              <w:t xml:space="preserve">Произведения выдающихся </w:t>
            </w:r>
            <w:r>
              <w:rPr>
                <w:color w:val="444444"/>
                <w:spacing w:val="-9"/>
              </w:rPr>
              <w:t>представителей русской ли</w:t>
              <w:softHyphen/>
              <w:t>тературы, классиков советской детской литературы; произведения современной отечественной литературы. </w:t>
            </w:r>
            <w:r>
              <w:rPr>
                <w:color w:val="444444"/>
                <w:spacing w:val="-7"/>
              </w:rPr>
              <w:t>Декламация стихотворных произведений  наизусть: умение заучивать с помощью иллюстрации и опорных слов. Умение работать с книгой: различать тип книги, пользоваться выходными данными, оглавлением, аннотацией для самостоятельного выбора и чтения кни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знакомить </w:t>
              <w:br/>
              <w:t>с миром поэзии XIX века, обеспечить полноценное восприятие произведения;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 </w:t>
            </w:r>
            <w:r>
              <w:rPr/>
              <w:t>исследовать содержание, язык произведения; формировать позицию читателя путем включения в эмоционально-творческую деятельность; развивать и обогащать речь, мышление, память, воображение; воспитывать интерес к классической литерату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и на слу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е, выражая авторское настро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-описание и текст-повествов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художественной выразительности: сравнения, эпитеты, олицетвор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е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выражением и развитием чувства в лирическом произведе</w:t>
              <w:softHyphen/>
              <w:t xml:space="preserve">нии.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есные картины по тексту стихотворения. 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Контролировать</w:t>
            </w:r>
            <w:r>
              <w:rPr/>
              <w:t xml:space="preserve"> своё чтение,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ваивать социальную роль обучающегося, проявлять  мотивы учебной деятельности и личностный смысл уч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вать смысл межпредметных понятий: типы текстов (повествование, описание), авторский замысел, авторское отношение, автор-рассказчик, лирический герой, изобразительно-выразительные средства языка (сравнение и эпитет), художник-живописец, репродукция картины художни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работы по решению учебной задачи урока в мини-группе или паре, предлагать совместно с группой (в паре) план изучения темы урока; предлагать варианты устранения причин неудач на уроке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связное высказывание по теме не менее чем из 7–8 предложений; строить диалог в паре или группе, задавать вопросы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Литературные сказки (</w:t>
            </w:r>
            <w:r>
              <w:rPr>
                <w:b/>
                <w:i/>
                <w:iCs/>
              </w:rPr>
              <w:t>7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</w:rPr>
              <w:t>Произведения устного народного творчества. Малые фольклорные жанры:  народная сказка, литературная сказка, рассказ, повесть, стихотворение,  басня. Сравнение и сопоставление, различение жанров произведений.  Выразительное чтение, использование интонаций. Способ чтения: целыми словами с переходом на определение смысла фразы, опережающее прочтение. Участие в диалоге при обсуждении прослушанного произвед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 </w:t>
            </w:r>
            <w:r>
              <w:rPr/>
              <w:t xml:space="preserve">Формировать понятие «литературная сказка»; сравнивать литературную и народную сказки; познакомить со сборником авторских сказок Д. Н. Мамина-Сибиряка «Аленушкины сказки»; учить работать с повествовательным текстом: определять тему, главную мысль, основное содержание произведения; давать характеристику героям сказки, находить жанровые особенности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держание раздела. Воспринимать на слух тексты литературных сказок, высказывать своё мнение, отношени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держание литературной и народной сказок; определять нравственный смысл сказ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развитием и последовательностью событий в литератур</w:t>
              <w:softHyphen/>
              <w:t xml:space="preserve">ных сказках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в литературной сказке, характеризовать их, ис</w:t>
              <w:softHyphen/>
              <w:t xml:space="preserve">пользуя текст сказк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ку в лицах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иметь 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гнозировать содержание раздела; осмыслять литературоведческие понятия (литературная сказка, герой, структура сказки), основные особенности авторской сказки; понимать главную мысль, давать характеристику героям произведения; осуществлять поиск необходимой информации в книге; ориентироваться в учебной и художественной книге; самостоятельно и целенаправленно выбирать книги, находить книгу в библиотеке с помощью тематического или авторского каталога.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читать в соответствии </w:t>
              <w:br/>
              <w:t xml:space="preserve">с целью чтения (бегло, выразительно </w:t>
              <w:br/>
              <w:t>и пр.)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облюдать правила взаимодействия в паре и группе (распределение обязанностей, составление плана совместных действий, умение договориться о совместных действиях)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905" w:leader="none"/>
              </w:tabs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Были-небылицы (</w:t>
            </w:r>
            <w:r>
              <w:rPr>
                <w:b/>
                <w:i/>
                <w:iCs/>
              </w:rPr>
              <w:t>10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  <w:spacing w:val="-10"/>
              </w:rPr>
              <w:t>Восприятие на слух и понимание художественных произведений разных жанров, передача их содержания по вопросам. Осознание целей и ситуации устного общения в процессе обсуждения литературных произведений и книг. Правильность чтения: безошибочное чтение незнакомого текста с соблюдением норм литературного произнош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>Учить определять тему и главную мысль произведения, пересказывать текст, делить его на смысловые части, составлять небольшое монологическое высказывание с опорой на авторский текст, оценивать события, героев произведения; учить умению определять характеры героев литературных произведений и отслеживать их в развитии, ориентироваться в тексте, высказывать собственную точку з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color w:val="000000"/>
              </w:rPr>
              <w:t>Прогнозировать</w:t>
            </w:r>
            <w:r>
              <w:rPr>
                <w:color w:val="000000"/>
              </w:rPr>
              <w:t xml:space="preserve"> содержание раздела.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особенности сказки и рассказа.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вымышленные события и реальные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нравственный смысл поступков героя. </w:t>
            </w:r>
            <w:r>
              <w:rPr>
                <w:b/>
                <w:color w:val="000000"/>
              </w:rPr>
              <w:t>Выражать</w:t>
            </w:r>
            <w:r>
              <w:rPr>
                <w:color w:val="000000"/>
              </w:rPr>
              <w:t xml:space="preserve"> собственное отношение к поступкам героев в сказочных и реальных событиях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лан для краткого и полного пересказ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подробно и кратко, выбороч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героев произведения с опорой на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очные и реальные исто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Style w:val="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вырабатывать элементы коммуникативного, социального и учебно-познавательного моментов изучения русского языка; владеть навыками сотрудничества с учителем, сверстниками в процессе выполнения совместн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равнивать и сопоставлять произведения между собой, называя общее и различное в них (сказку волшебную и рассказ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работы по решению учебной задачи урока в мини-группе или паре, предлагать совместно с группой (в паре) план изучения темы урока; оценивать свои достижения и результаты сверстников по выработанным критериям и выбранным формам оценк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калы, лесенки, баллы и п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диалог в паре или группе, задавать вопросы на осмысление нравственной проблемы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Поэтическая тетрадь 1 (</w:t>
            </w:r>
            <w:r>
              <w:rPr>
                <w:b/>
                <w:i/>
                <w:iCs/>
              </w:rPr>
              <w:t>6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  <w:spacing w:val="-7"/>
              </w:rPr>
              <w:t>Умение работать с книгой: различать тип книги, пользоваться выходными данными, оглавлением, аннотацией для самостоятельного выбора и чтения книг. Связь произведений литературы с другими видами искусства. Декламация стихотворных произвед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>Формировать умение эмоционально воспринимать художественный текст, красоту поэтического слова; учить определять тему, главную мысль, содержание, осмыслять специфику стихотворений; способствовать развитию умения находить в стихотворении яркие, образные слова и выраж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формировать умения и навыки выразительного чтения; развивать и обогащать речь, внимание,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радел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е, отражая настро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тихотворениях яркие, образные слова и выражения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и разных поэтов на одну и ту же тему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и по своему вкусу и читать их выразительно. Объяснять смысл выражений с опорой па текст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рское отношение к изображаемому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ные тексты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</w:rPr>
              <w:t xml:space="preserve">Проверять </w:t>
            </w:r>
            <w:r>
              <w:rPr/>
              <w:t>правильность высказывания, сверяя его с текстом; само</w:t>
              <w:softHyphen/>
              <w:t xml:space="preserve">стоятельно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ть познавательный интерес к предмету, осознавать границы своего знания и «незнания», находить выходы из спорных ситуаций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вать сущность </w:t>
              <w:br/>
              <w:t>и значение произведений классиков литературы, воспринимая их как часть русской национальной культур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учебную задачу урока в мини-группе (паре), принимать ее, сохранять на протяжении всего урока, периодически сверяя свои учебные действия с поставленной задачей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диалог </w:t>
              <w:br/>
              <w:t>в паре или группе, задавать вопросы; осознавать цель своего высказывания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Люби живое (</w:t>
            </w:r>
            <w:r>
              <w:rPr>
                <w:b/>
                <w:i/>
                <w:iCs/>
              </w:rPr>
              <w:t>16 часов)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</w:rPr>
              <w:t xml:space="preserve">Основные темы детского чтения: произведения о Родине, о природе, о животных. Выражение личностного отношения к прослушанному, аргументация своей позиции с привлечением текста произведен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Способствовать развитию умений прогнозировать содержание текста на основе заглавия и иллюстраций, составлять план и пересказывать текст по этому плану, определять основную тему и главную мысль произведения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Прогнозировать </w:t>
            </w:r>
            <w:r>
              <w:rPr>
                <w:color w:val="000000"/>
              </w:rPr>
              <w:t xml:space="preserve">содержание раздела.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color w:val="000000"/>
              </w:rPr>
              <w:t>Чит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на слух произведения.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жанр произведения. 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нравственный смысл рассказ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рассказ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произ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рассказы о животны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иметь установку к работе на результат, проявлять уважительное отношение к иному мнению, осознавать личностный смысл уч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гнозировать содержание раздела; замечать в литературных текстах сравнения и эпитеты, анализировать их назначение в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учебную задачу урока в мини-группе (паре), принимать ее, сохранять на протяжении всего урока, периодически сверяя свои учебные действия с поставленной задачей; предлагать варианты устранения причин неудач на уроке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оформлять 3–4 слайда, письменно фиксируя основные положения устного высказывания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Поэтическая тетрадь 2 (</w:t>
            </w:r>
            <w:r>
              <w:rPr>
                <w:b/>
                <w:i/>
                <w:iCs/>
              </w:rPr>
              <w:t>8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  <w:spacing w:val="-10"/>
              </w:rPr>
              <w:t xml:space="preserve">Произведения выдающихся </w:t>
            </w:r>
            <w:r>
              <w:rPr>
                <w:color w:val="444444"/>
                <w:spacing w:val="-9"/>
              </w:rPr>
              <w:t>представителей русской ли</w:t>
              <w:softHyphen/>
              <w:t>тературы о природе, о весне.  Выра</w:t>
              <w:softHyphen/>
            </w:r>
            <w:r>
              <w:rPr>
                <w:color w:val="444444"/>
                <w:spacing w:val="-10"/>
              </w:rPr>
              <w:t>зительное чтение, использо</w:t>
              <w:softHyphen/>
              <w:t>вание интонаций, соответст</w:t>
              <w:softHyphen/>
            </w:r>
            <w:r>
              <w:rPr>
                <w:color w:val="444444"/>
                <w:spacing w:val="-7"/>
              </w:rPr>
              <w:t>вующих смыслу текста. Связь произведений литературы с другими видами искусства. Декламация стихотворных произведений. Умение работать с книгой: различать тип книги, пользоваться выходными данными, оглавлением, аннотацией для самостоятельного выбора и чтения кни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 </w:t>
            </w:r>
            <w:r>
              <w:rPr/>
              <w:t xml:space="preserve">Учить соотносить название произведения и его содержание, читать стихотворения, отражая позицию автора и свое отношение </w:t>
              <w:br/>
              <w:t>к изображаемому; определять средства художественной выразительности (олицетворения, эпитеты, сравн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ствовать развитию речи, навыков беглого чтения с передачей своего отношения к прочитанному и выделением важных по смыслу сл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диалог по содержанию произведен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у на урок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чт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ть и 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рическ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 отражая   позицию автора   и  своё отношение к изображаем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изведения и его содержани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ё мн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творческих проект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уч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и наизусть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</w:rPr>
              <w:t xml:space="preserve">Проверять </w:t>
            </w:r>
            <w:r>
              <w:rPr/>
              <w:t xml:space="preserve">чтение друг друга, работая в паре самостоятельно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познавательный интерес к предмету, осознавать границы своего знания и «незнания», находить выходы из спорных ситуаций; владеть навыками конструктивного сотрудничества со взрослыми и сверстниками, проявлять познавательный интерес к изучению предметного курс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длагать вариант решения нравственной проблемы, исходя из своих нравственных установок и ценно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читать в соответствии </w:t>
              <w:br/>
              <w:t xml:space="preserve">с целью чтения; выбирать вместе с группой (в паре) форму оценивания результатов, вырабатывать совместно с группо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в паре) критерии оценки результатов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выстраивать иерархию нравственных категорий, приемлемых или неприемлемых для оценки тех или иных событий, описываемых в произведении; строить диалог в паре или группе, задавать вопросы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Собирай по ягодке — наберёшь кузовок (</w:t>
            </w:r>
            <w:r>
              <w:rPr>
                <w:b/>
                <w:i/>
                <w:iCs/>
              </w:rPr>
              <w:t>12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</w:rPr>
              <w:t>Произведения о детях, о взаимоотношениях людей, добре и зле; о приключениях и др.  Герои произведения, восприятие и понимание их эмоционально – нравственных переживаний. Выражение личного отношения к прочитанному. Аргументация своей позиции с привлечением текста произведения.</w:t>
            </w:r>
            <w:r>
              <w:rPr>
                <w:color w:val="444444"/>
                <w:spacing w:val="-10"/>
              </w:rPr>
              <w:t>  Выразительное чтение, использо</w:t>
              <w:softHyphen/>
              <w:t>вание интонаций, соответст</w:t>
              <w:softHyphen/>
            </w:r>
            <w:r>
              <w:rPr>
                <w:color w:val="444444"/>
                <w:spacing w:val="-7"/>
              </w:rPr>
              <w:t>вующих смыслу текс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>Создать условия для развития умения читать вдумчиво, проникать в глубину произведения, соотносить его главную мысль с пословицей или поговоркой; понимать, позицию какого героя произведения поддерживает автор, находить этому доказательства в тексте;    развивать мышление, наблюдательность, выразительность речи учеников; воспитывать трудолюбие, стара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Прогнозировать  </w:t>
            </w:r>
            <w:r>
              <w:rPr>
                <w:color w:val="000000"/>
              </w:rPr>
              <w:t xml:space="preserve">содержание   раздела. 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Объяснять   </w:t>
            </w:r>
            <w:r>
              <w:rPr>
                <w:color w:val="000000"/>
              </w:rPr>
              <w:t xml:space="preserve">смысл,   название темы;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книги, соответствующие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названия стихотво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овицу с содержанием произведения. Придумывать свои вопросы к текстам. Наблюдать за особенностями речи герое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юмористических произведений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автор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ы</w:t>
              <w:softHyphen/>
              <w:t>тиям и героям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</w:rPr>
              <w:t xml:space="preserve">Придумывать </w:t>
            </w:r>
            <w:r>
              <w:rPr/>
              <w:t>самостоятельно юмористические рассказы о жизни де</w:t>
              <w:softHyphen/>
              <w:t>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батывать внутреннюю позицию на уровне положительного отношения к школе, изучению литературного чтения, понимания необходимости уч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равнивать эпизоды одного текста между собой; понять идею произведения в ходе анализа; делать выводы и обобщения на основе реализованных исследовательских задач; прогнозировать развитие событий рассказа на основе сделанных вывод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учебную задачу урока, принимать ее, сохранять </w:t>
              <w:br/>
              <w:t>на протяжении всего урока, периодически сверяя свои учебные действия с заданной целью; понимать и толковать исследовательские задачи, стоящие перед группой, планировать работу в группе, оценивать ее результаты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частвовать в диалоге с товарищами по группе, обсуждать с ними различные идеи и мнения, бесконфликтно дискутировать; давать корректные советы по оформлению результатов работы группы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По страницам детских журналов (</w:t>
            </w:r>
            <w:r>
              <w:rPr>
                <w:b/>
                <w:i/>
                <w:iCs/>
              </w:rPr>
              <w:t>8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</w:rPr>
              <w:t>Осознание целей и ситуации устного общения в процессе обсуждения литературных произведений и книг. Создание небольших письменных ответов на поставленный вопро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>Учить находить в библиотеке детские журналы по выбранной теме, самостоятельно составлять вопросы по содержанию; способствовать развитию умения использовать прием увеличения темпа чтения;  способствовать совершенствованию навыков выразительного чтения с передачей своего отношения к прочитанному, выделением при чтении важных по смыслу слов, с соблюдением пауз между предложениями и частями текста; развивать желание читать периодическую печа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у на уроке (начало, конец, виды деятельности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себя необходимый и интересный журна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у для чт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библиотеке детские журналы по выбранной тем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прочитанное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</w:t>
              <w:softHyphen/>
              <w:t>жан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без ошибок, плавно соединяя слова в словосочета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увеличения темпа чтения — «чтение в темпе раз</w:t>
              <w:softHyphen/>
              <w:t>говорной речи»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</w:rPr>
              <w:t xml:space="preserve">Придумывать </w:t>
            </w:r>
            <w:r>
              <w:rPr/>
              <w:t xml:space="preserve">самостоятельно вопросы по содержанию.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 xml:space="preserve">необходимую информацию в журнале. </w:t>
            </w:r>
            <w:r>
              <w:rPr>
                <w:b/>
                <w:bCs/>
              </w:rPr>
              <w:t xml:space="preserve">Готовить </w:t>
            </w:r>
            <w:r>
              <w:rPr/>
              <w:t xml:space="preserve">сообщение по </w:t>
            </w:r>
            <w:r>
              <w:rPr>
                <w:iCs/>
              </w:rPr>
              <w:t>теме, используя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информацию журнала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сваивать социальную роль обучающегося, проявлять  мотивы учебной деятельности и личностный смысл учения; иметь  установку на безопасный, здоровый образ жизн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гнозировать содержание раздела; анализировать литературный текст с опорой на систему вопросов учителя (учебника), выявлять основную мысль произведения, формулировать ее на уровне обобщения в совместной коллектив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учебную задачу урока в мини-группе (паре), принимать ее, сохранять на протяжении всего урока, периодически сверяя свои учебные действия с поставленной задачей; оценивать свои достижения и результаты сверстников в группе (паре) по выработанным критериям и выбранным формам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диалог в паре или группе, задавать вопросы на осмысление нравственной проблемы, осознавать цель своего высказывания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рубежная литература (</w:t>
            </w:r>
            <w:r>
              <w:rPr>
                <w:b/>
                <w:i/>
                <w:iCs/>
              </w:rPr>
              <w:t>9 часов)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color w:val="444444"/>
              </w:rPr>
              <w:t>Произведения писателей зарубежных стран. Сходство русского фольклора с английским, американским, французским. Реальность и фантастика в сказках. Юмор в стихах. Выражение личного отношения к прочитанному. Аргументация своей позиции с привлечением текста прочитанному произведе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/>
              <w:t>Создать условия для совершенствования навыков публичного чтения и пересказа литературного текста; представить универсальную картину мира и роли человека в нем средствами разных искусств; формировать позитивное восприятие окружающей действительности, воспитывать чувство прекрасного через осознание эмоционально-образного единства мифов, поэзии, живописи, музыки раскрыть идейно-образное содержание сказки; совершенствовать навыки выразительного чтения, связной речи; прививать интерес к чтен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у на урок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ть и 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художественное произвед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фологическом тексте эпизоды, рассказывающие о пред</w:t>
              <w:softHyphen/>
              <w:t>ставлениях древних людей о мир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о творчестве писателя (с помощью учителя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очно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зки разных народ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ый смысл сказки (с помощью учителя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по рекомендованному списку и собственному вы</w:t>
              <w:softHyphen/>
              <w:t xml:space="preserve">бору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и авторов произведений, прочитанных ле</w:t>
              <w:softHyphen/>
              <w:t>т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Style w:val="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дост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батывать внутреннюю позицию на уровне положительного отношения к школе, понимания необходимости учения. Проявлять интерес к познанию литературного чтения, способность к самооценке на основе критерия успешности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роить рассуждение (или доказательство своей точки зрения) по теме урока; анализировать литературный текст с опорой на систему вопросов учителя (учебника), выявлять основную мысль произведения, формулировать ее на уровне обобщения в совместной коллектив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учебную задачу урока, принимать ее, сохранять </w:t>
              <w:br/>
              <w:t>на протяжении всего урока, периодически сверяя свои учебные действия с поставленной задачей.</w:t>
            </w:r>
          </w:p>
          <w:p>
            <w:pPr>
              <w:pStyle w:val="Defaul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озвучивать презентацию с опорой на слайды, выстраивать монолог по продуманному плану; строить диалог в паре или группе, задавать вопросы; пользоваться элементарными приемами убеждения, мимикой и жестикуляци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й минимум диагностическ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9476740" cy="16300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674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6"/>
                              <w:gridCol w:w="2126"/>
                              <w:gridCol w:w="9057"/>
                              <w:gridCol w:w="2835"/>
                            </w:tblGrid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9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 работ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четверть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я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9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знаний за 1 полугод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Работа с текстом</w:t>
                                  </w:r>
                                </w:p>
                              </w:tc>
                              <w:tc>
                                <w:tcPr>
                                  <w:tcW w:w="9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ить уровень сформированности метапредметных результатов у учащихся по чтению по итогам освоения программы за 3 класс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pt;height:128.35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4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6"/>
                        <w:gridCol w:w="2126"/>
                        <w:gridCol w:w="9057"/>
                        <w:gridCol w:w="2835"/>
                      </w:tblGrid>
                      <w:tr>
                        <w:trPr>
                          <w:trHeight w:val="1147" w:hRule="exac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9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 работ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етверт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яц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9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знаний за 1 полугод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Работа с текстом</w:t>
                            </w:r>
                          </w:p>
                        </w:tc>
                        <w:tc>
                          <w:tcPr>
                            <w:tcW w:w="9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ить уровень сформированности метапредметных результатов у учащихся по чтению по итогам освоения программы за 3 класс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алендарно-тематическое планировани</w:t>
      </w:r>
      <w:bookmarkStart w:id="0" w:name="_GoBack"/>
      <w:bookmarkEnd w:id="0"/>
      <w:r>
        <w:rPr>
          <w:b/>
          <w:bCs/>
          <w:iCs/>
          <w:color w:val="000000"/>
          <w:sz w:val="28"/>
          <w:szCs w:val="28"/>
        </w:rPr>
        <w:t>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67"/>
        <w:gridCol w:w="709"/>
        <w:gridCol w:w="4961"/>
        <w:gridCol w:w="709"/>
        <w:gridCol w:w="567"/>
        <w:gridCol w:w="709"/>
        <w:gridCol w:w="567"/>
        <w:gridCol w:w="708"/>
        <w:gridCol w:w="709"/>
        <w:gridCol w:w="567"/>
        <w:gridCol w:w="567"/>
        <w:gridCol w:w="567"/>
        <w:gridCol w:w="567"/>
        <w:gridCol w:w="425"/>
        <w:gridCol w:w="426"/>
        <w:gridCol w:w="425"/>
        <w:gridCol w:w="425"/>
        <w:gridCol w:w="425"/>
      </w:tblGrid>
      <w:tr>
        <w:trPr>
          <w:trHeight w:val="456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й части</w:t>
            </w:r>
          </w:p>
        </w:tc>
      </w:tr>
      <w:tr>
        <w:trPr>
          <w:trHeight w:val="864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..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р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 к.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. ч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>
          <w:trHeight w:val="26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ведение. Знакомство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амое великое чудо на свете» 4 ч.</w:t>
            </w:r>
          </w:p>
        </w:tc>
      </w:tr>
      <w:tr>
        <w:trPr>
          <w:trHeight w:val="48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 xml:space="preserve">ние содержания разде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писные книги Древней Руси. Подготовка сообщ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печатник Иван Фёдо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утешествие в прошл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о родном городе, его прошлом, настоящ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Устное народное творчество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4 ч.</w:t>
            </w:r>
          </w:p>
        </w:tc>
      </w:tr>
      <w:tr>
        <w:trPr>
          <w:trHeight w:val="55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е народные пес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касские народные 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ие и шуточ</w:t>
              <w:softHyphen/>
              <w:t>ные народные пес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чные сказки. Сочинение докучных ска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жельская и хохломская посуда, дымковская и богородская игруш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сказка «Сестрица Аленушка и братец Ивануш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естрица Аленушка и братец Ивануш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ские народные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Иван-Царевич и Серый Вол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Иван-Царевич и Серый Вол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Сивка-Бур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Сивка-Бур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и–иллюстраторы В.Васнецов и И.Билибин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ники–иллюстраторы нашей республ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Сочиняем волшебную сказк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чт. Русские народны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«Поэтическая тетрадь 1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1 ч.</w:t>
            </w:r>
          </w:p>
        </w:tc>
      </w:tr>
      <w:tr>
        <w:trPr>
          <w:trHeight w:val="31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 Прогнозирование содержания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Как научиться чит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тих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е поэ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 Ф.И.Тютчев «Весенняя гроз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И.Тютчев «Листья»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миниатюра «О чём расскажут осенние лист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А.Фет «Мама! Глянь-ка из окошка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Фет  «Зреет рожь над жаркой нивой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Штыгашев «Осе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С.Никитин «Полно, степь моя...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С.Никитин «Встреча зимы»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З.Суриков «Дет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З.Суриков «Зима»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лая вершина»- стихи хакасских поэ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в Литературную страну (обобщение  по разделу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 чт. «Любимые стихи русских поэ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еликие русские писате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 ч.</w:t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 Прогнозирова</w:t>
              <w:softHyphen/>
              <w:t xml:space="preserve">ние содержания разд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Пушкин. Сообщения «Что инте</w:t>
              <w:softHyphen/>
              <w:t>ресного я узнал о жизни А. С. Пушкин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Пушкин. Лириче</w:t>
              <w:softHyphen/>
              <w:t xml:space="preserve">ские стихотвор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Пушкин. «Зимнее утр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Пушкин. «Зимний вече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Пушкин. «Сказка о царе Салтане...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Пушкин. «Сказка о царе Салтане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Пушкин. «Сказка о царе Салтане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Пушкин. «Сказка о царе Салтане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И.Билибина к сказке. Соотнесение рисунков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А.Кры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сообщения о И.А. Крыло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сни И.А.Крылова. «Мартышка и Очки». Мораль басе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>
          <w:trHeight w:val="27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сни И.А.Крылова. «Зеркало и Обезья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сни И.А.Крылова. «Ворона и лисиц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Ю.Лермонтов. Подготовка сообщения на основе статьи В. Воскобойников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Ю.Лермонтов. «Горные вершины», «На севере диком стоит одиноко…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и родного кр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Ю. Лермонтов. «Утёс», «Осень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тво Л.Н. Толстого. Из вос</w:t>
              <w:softHyphen/>
              <w:t xml:space="preserve">поминаний писа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Н.Толстой. «Акул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Н.Толстой. «Прыжо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Н.Толстой. «Лев и собач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Н.Толст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ая бывает роса на траве», « Куда девается вода из мор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796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ликие русские пис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796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7964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тературный праздник (обобщающий урок по разделу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«Поэтическая тетрадь 2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 ч.</w:t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природы  в стихотворениях хакасских поэ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А.Некрасов. «Славная осень», «Не ветер бушует над бором…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А.Некрасов. «Дедушка Мазай и зайц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Д.Бальмонт «Золотое сл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А.Бунин «Детств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А.Бунин «Полевые цветы», «Густой зелёный ельник у дороги…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3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 за 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«Литературные сказки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 ч.</w:t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Н.Мамин-Сибиряк   «Алёнушкины   сказк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Н.Мамин-Сибиряк   «Сказка про храброго Зайца- Длинные Уши, Косые Глаза, Короткий Хвос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М.Гаршин «Лягушка –путешествен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М.Гаршин «Лягушка- путешествен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Ф.Одоевский «Мороз Иванович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роизведения  о Хака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Ф.Одоевский «Мороз Иванович»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Какие литературные сказки прочитали самостоятельн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«Были-небылицы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0 ч.</w:t>
            </w:r>
          </w:p>
        </w:tc>
      </w:tr>
      <w:tr>
        <w:trPr>
          <w:trHeight w:val="23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Прогнозирование содержания разде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Горький «Случай с Евсейкой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Горький «Случай с Евсейкой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. Г. Паустовский    «Растрёпанный    воробей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. Г. Паустовский    «Растрёпанный    воробей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Г. Паустовский    «Растрёпанный    вороб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И. Куприн «Сл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И. Куприн «Сл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Д</w:t>
            </w:r>
          </w:p>
        </w:tc>
      </w:tr>
      <w:tr>
        <w:trPr>
          <w:trHeight w:val="24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- путешествие  по раздел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 чт. Л.Б. Гераскина «В стране невыученных уро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«Поэтическая тетрадь 1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 ч.</w:t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 Прогнозирова</w:t>
              <w:softHyphen/>
              <w:t xml:space="preserve">ние содержания разд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ша Чёрный. «Что ты тискаешь утёнка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ша Чёрны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бей», «Слон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.Костяков «Маленькие стих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А. Бл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тхая изб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Блок. «Сны», «Вор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А. Есенин «Черёмух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ие по разделу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«Люби живое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 ч.</w:t>
            </w:r>
          </w:p>
        </w:tc>
      </w:tr>
      <w:tr>
        <w:trPr>
          <w:trHeight w:val="32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Пришвин «Моя Родин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Соколов-Микитов «Листопадничек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Сысолятин «Зайчон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Соколов-Микитов «Листопадничек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И. Бе</w:t>
              <w:softHyphen/>
              <w:t xml:space="preserve">лов. «Малька провинилас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И. Бе</w:t>
              <w:softHyphen/>
              <w:t xml:space="preserve">лов. «Ещё про Мальк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В.Бианки «Мышонок П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В.Бианки «Мышонок П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С.Житков «Про обезьянк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С.Житков «Про обезьянк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С.Житков «Про обезьянк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Дуров «Наша Жу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П.Астафьев «Капалух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П.Астафьев «Капалух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Ю. Драгунский «Он живой и светитс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 живо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В. Бианки «Лесная газ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«Поэтическая тетрадь 2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 ч.</w:t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оэты Хакасии –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Я. Маршак «Гроза днём». «В лесу над роси</w:t>
              <w:softHyphen/>
              <w:t xml:space="preserve">стой поляной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Л. Барто «Разлук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Л. Барто «В театр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В. Михалков «Если», «Рисунок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А.Благинина «Кукушка». «Котёно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Праздник поэз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этическая тетрадь 2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. чт. «Стихи С.М. Марша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«Собирай по ягодке — наберёшь кузовок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2 ч.</w:t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 Прогнозирова</w:t>
              <w:softHyphen/>
              <w:t xml:space="preserve">ние содержания разд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В.Шергин «Собирай по ягодке - наберёшь кузовок»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Платонов «Цветок на земле»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Платонов «Цветок на земле»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Платонов «Ещё мам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Платонов «Ещё мам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творчеством А.В. Килижек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М.Зощенко «Золотые слова»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М.Зощенко «Великие путе</w:t>
              <w:softHyphen/>
              <w:t xml:space="preserve">шественник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Н.Носов «Федина задач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Н.Носов «Телефон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Казачинова «Ребята нашего аул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Драгунский «Друг дет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раздел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Н.Н. Носов. Фантазеры: рассказы и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«По страницам детских журналов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 ч.</w:t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урзилка» и «Веселые картинки» - самые старые детские журна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мплексная 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Кассиль «Отметки Риммы Лебедев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Ермолаев «Проговорилс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796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7964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796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7964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Ермолаев «Воспитатели»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Остер «Вредные советы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>
          <w:trHeight w:val="32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Сеф «Весёлые стих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. чт. Современные детские журн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арубежная литература»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9 ч.</w:t>
            </w:r>
          </w:p>
        </w:tc>
      </w:tr>
      <w:tr>
        <w:trPr>
          <w:trHeight w:val="5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 Храбрый Пер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-Х. Андерсен «Гадкий утёно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-Х. Андерсен «Гадкий утёно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-Х. Андерсен «Гадкий утёно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рубежная литерату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йн-ринг. Обобщающий урок за курс 3 кл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 к.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>
          <w:trHeight w:val="500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икт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– 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– 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з. – интегрированный за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. р. – комплекс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. к.р. – административная контро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. чт. – внекласс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К – региональный компон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. – экскур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р – развитие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– нетрадицио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– информационно-ком.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– первая медицинская помощ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Р – духовно-нравственн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en-US" w:bidi="ar-SA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31pt">
    <w:name w:val="Заголовок №3 + Интервал -1 pt"/>
    <w:qFormat/>
    <w:rPr>
      <w:rFonts w:ascii="Times New Roman" w:hAnsi="Times New Roman" w:eastAsia="Times New Roman" w:cs="Times New Roman"/>
      <w:spacing w:val="-20"/>
      <w:sz w:val="30"/>
      <w:szCs w:val="30"/>
      <w:u w:val="single"/>
      <w:shd w:fill="FFFFFF" w:val="clear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smallCaps/>
      <w:sz w:val="23"/>
      <w:szCs w:val="23"/>
      <w:shd w:fill="FFFFFF" w:val="clear"/>
    </w:rPr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Style21">
    <w:name w:val="Основной текст с отступом Знак"/>
    <w:basedOn w:val="Style14"/>
    <w:qFormat/>
    <w:rPr>
      <w:rFonts w:ascii="Tahoma" w:hAnsi="Tahoma" w:eastAsia="Andale Sans UI;Arial Unicode MS" w:cs="Tahoma"/>
      <w:kern w:val="2"/>
      <w:sz w:val="24"/>
      <w:szCs w:val="24"/>
      <w:lang w:val="en-US"/>
    </w:rPr>
  </w:style>
  <w:style w:type="character" w:styleId="Style22">
    <w:name w:val="Нижний колонтитул Знак"/>
    <w:basedOn w:val="Style14"/>
    <w:qFormat/>
    <w:rPr>
      <w:sz w:val="22"/>
      <w:szCs w:val="22"/>
      <w:lang w:val="en-US"/>
    </w:rPr>
  </w:style>
  <w:style w:type="character" w:styleId="PageNumber">
    <w:name w:val="Page Number"/>
    <w:basedOn w:val="Style14"/>
    <w:rPr/>
  </w:style>
  <w:style w:type="character" w:styleId="Style23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31">
    <w:name w:val="Заголовок №3 + Не полужирный"/>
    <w:qFormat/>
    <w:rPr>
      <w:b w:val="false"/>
      <w:bCs w:val="false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ahoma" w:hAnsi="Tahoma" w:eastAsia="Andale Sans UI;Arial Unicode MS" w:cs="Tahoma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9-18T05:05:00Z</dcterms:modified>
  <cp:revision>79</cp:revision>
  <dc:subject/>
  <dc:title/>
</cp:coreProperties>
</file>