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МОСКВЫ «ШКОЛА ПЕРСПЕКТИВ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02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245"/>
        <w:gridCol w:w="537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русскому языку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МК «Школа России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 класс «В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Зеленцова Е.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Дата разработки </w:t>
      </w:r>
      <w:r>
        <w:rPr>
          <w:bCs/>
          <w:sz w:val="28"/>
          <w:szCs w:val="28"/>
        </w:rPr>
        <w:t>август 201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ЯСНИТЕЛЬНАЯ  ЗАПИСКА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а рабочей программы:</w:t>
      </w:r>
    </w:p>
    <w:p>
      <w:pPr>
        <w:pStyle w:val="TextBodyIndent"/>
        <w:rPr/>
      </w:pPr>
      <w:r>
        <w:rPr/>
        <w:t xml:space="preserve">Рабочая программа составлена на основе Федерального компонента государственного стандарта общего образования (2004) и Программы по русскому языку ( В.П.Канакина, В.Г. Горецкий - М.: Просвещение, 2011), 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Данная рабочая программа ориентирована на  учебник   </w:t>
      </w:r>
      <w:r>
        <w:rPr/>
        <w:t>В.П.Канакиной, В.Г.Горецкого «Русский язык</w:t>
      </w:r>
      <w:r>
        <w:rPr>
          <w:color w:val="000000"/>
        </w:rPr>
        <w:t xml:space="preserve"> 2 класс», М., Просвещение, 2011.</w:t>
      </w:r>
    </w:p>
    <w:p>
      <w:pPr>
        <w:pStyle w:val="Normal"/>
        <w:jc w:val="both"/>
        <w:rPr/>
      </w:pPr>
      <w:r>
        <w:rPr>
          <w:color w:val="000000"/>
        </w:rPr>
        <w:tab/>
        <w:t>Данная рабочая программа включает разделы: общая характеристика курса, цели изучения курса, основные виды деятельности учащихся, краткая характеристика контингента учащихся, результаты изучения курса, место курса в учебном плане, содержание курса: тематическое планирование, поурочное планирование, контрольные работы, творческие и исследовательские работы, перечень учебно–методического обеспе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>Во 2 классе в содержании программного материала зна</w:t>
        <w:softHyphen/>
        <w:t xml:space="preserve">чимое место продолжают занимать фонетико-графические знания и умения; их формирование и совершенствование происходит на основе </w:t>
      </w:r>
      <w:r>
        <w:rPr>
          <w:b/>
          <w:bCs/>
          <w:color w:val="000000"/>
        </w:rPr>
        <w:t xml:space="preserve">закрепления, </w:t>
      </w:r>
      <w:r>
        <w:rPr>
          <w:color w:val="000000"/>
        </w:rPr>
        <w:t>систематизации и углуб</w:t>
        <w:softHyphen/>
        <w:t>ления уже отработанных в 1 класс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Совершенствуются умения слышать звуки русского язы</w:t>
        <w:softHyphen/>
        <w:t>ка в слове, правильно их произносить, устанавливать последовательность звуков в слове, различать особенности глас</w:t>
        <w:softHyphen/>
        <w:t xml:space="preserve">ных и согласных в слове, ударных и безударных гласных, твердых и мягких согласных, глухих и звонких, парных по глухости-звонкости согласных; соотносить звуки и буквы, устанавливать их роль в слове; правильно называть буквы алфавита, записывать слова без пропусков и перестановки букв, обозначать мягкость согласного звука буквами </w:t>
      </w:r>
      <w:r>
        <w:rPr>
          <w:b/>
          <w:bCs/>
          <w:color w:val="000000"/>
        </w:rPr>
        <w:t>и, е, ё, ю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я </w:t>
      </w:r>
      <w:r>
        <w:rPr>
          <w:color w:val="000000"/>
        </w:rPr>
        <w:t>и мягким знаком (ь).</w:t>
      </w:r>
      <w:r>
        <w:rPr>
          <w:rFonts w:ascii="Arial" w:hAnsi="Arial"/>
          <w:color w:val="000000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Совершенствуются навыки написания слов с буквосоче</w:t>
        <w:softHyphen/>
        <w:t xml:space="preserve">таниями </w:t>
      </w:r>
      <w:r>
        <w:rPr>
          <w:b/>
          <w:bCs/>
          <w:color w:val="000000"/>
        </w:rPr>
        <w:t>жи — ши, ча — ща, чу — щу</w:t>
      </w:r>
      <w:r>
        <w:rPr>
          <w:color w:val="000000"/>
        </w:rPr>
        <w:t xml:space="preserve">, а также </w:t>
      </w:r>
      <w:r>
        <w:rPr>
          <w:b/>
          <w:bCs/>
          <w:color w:val="000000"/>
        </w:rPr>
        <w:t>чк, чн, щн</w:t>
      </w:r>
      <w:r>
        <w:rPr>
          <w:color w:val="000000"/>
        </w:rPr>
        <w:t>; правил переноса слов; написания двойных согласных в сло</w:t>
        <w:softHyphen/>
        <w:t xml:space="preserve">ве </w:t>
      </w:r>
      <w:r>
        <w:rPr>
          <w:i/>
          <w:iCs/>
          <w:color w:val="000000"/>
        </w:rPr>
        <w:t xml:space="preserve">(ванна, класс), </w:t>
      </w:r>
      <w:r>
        <w:rPr>
          <w:color w:val="000000"/>
        </w:rPr>
        <w:t>формируется навык написания слов с мяг</w:t>
        <w:softHyphen/>
        <w:t>ким разделительным знаком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</w:t>
      </w:r>
      <w:r>
        <w:rPr>
          <w:color w:val="000000"/>
        </w:rPr>
        <w:t>Существенная роль отводится формированию навыка пра</w:t>
        <w:softHyphen/>
        <w:t>вописания слов с безударными гласными и парными по глу</w:t>
        <w:softHyphen/>
        <w:t>хости-звонкости согласными звуками в корне слов, предупреж</w:t>
        <w:softHyphen/>
        <w:t>дению орфографических ошибок. Во многих текстах выделены орфограммы, и на них обращается внимание детей при списы</w:t>
        <w:softHyphen/>
        <w:t>вании текста, или при письме по памяти, или под диктовку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На основе полученных знаний о звуках русского языка, об ударении идет обучение русскому литературному произ</w:t>
        <w:softHyphen/>
        <w:t xml:space="preserve">ношению звуков и их сочетаний в словах </w:t>
      </w:r>
      <w:r>
        <w:rPr>
          <w:i/>
          <w:iCs/>
          <w:color w:val="000000"/>
        </w:rPr>
        <w:t>(что, скучно, по</w:t>
        <w:softHyphen/>
        <w:t xml:space="preserve">мощник, скворечник), </w:t>
      </w:r>
      <w:r>
        <w:rPr>
          <w:color w:val="000000"/>
        </w:rPr>
        <w:t xml:space="preserve">а также нормам ударения в словах и формах слов, наиболее употребительных в речи </w:t>
      </w:r>
      <w:r>
        <w:rPr>
          <w:i/>
          <w:iCs/>
          <w:color w:val="000000"/>
        </w:rPr>
        <w:t xml:space="preserve">{магазин, звонить, повторить, взяли — взяла, занят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занята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Во 2 классе закладываются основы для формирования грамматических понятий: синтаксических (предложение, ос</w:t>
        <w:softHyphen/>
        <w:t>нова предложения, члены предложения, главные члены пред</w:t>
        <w:softHyphen/>
        <w:t>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</w:t>
        <w:softHyphen/>
        <w:t>тоимение, предлог). Учащимся дается общее представление об этих понятиях и некоторых их существенных признаках, о связи между признаками понятий и самими понятиями. Усвоение грамматических: понятий становится процессом умственного и речевого развития: у школьников развивают</w:t>
        <w:softHyphen/>
        <w:t>ся умения анализировать, сравнивать, сопоставлять, класси</w:t>
        <w:softHyphen/>
        <w:t>фицировать, обобщать; активизируется и обогащается лекси</w:t>
        <w:softHyphen/>
        <w:t>ческий запас словами различных частей речи и их формами, формируются умения воспроизводить значения слов, пра</w:t>
        <w:softHyphen/>
        <w:t>вильно выбирать и употреблять слова в общении, совершен</w:t>
        <w:softHyphen/>
        <w:t>ствуются навыки правописания гласных и согласных в кор</w:t>
        <w:softHyphen/>
        <w:t>не, однокоренных слов и форм слов, написания заглавной буквы в именах собственных, раздельного написания пред</w:t>
        <w:softHyphen/>
        <w:t>логов со словами и частицы не с глаголам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Существенное значение отводится лексической, синтакси</w:t>
        <w:softHyphen/>
        <w:t>ческой работе, формированию специальных речевых умений, необходимых для восприятия, анализа, и создания речевых высказывани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</w:t>
      </w:r>
      <w:r>
        <w:rPr>
          <w:color w:val="000000"/>
        </w:rPr>
        <w:t>Уточняется и углубляется представление о нашей речи, ее видах и формах, языке как средстве общения между людьм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Ведется наблюдение над предложениями, различными по цели высказывания и интонации (без введения терминов), по структуре (распрост-раненные и нераспространенные), наблюдение за порядком слов, смыслом предложений, связью слов в предложении, оформлением предложений в устной и письменной речи (прозаическом, стихотворном тексте, диалогической речи). Учащиеся учатся составлять предложе</w:t>
        <w:softHyphen/>
        <w:t>ния, различные по цели высказывания и интонации, по за</w:t>
        <w:softHyphen/>
        <w:t>данным схемам, вопросам, опорным словам, определенной те</w:t>
        <w:softHyphen/>
        <w:t>ме, рисунку, учатся определять связь слов в предложении, устанавливать последовательность предложений в текст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Уточняется и углубляется представление о лексическом значении слов, об однозначных и многозначных словах, о прямом и переносном зна-чении слов, об антонимах и си</w:t>
        <w:softHyphen/>
        <w:t>нонимах, о тематических группах слов; ведется наблюдение</w:t>
      </w:r>
      <w:r>
        <w:rPr>
          <w:sz w:val="20"/>
        </w:rPr>
        <w:t xml:space="preserve"> </w:t>
      </w:r>
      <w:r>
        <w:rPr>
          <w:color w:val="000000"/>
        </w:rPr>
        <w:t>над использованием этих слов в общении, вводятся терми</w:t>
        <w:softHyphen/>
        <w:t>ны. Продолжается работа с толковым, орфографическим, ор</w:t>
        <w:softHyphen/>
        <w:t>фоэпическим словарями, словарем синонимов и антонимов; внимание учащихся может быть привлечено к этим слова</w:t>
        <w:softHyphen/>
        <w:t>рям при изучении любой темы курса русск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Формирование специальных речевых умений проводится в процессе анализа текста-образца и в процессе коллектив</w:t>
        <w:softHyphen/>
        <w:t>ного создания текста (под руководством учителя). Уточня</w:t>
        <w:softHyphen/>
        <w:t>ется представление о тексте и его признаках, совершенству</w:t>
        <w:softHyphen/>
        <w:t>ются умения определять тему, главную мысль, подбирать за</w:t>
        <w:softHyphen/>
        <w:t>головок. Проводится наблюдение над структурой текста (вводная, основная, заключительная части), развиваются умения выделять эти части, определять их микротемы, под</w:t>
        <w:softHyphen/>
        <w:t>бирать заголовок к каждой части и всему тексту, устанавли</w:t>
        <w:softHyphen/>
        <w:t>вать последовательность и связь предложений в частях текс</w:t>
        <w:softHyphen/>
        <w:t xml:space="preserve">та и частей в тексте. 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ируется общее представление о типах текста, в которых: 1) передается сообщение на опре</w:t>
        <w:softHyphen/>
        <w:t>деленную тему (повествовательный текст); 2) описывается предмет либо его части (описательный текст); 3) доказыва</w:t>
        <w:softHyphen/>
        <w:t>ется какая-либо мысль (текст-рассуждение); 4) развивается умение распознавать эти тексты и создавать тексты опреде</w:t>
        <w:softHyphen/>
        <w:t>ленного типа под руководством учителя. Совершенствуются умения различать стихотворный и прозаический, художест</w:t>
        <w:softHyphen/>
        <w:t>венный и научно-деловой тексты, текст-диалог и текст-моно</w:t>
        <w:softHyphen/>
        <w:t>лог. Учащиеся учатся читать, осознавать и работать с линг</w:t>
        <w:softHyphen/>
        <w:t>вистическим текс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ели изучения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дактические:</w:t>
      </w:r>
    </w:p>
    <w:p>
      <w:pPr>
        <w:pStyle w:val="Normal"/>
        <w:rPr/>
      </w:pPr>
      <w:r>
        <w:rPr>
          <w:b/>
          <w:bCs/>
        </w:rPr>
        <w:t xml:space="preserve">- развитие </w:t>
      </w:r>
      <w:r>
        <w:rPr/>
        <w:t>речи, мышления, воображения школьников, способности выбирать средства  языка в соответствии с условиями  общения, развитие интуиции и   «чувства языка»;</w:t>
      </w:r>
    </w:p>
    <w:p>
      <w:pPr>
        <w:pStyle w:val="Normal"/>
        <w:rPr/>
      </w:pPr>
      <w:r>
        <w:rPr>
          <w:b/>
          <w:bCs/>
        </w:rPr>
        <w:t xml:space="preserve">- освоение </w:t>
      </w:r>
      <w:r>
        <w:rPr/>
        <w:t>первоначальных  знаний о лексике, фонетике, грамматике русского языка; овладение элементарными способами   анализа изучаемых явлений языка;</w:t>
      </w:r>
    </w:p>
    <w:p>
      <w:pPr>
        <w:pStyle w:val="Normal"/>
        <w:rPr/>
      </w:pPr>
      <w:r>
        <w:rPr>
          <w:b/>
          <w:bCs/>
        </w:rPr>
        <w:t xml:space="preserve">овладение </w:t>
      </w:r>
      <w:r>
        <w:rPr/>
        <w:t>умениями правильно писать и читать, участвовать   в диалоге, оставлять несложные монологические высказывания;</w:t>
      </w:r>
    </w:p>
    <w:p>
      <w:pPr>
        <w:pStyle w:val="Normal"/>
        <w:rPr/>
      </w:pPr>
      <w:r>
        <w:rPr>
          <w:b/>
          <w:bCs/>
        </w:rPr>
        <w:t xml:space="preserve">воспитательные: </w:t>
      </w:r>
      <w:r>
        <w:rPr>
          <w:bCs/>
        </w:rPr>
        <w:t>формирование</w:t>
      </w:r>
      <w:r>
        <w:rPr>
          <w:b/>
          <w:bCs/>
        </w:rPr>
        <w:t xml:space="preserve">  </w:t>
      </w:r>
      <w:r>
        <w:rPr/>
        <w:t>позитивного эмоционально-ценностного отношения к  родному  языку, чувства сопричастности к сохранению  его уникальности  и чистоты; пробуждение   познавательного   интереса к родному слов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виды деятельности учащихся: </w:t>
      </w:r>
    </w:p>
    <w:p>
      <w:pPr>
        <w:pStyle w:val="Style20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</w:rPr>
        <w:t>Работа над текстом.</w:t>
      </w:r>
    </w:p>
    <w:p>
      <w:pPr>
        <w:pStyle w:val="Style20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бота над предложением (знаки препинания в конце предложения, нахождение грамматической основы).</w:t>
      </w:r>
    </w:p>
    <w:p>
      <w:pPr>
        <w:pStyle w:val="Style20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накомство и применение на практике орфографических правил.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color w:val="000000"/>
        </w:rPr>
        <w:t>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Личностные, метапредметные и предметные </w:t>
      </w:r>
    </w:p>
    <w:p>
      <w:pPr>
        <w:pStyle w:val="Normal"/>
        <w:autoSpaceDE w:val="false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результаты освоения учебного предмета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представление о своей этнической принадлежности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представление об окружающем ученика мире (природа, малая родина, люди и их деятельность и др.)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осмысление необходимости бережного отношения к природе и всему живому на Земле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осознавание положительного отношения к народам, говорящим на разных языках, и их родному языку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представление о своей родословной, о достопримечательностях своей малой родины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положительное отношение к языковой деятельности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заинтересованность в выполнении языковых и речевых заданий и в проектной деятельности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Style23"/>
        <w:numPr>
          <w:ilvl w:val="0"/>
          <w:numId w:val="16"/>
        </w:numPr>
        <w:ind w:left="851" w:hanging="0"/>
        <w:rPr/>
      </w:pPr>
      <w:r>
        <w:rPr/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Style23"/>
        <w:rPr/>
      </w:pPr>
      <w:r>
        <w:rPr/>
      </w:r>
    </w:p>
    <w:p>
      <w:pPr>
        <w:pStyle w:val="Style23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ind w:left="851" w:hanging="0"/>
        <w:rPr>
          <w:iCs/>
          <w:u w:val="single"/>
        </w:rPr>
      </w:pPr>
      <w:r>
        <w:rPr>
          <w:iCs/>
          <w:u w:val="single"/>
        </w:rPr>
        <w:t>Регулятивные универсальные учебные действия</w:t>
      </w:r>
    </w:p>
    <w:p>
      <w:pPr>
        <w:pStyle w:val="Style23"/>
        <w:ind w:left="851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принимать и сохранять цель и учебную задачу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понимать причины успеха и неуспеха выполнения учебной задачи;</w:t>
      </w:r>
    </w:p>
    <w:p>
      <w:pPr>
        <w:pStyle w:val="Style23"/>
        <w:numPr>
          <w:ilvl w:val="0"/>
          <w:numId w:val="15"/>
        </w:numPr>
        <w:ind w:left="851" w:hanging="0"/>
        <w:rPr/>
      </w:pPr>
      <w:r>
        <w:rPr/>
        <w:t>выполнять учебные действия в устной, письменной речи, во внутреннем плане.</w:t>
      </w:r>
    </w:p>
    <w:p>
      <w:pPr>
        <w:pStyle w:val="Style23"/>
        <w:rPr/>
      </w:pPr>
      <w:r>
        <w:rPr/>
      </w:r>
    </w:p>
    <w:p>
      <w:pPr>
        <w:pStyle w:val="Style23"/>
        <w:ind w:left="851" w:hanging="0"/>
        <w:rPr>
          <w:u w:val="single"/>
        </w:rPr>
      </w:pPr>
      <w:r>
        <w:rPr>
          <w:u w:val="single"/>
        </w:rPr>
        <w:t>Познавательные УУД</w:t>
      </w:r>
    </w:p>
    <w:p>
      <w:pPr>
        <w:pStyle w:val="Style23"/>
        <w:ind w:left="851" w:hanging="0"/>
        <w:rPr>
          <w:u w:val="single"/>
        </w:rPr>
      </w:pPr>
      <w:r>
        <w:rPr>
          <w:u w:val="single"/>
        </w:rPr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воспринимать на слух и понимать различные виды сообщений (информационные тексты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пользоваться словарями и справочным материалом учебника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бобщать (выделять ряд или класс объектов как по заданному признаку, так и самостоятельно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делать выводы в результате совместной работы класса и учителя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Style23"/>
        <w:numPr>
          <w:ilvl w:val="0"/>
          <w:numId w:val="13"/>
        </w:numPr>
        <w:ind w:left="851" w:hanging="0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>
          <w:u w:val="single"/>
        </w:rPr>
      </w:pPr>
      <w:r>
        <w:rPr>
          <w:u w:val="single"/>
        </w:rPr>
        <w:t>Коммуникативные УУД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слушать собеседника и понимать речь других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признавать существование различных точек зрения;</w:t>
      </w:r>
      <w:r>
        <w:rPr>
          <w:i/>
        </w:rPr>
        <w:t xml:space="preserve"> </w:t>
      </w:r>
      <w:r>
        <w:rPr/>
        <w:t>воспринимать другое мнение и позицию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формулировать собственное мнение и аргументировать его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Style23"/>
        <w:numPr>
          <w:ilvl w:val="0"/>
          <w:numId w:val="14"/>
        </w:numPr>
        <w:ind w:left="851" w:hanging="0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ind w:left="851" w:hanging="0"/>
        <w:rPr/>
      </w:pPr>
      <w:r>
        <w:rPr/>
        <w:t>Общие предметные результаты освоения программы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первоначальные умения проверять написанное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овладение учебными действиями с изучаемыми языковыми единицами;</w:t>
      </w:r>
    </w:p>
    <w:p>
      <w:pPr>
        <w:pStyle w:val="Style23"/>
        <w:numPr>
          <w:ilvl w:val="0"/>
          <w:numId w:val="9"/>
        </w:numPr>
        <w:ind w:left="851" w:hanging="0"/>
        <w:rPr/>
      </w:pPr>
      <w:r>
        <w:rPr/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Предметные результаты освоения основных содержательных линий программы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>
          <w:u w:val="single"/>
        </w:rPr>
      </w:pPr>
      <w:r>
        <w:rPr>
          <w:u w:val="single"/>
        </w:rPr>
        <w:t>Развитие речи</w:t>
      </w:r>
    </w:p>
    <w:p>
      <w:pPr>
        <w:pStyle w:val="Style23"/>
        <w:ind w:left="851" w:hanging="0"/>
        <w:rPr/>
      </w:pPr>
      <w:r>
        <w:rPr/>
        <w:t>Освоение данного раздела распределяется по всем разделам курса.</w:t>
      </w:r>
    </w:p>
    <w:p>
      <w:pPr>
        <w:pStyle w:val="Style23"/>
        <w:ind w:left="851" w:hanging="0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пользоваться словарями учебника для решения языковых и речевых задач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различать устную и письменную речь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различать диалогическую речь</w:t>
      </w:r>
      <w:r>
        <w:rPr>
          <w:i/>
        </w:rPr>
        <w:t xml:space="preserve">; </w:t>
      </w:r>
      <w:r>
        <w:rPr/>
        <w:t>понимать особенности диалогической речи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отличать текст от набора не связанных друг с другом предложений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читать вопросы к повествовательному тексту, находить на них ответы и грамотно их записывать;</w:t>
      </w:r>
    </w:p>
    <w:p>
      <w:pPr>
        <w:pStyle w:val="Style23"/>
        <w:numPr>
          <w:ilvl w:val="0"/>
          <w:numId w:val="6"/>
        </w:numPr>
        <w:ind w:left="851" w:hanging="0"/>
        <w:rPr/>
      </w:pPr>
      <w:r>
        <w:rPr/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>
          <w:u w:val="single"/>
        </w:rPr>
        <w:t>Обучающийся получит возможность научиться</w:t>
      </w:r>
      <w:r>
        <w:rPr/>
        <w:t>: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соблюдать нормы произношения, употребления и написания слов, имеющихся в словарях учебника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озаглавливать текст по его теме или по его главной мысли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распознавать тексты разных типов: описание и повествование, рассуждение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находить средства связи между предложениями (порядок слов, местоимения, синонимы)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составлять текст (отзыв) по репродукциям картин художников (помещённых в учебнике)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письменно излагать содержание прочитанного текста (после предварительной подготовки) по вопросам;</w:t>
      </w:r>
    </w:p>
    <w:p>
      <w:pPr>
        <w:pStyle w:val="Style23"/>
        <w:numPr>
          <w:ilvl w:val="0"/>
          <w:numId w:val="4"/>
        </w:numPr>
        <w:ind w:left="851" w:hanging="0"/>
        <w:rPr/>
      </w:pPr>
      <w:r>
        <w:rPr/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Система языка</w:t>
      </w:r>
    </w:p>
    <w:p>
      <w:pPr>
        <w:pStyle w:val="Style23"/>
        <w:ind w:left="851" w:hanging="0"/>
        <w:rPr/>
      </w:pPr>
      <w:r>
        <w:rPr/>
        <w:t>Фонетика, орфоэпия, графика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>
          <w:u w:val="single"/>
        </w:rPr>
        <w:t>Обучающийся научится</w:t>
      </w:r>
      <w:r>
        <w:rPr/>
        <w:t>: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характеризовать, сравнивать, классифицировать звуки вне слова и в слове по заданным параметрам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понимать характеристику звука, представленную в модели (в звуком обозначении)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анализировать, сравнивать, группировать слова по указанным характеристикам звуков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определять функции букв е, ё, ю, я в слове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определять способы обозначения буквами твёрдости-мягкости согласных и звука [й’]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определять ударный и безударные слоги в слове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правильно называть буквы алфавита, располагать буквы и слова по алфавиту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использовать знание алфавита при работе со словарями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определять функцию мягкого знака (ь) как разделительного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 xml:space="preserve">устанавливать соотношение звукового и буквенного состава в словах с йотированными гласными е, ё, ю, я и мягким знаком — показателем мягкости согласного звука: </w:t>
      </w:r>
      <w:r>
        <w:rPr>
          <w:i/>
        </w:rPr>
        <w:t>коньки, ёлка, маяк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i/>
        </w:rPr>
        <w:t>моряк, ёж, лось, друг, сказка</w:t>
      </w:r>
      <w:r>
        <w:rPr/>
        <w:t>);</w:t>
      </w:r>
    </w:p>
    <w:p>
      <w:pPr>
        <w:pStyle w:val="Style23"/>
        <w:numPr>
          <w:ilvl w:val="0"/>
          <w:numId w:val="17"/>
        </w:numPr>
        <w:ind w:left="851" w:hanging="0"/>
        <w:rPr/>
      </w:pPr>
      <w:r>
        <w:rPr/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Style23"/>
        <w:ind w:left="851" w:hanging="0"/>
        <w:rPr/>
      </w:pPr>
      <w:r>
        <w:rPr/>
        <w:t>Обучающийся получит возможность научиться:</w:t>
      </w:r>
    </w:p>
    <w:p>
      <w:pPr>
        <w:pStyle w:val="Style23"/>
        <w:numPr>
          <w:ilvl w:val="0"/>
          <w:numId w:val="3"/>
        </w:numPr>
        <w:ind w:left="851" w:hanging="0"/>
        <w:rPr/>
      </w:pPr>
      <w:r>
        <w:rPr/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Style23"/>
        <w:numPr>
          <w:ilvl w:val="0"/>
          <w:numId w:val="3"/>
        </w:numPr>
        <w:ind w:left="851" w:hanging="0"/>
        <w:rPr/>
      </w:pPr>
      <w:r>
        <w:rPr/>
        <w:t xml:space="preserve">устанавливать соотношение звукового и буквенного состава в словах с разделительным мягким знаком (ь): </w:t>
      </w:r>
      <w:r>
        <w:rPr>
          <w:i/>
        </w:rPr>
        <w:t>шью, друзья, вьюга</w:t>
      </w:r>
      <w:r>
        <w:rPr/>
        <w:t>;</w:t>
      </w:r>
    </w:p>
    <w:p>
      <w:pPr>
        <w:pStyle w:val="Style23"/>
        <w:numPr>
          <w:ilvl w:val="0"/>
          <w:numId w:val="3"/>
        </w:numPr>
        <w:ind w:left="851" w:hanging="0"/>
        <w:rPr/>
      </w:pPr>
      <w:r>
        <w:rPr/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</w:t>
      </w:r>
    </w:p>
    <w:p>
      <w:pPr>
        <w:pStyle w:val="Style23"/>
        <w:numPr>
          <w:ilvl w:val="0"/>
          <w:numId w:val="3"/>
        </w:numPr>
        <w:ind w:left="851" w:hanging="0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Лексика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Освоение данного раздела распределяется по всем разделам курса.</w:t>
      </w:r>
    </w:p>
    <w:p>
      <w:pPr>
        <w:pStyle w:val="Style23"/>
        <w:ind w:left="851" w:hanging="0"/>
        <w:rPr/>
      </w:pPr>
      <w:r>
        <w:rPr/>
        <w:t>Обучающийся научится:</w:t>
      </w:r>
    </w:p>
    <w:p>
      <w:pPr>
        <w:pStyle w:val="Style23"/>
        <w:numPr>
          <w:ilvl w:val="1"/>
          <w:numId w:val="17"/>
        </w:numPr>
        <w:ind w:left="851" w:hanging="0"/>
        <w:rPr/>
      </w:pPr>
      <w:r>
        <w:rPr/>
        <w:t>осознавать слово как единство звучания и значения;</w:t>
      </w:r>
    </w:p>
    <w:p>
      <w:pPr>
        <w:pStyle w:val="Style23"/>
        <w:numPr>
          <w:ilvl w:val="0"/>
          <w:numId w:val="12"/>
        </w:numPr>
        <w:ind w:left="851" w:hanging="0"/>
        <w:rPr/>
      </w:pPr>
      <w:r>
        <w:rPr/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Style23"/>
        <w:numPr>
          <w:ilvl w:val="0"/>
          <w:numId w:val="12"/>
        </w:numPr>
        <w:ind w:left="851" w:hanging="0"/>
        <w:rPr/>
      </w:pPr>
      <w:r>
        <w:rPr/>
        <w:t>различать однозначные и многозначные слова (простые случаи);</w:t>
      </w:r>
    </w:p>
    <w:p>
      <w:pPr>
        <w:pStyle w:val="Style23"/>
        <w:numPr>
          <w:ilvl w:val="0"/>
          <w:numId w:val="12"/>
        </w:numPr>
        <w:ind w:left="851" w:hanging="0"/>
        <w:rPr/>
      </w:pPr>
      <w:r>
        <w:rPr/>
        <w:t>иметь представление о синонимах и антонимах;</w:t>
      </w:r>
    </w:p>
    <w:p>
      <w:pPr>
        <w:pStyle w:val="Style23"/>
        <w:numPr>
          <w:ilvl w:val="0"/>
          <w:numId w:val="12"/>
        </w:numPr>
        <w:ind w:left="851" w:hanging="0"/>
        <w:rPr/>
      </w:pPr>
      <w:r>
        <w:rPr/>
        <w:t>распознавать среди предложенных слов синонимы и антонимы;</w:t>
      </w:r>
    </w:p>
    <w:p>
      <w:pPr>
        <w:pStyle w:val="Style23"/>
        <w:numPr>
          <w:ilvl w:val="0"/>
          <w:numId w:val="12"/>
        </w:numPr>
        <w:ind w:left="851" w:hanging="0"/>
        <w:rPr/>
      </w:pPr>
      <w:r>
        <w:rPr/>
        <w:t>подбирать к предложенным словам 1—2 синонима или антонима;</w:t>
      </w:r>
    </w:p>
    <w:p>
      <w:pPr>
        <w:pStyle w:val="Style23"/>
        <w:numPr>
          <w:ilvl w:val="0"/>
          <w:numId w:val="12"/>
        </w:numPr>
        <w:ind w:left="851" w:hanging="0"/>
        <w:rPr/>
      </w:pPr>
      <w:r>
        <w:rPr/>
        <w:t>наблюдать за использованием синонимов и антонимов в речи;</w:t>
      </w:r>
    </w:p>
    <w:p>
      <w:pPr>
        <w:pStyle w:val="Style23"/>
        <w:numPr>
          <w:ilvl w:val="0"/>
          <w:numId w:val="12"/>
        </w:numPr>
        <w:ind w:left="851" w:hanging="0"/>
        <w:rPr/>
      </w:pPr>
      <w:r>
        <w:rPr/>
        <w:t>наблюдать над словами, употреблёнными в прямом и переносном значении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Обучающийся получит возможность научиться: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numPr>
          <w:ilvl w:val="0"/>
          <w:numId w:val="7"/>
        </w:numPr>
        <w:ind w:left="851" w:hanging="0"/>
        <w:rPr/>
      </w:pPr>
      <w:r>
        <w:rPr/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Style23"/>
        <w:numPr>
          <w:ilvl w:val="0"/>
          <w:numId w:val="7"/>
        </w:numPr>
        <w:ind w:left="851" w:hanging="0"/>
        <w:rPr/>
      </w:pPr>
      <w:r>
        <w:rPr/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Style23"/>
        <w:numPr>
          <w:ilvl w:val="0"/>
          <w:numId w:val="7"/>
        </w:numPr>
        <w:ind w:left="851" w:hanging="0"/>
        <w:rPr/>
      </w:pPr>
      <w:r>
        <w:rPr/>
        <w:t>замечать в художественном тексте слова, употреблённые в переносном значении;</w:t>
      </w:r>
    </w:p>
    <w:p>
      <w:pPr>
        <w:pStyle w:val="Style23"/>
        <w:numPr>
          <w:ilvl w:val="0"/>
          <w:numId w:val="7"/>
        </w:numPr>
        <w:ind w:left="851" w:hanging="0"/>
        <w:rPr/>
      </w:pPr>
      <w:r>
        <w:rPr/>
        <w:t>пользоваться словарями при решении языковых и речевых задач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Состав слова (морфемика)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Обучающийся научится:</w:t>
      </w:r>
    </w:p>
    <w:p>
      <w:pPr>
        <w:pStyle w:val="Style23"/>
        <w:numPr>
          <w:ilvl w:val="0"/>
          <w:numId w:val="10"/>
        </w:numPr>
        <w:ind w:left="851" w:hanging="0"/>
        <w:rPr/>
      </w:pPr>
      <w:r>
        <w:rPr/>
        <w:t>осознавать значение понятия «родственные слова», соотносить его с понятием «однокоренные слова»;</w:t>
      </w:r>
    </w:p>
    <w:p>
      <w:pPr>
        <w:pStyle w:val="Style23"/>
        <w:numPr>
          <w:ilvl w:val="0"/>
          <w:numId w:val="10"/>
        </w:numPr>
        <w:ind w:left="851" w:hanging="0"/>
        <w:rPr/>
      </w:pPr>
      <w:r>
        <w:rPr/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Style23"/>
        <w:numPr>
          <w:ilvl w:val="0"/>
          <w:numId w:val="10"/>
        </w:numPr>
        <w:ind w:left="851" w:hanging="0"/>
        <w:rPr/>
      </w:pPr>
      <w:r>
        <w:rPr/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Style23"/>
        <w:numPr>
          <w:ilvl w:val="0"/>
          <w:numId w:val="10"/>
        </w:numPr>
        <w:ind w:left="851" w:hanging="0"/>
        <w:rPr/>
      </w:pPr>
      <w:r>
        <w:rPr/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Обучающийся получит возможность научиться:</w:t>
      </w:r>
    </w:p>
    <w:p>
      <w:pPr>
        <w:pStyle w:val="Style23"/>
        <w:ind w:left="851" w:hanging="0"/>
        <w:rPr/>
      </w:pPr>
      <w:r>
        <w:rPr/>
        <w:t>различать однокоренные слова и формы одного и того же слова;</w:t>
      </w:r>
    </w:p>
    <w:p>
      <w:pPr>
        <w:pStyle w:val="Style23"/>
        <w:ind w:left="851" w:hanging="0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Style23"/>
        <w:ind w:left="851" w:hanging="0"/>
        <w:rPr/>
      </w:pPr>
      <w:r>
        <w:rPr/>
        <w:t>подбирать однокоренные слова и формы слов с целью проверки изучаемых орфограмм в корне слова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Морфология</w:t>
      </w:r>
    </w:p>
    <w:p>
      <w:pPr>
        <w:pStyle w:val="Style23"/>
        <w:ind w:left="851" w:hanging="0"/>
        <w:rPr/>
      </w:pPr>
      <w:r>
        <w:rPr/>
        <w:t>Обучающийся научится:</w:t>
      </w:r>
    </w:p>
    <w:p>
      <w:pPr>
        <w:pStyle w:val="Style23"/>
        <w:numPr>
          <w:ilvl w:val="0"/>
          <w:numId w:val="5"/>
        </w:numPr>
        <w:ind w:left="851" w:hanging="0"/>
        <w:rPr/>
      </w:pPr>
      <w:r>
        <w:rPr/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Style23"/>
        <w:numPr>
          <w:ilvl w:val="0"/>
          <w:numId w:val="5"/>
        </w:numPr>
        <w:ind w:left="851" w:hanging="0"/>
        <w:rPr/>
      </w:pPr>
      <w:r>
        <w:rPr/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Style23"/>
        <w:numPr>
          <w:ilvl w:val="0"/>
          <w:numId w:val="5"/>
        </w:numPr>
        <w:ind w:left="851" w:hanging="0"/>
        <w:rPr/>
      </w:pPr>
      <w:r>
        <w:rPr/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кто? и что?, собственные и нарицательные имена существительные, определять форму числа имён существительных;</w:t>
      </w:r>
    </w:p>
    <w:p>
      <w:pPr>
        <w:pStyle w:val="Style23"/>
        <w:numPr>
          <w:ilvl w:val="0"/>
          <w:numId w:val="5"/>
        </w:numPr>
        <w:ind w:left="851" w:hanging="0"/>
        <w:rPr/>
      </w:pPr>
      <w:r>
        <w:rPr/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Style23"/>
        <w:numPr>
          <w:ilvl w:val="0"/>
          <w:numId w:val="5"/>
        </w:numPr>
        <w:ind w:left="851" w:hanging="0"/>
        <w:rPr/>
      </w:pPr>
      <w:r>
        <w:rPr/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Style23"/>
        <w:numPr>
          <w:ilvl w:val="0"/>
          <w:numId w:val="5"/>
        </w:numPr>
        <w:ind w:left="851" w:hanging="0"/>
        <w:rPr/>
      </w:pPr>
      <w:r>
        <w:rPr/>
        <w:t>находить предлоги и понимать их роль в предложении и тексте;</w:t>
      </w:r>
    </w:p>
    <w:p>
      <w:pPr>
        <w:pStyle w:val="Style23"/>
        <w:numPr>
          <w:ilvl w:val="0"/>
          <w:numId w:val="5"/>
        </w:numPr>
        <w:ind w:left="851" w:hanging="0"/>
        <w:rPr/>
      </w:pPr>
      <w:r>
        <w:rPr/>
        <w:t>подбирать примеры слов разных частей речи и форм этих слов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Обучающийся получит возможность научиться:</w:t>
      </w:r>
    </w:p>
    <w:p>
      <w:pPr>
        <w:pStyle w:val="Style23"/>
        <w:numPr>
          <w:ilvl w:val="0"/>
          <w:numId w:val="8"/>
        </w:numPr>
        <w:ind w:left="851" w:hanging="0"/>
        <w:rPr/>
      </w:pPr>
      <w:r>
        <w:rPr/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Style23"/>
        <w:numPr>
          <w:ilvl w:val="0"/>
          <w:numId w:val="8"/>
        </w:numPr>
        <w:ind w:left="851" w:hanging="0"/>
        <w:rPr/>
      </w:pPr>
      <w:r>
        <w:rPr/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Style23"/>
        <w:numPr>
          <w:ilvl w:val="0"/>
          <w:numId w:val="8"/>
        </w:numPr>
        <w:ind w:left="851" w:hanging="0"/>
        <w:rPr/>
      </w:pPr>
      <w:r>
        <w:rPr/>
        <w:t>различать имена существительные, употреблённые в форме одного числа (ножницы, кефир);</w:t>
      </w:r>
    </w:p>
    <w:p>
      <w:pPr>
        <w:pStyle w:val="Style23"/>
        <w:numPr>
          <w:ilvl w:val="0"/>
          <w:numId w:val="8"/>
        </w:numPr>
        <w:ind w:left="851" w:hanging="0"/>
        <w:rPr/>
      </w:pPr>
      <w:r>
        <w:rPr/>
        <w:t>выявлять роль разных частей речи в художественном тексте;</w:t>
      </w:r>
    </w:p>
    <w:p>
      <w:pPr>
        <w:pStyle w:val="Style23"/>
        <w:numPr>
          <w:ilvl w:val="0"/>
          <w:numId w:val="8"/>
        </w:numPr>
        <w:ind w:left="851" w:hanging="0"/>
        <w:rPr/>
      </w:pPr>
      <w:r>
        <w:rPr/>
        <w:t>использовать личные местоимения для устранения неоправданных повторов;</w:t>
      </w:r>
    </w:p>
    <w:p>
      <w:pPr>
        <w:pStyle w:val="Style23"/>
        <w:numPr>
          <w:ilvl w:val="0"/>
          <w:numId w:val="8"/>
        </w:numPr>
        <w:ind w:left="851" w:hanging="0"/>
        <w:rPr/>
      </w:pPr>
      <w:r>
        <w:rPr/>
        <w:t>пользоваться словами разных частей речи в собственных высказываниях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Синтаксис</w:t>
      </w:r>
    </w:p>
    <w:p>
      <w:pPr>
        <w:pStyle w:val="Style23"/>
        <w:ind w:left="851" w:hanging="0"/>
        <w:rPr/>
      </w:pPr>
      <w:r>
        <w:rPr/>
        <w:t>Обучающийся научится: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находить главные члены предложения (основу предложения): подлежащее и сказуемое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различать главные и второстепенные члены предложения (без дифференциации на виды)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устанавливать связи слов между словами в предложении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восстанавливать деформированные предложения;</w:t>
      </w:r>
    </w:p>
    <w:p>
      <w:pPr>
        <w:pStyle w:val="Style23"/>
        <w:numPr>
          <w:ilvl w:val="0"/>
          <w:numId w:val="20"/>
        </w:numPr>
        <w:ind w:left="851" w:hanging="0"/>
        <w:rPr/>
      </w:pPr>
      <w:r>
        <w:rPr/>
        <w:t>составлять предложения по схеме, рисунку, на определённую тему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Обучающийся получит возможность научиться:</w:t>
      </w:r>
    </w:p>
    <w:p>
      <w:pPr>
        <w:pStyle w:val="Style23"/>
        <w:numPr>
          <w:ilvl w:val="0"/>
          <w:numId w:val="11"/>
        </w:numPr>
        <w:ind w:left="851" w:hanging="0"/>
        <w:rPr/>
      </w:pPr>
      <w:r>
        <w:rPr/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Style23"/>
        <w:numPr>
          <w:ilvl w:val="0"/>
          <w:numId w:val="11"/>
        </w:numPr>
        <w:ind w:left="851" w:hanging="0"/>
        <w:rPr/>
      </w:pPr>
      <w:r>
        <w:rPr/>
        <w:t>находить предложения с обращениями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/>
      </w:pPr>
      <w:r>
        <w:rPr/>
        <w:t>Орфография и пунктуация</w:t>
      </w:r>
    </w:p>
    <w:p>
      <w:pPr>
        <w:pStyle w:val="Style23"/>
        <w:ind w:left="851" w:hanging="0"/>
        <w:rPr/>
      </w:pPr>
      <w:r>
        <w:rPr/>
        <w:t>Обучающийся научится: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 xml:space="preserve">— </w:t>
      </w:r>
      <w:r>
        <w:rPr/>
        <w:t>применять изученные правила правописания: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раздельное написание слов в предложении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написание гласных и, а, у после шипящих согласных ж, ш, ч, щ (в положении под ударением и без ударения)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отсутствие мягкого знака после шипящих в буквосочетаниях чк, чт, чн, щн, нч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перенос слов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прописная буква в начале предложения, в именах собственных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проверяемые безударные гласные в корне слова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парные звонкие и глухие согласные в корне слова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разделительный мягкий знак (ь)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знаки препинания конца предложения (. ? !)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раздельное написание предлогов с именами существительными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>раздельное написание частицы не с глаголами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 xml:space="preserve">— </w:t>
      </w:r>
      <w:r>
        <w:rPr/>
        <w:t>применять орфографическое чтение  при письме под диктовку и при списывании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 xml:space="preserve">— </w:t>
      </w:r>
      <w:r>
        <w:rPr/>
        <w:t>безошибочно списывать текст с доски и учебника объёмом 40—50 слов;</w:t>
      </w:r>
    </w:p>
    <w:p>
      <w:pPr>
        <w:pStyle w:val="Style23"/>
        <w:numPr>
          <w:ilvl w:val="0"/>
          <w:numId w:val="19"/>
        </w:numPr>
        <w:ind w:left="851" w:hanging="0"/>
        <w:rPr/>
      </w:pPr>
      <w:r>
        <w:rPr/>
        <w:t xml:space="preserve">— </w:t>
      </w:r>
      <w:r>
        <w:rPr/>
        <w:t xml:space="preserve">писать под диктовку тексты в соответствии с изученными правилами </w:t>
      </w:r>
    </w:p>
    <w:p>
      <w:pPr>
        <w:pStyle w:val="Style23"/>
        <w:ind w:left="851" w:hanging="0"/>
        <w:rPr/>
      </w:pPr>
      <w:r>
        <w:rPr/>
        <w:t>Обучающийся получит возможность научиться:</w:t>
      </w:r>
    </w:p>
    <w:p>
      <w:pPr>
        <w:pStyle w:val="Style23"/>
        <w:numPr>
          <w:ilvl w:val="0"/>
          <w:numId w:val="18"/>
        </w:numPr>
        <w:ind w:left="851" w:hanging="0"/>
        <w:rPr/>
      </w:pPr>
      <w:r>
        <w:rPr/>
        <w:t>осознавать значение понятий «орфограмма», «проверяемая орфограмма», «непроверяемая орфограмма»;</w:t>
      </w:r>
    </w:p>
    <w:p>
      <w:pPr>
        <w:pStyle w:val="Style23"/>
        <w:numPr>
          <w:ilvl w:val="0"/>
          <w:numId w:val="18"/>
        </w:numPr>
        <w:ind w:left="851" w:hanging="0"/>
        <w:rPr/>
      </w:pPr>
      <w:r>
        <w:rPr/>
        <w:t>определять разновидности орфограмм и соотносить их изученными с правилами;</w:t>
      </w:r>
    </w:p>
    <w:p>
      <w:pPr>
        <w:pStyle w:val="Style23"/>
        <w:numPr>
          <w:ilvl w:val="0"/>
          <w:numId w:val="18"/>
        </w:numPr>
        <w:ind w:left="851" w:hanging="0"/>
        <w:rPr/>
      </w:pPr>
      <w:r>
        <w:rPr/>
        <w:t>разграничивать орфограммы на изученные правила письма и неизученные;</w:t>
      </w:r>
    </w:p>
    <w:p>
      <w:pPr>
        <w:pStyle w:val="Style23"/>
        <w:numPr>
          <w:ilvl w:val="0"/>
          <w:numId w:val="18"/>
        </w:numPr>
        <w:ind w:left="851" w:hanging="0"/>
        <w:rPr/>
      </w:pPr>
      <w:r>
        <w:rPr/>
        <w:t>обнаруживать орфограммы по освоенным опознавательным признакам в указанных учителем словах;</w:t>
      </w:r>
    </w:p>
    <w:p>
      <w:pPr>
        <w:pStyle w:val="Style23"/>
        <w:numPr>
          <w:ilvl w:val="0"/>
          <w:numId w:val="18"/>
        </w:numPr>
        <w:ind w:left="851" w:hanging="0"/>
        <w:rPr/>
      </w:pP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23"/>
        <w:numPr>
          <w:ilvl w:val="0"/>
          <w:numId w:val="18"/>
        </w:numPr>
        <w:ind w:left="851" w:hanging="0"/>
        <w:rPr/>
      </w:pPr>
      <w:r>
        <w:rPr/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Style23"/>
        <w:ind w:left="851" w:hanging="0"/>
        <w:rPr/>
      </w:pPr>
      <w:r>
        <w:rPr/>
      </w:r>
    </w:p>
    <w:p>
      <w:pPr>
        <w:pStyle w:val="Style23"/>
        <w:ind w:left="851" w:hanging="0"/>
        <w:rPr>
          <w:bCs/>
          <w:lang w:eastAsia="he-IL" w:bidi="he-IL"/>
        </w:rPr>
      </w:pPr>
      <w:r>
        <w:rPr>
          <w:bCs/>
          <w:lang w:eastAsia="he-IL" w:bidi="he-IL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eastAsia="he-IL" w:bidi="he-IL"/>
        </w:rPr>
      </w:pPr>
      <w:r>
        <w:rPr>
          <w:b/>
          <w:bCs/>
          <w:color w:val="000000"/>
          <w:sz w:val="32"/>
          <w:lang w:eastAsia="he-IL" w:bidi="he-IL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СТО КУРСА В УЧЕБНОМ ПЛА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изучение предмета отводится 170 часов, 5 часов в нед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КУР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Виды речи. Диалог и монолог. Текст. Части</w:t>
      </w:r>
      <w:r>
        <w:rPr>
          <w:b/>
          <w:color w:val="000000"/>
        </w:rPr>
        <w:t xml:space="preserve"> </w:t>
      </w:r>
      <w:r>
        <w:rPr>
          <w:color w:val="000000"/>
        </w:rPr>
        <w:t>текста. Предложение. Члены предложения. Слово и его значение. Синонимы и антонимы. Однокоренные слова. Слог. Ударение. Перенос слова. Ударение. Перенос слов по слогам. Звуки и буквы. Русский алфавит, или Азбука. Гласные звуки. Правописание слов с безударным гласным звуком в корне. Согласные звуки. Согласный звук {й, } и буква «и краткое». Слова с удвоенными согласными. Проекты «И в шутку и всерьез». Твердые и мягкие согласные звуки и буквы для их обозначения. Мягкий знак. Проект «Пиши письмо». Правописание буквосочетаний с шипящими звуками. Проект «Рифма». Звонкие и глухие согласные звуки. Правописание слов с парным по глухости-звонкости согласным звуком на конце слова или перед согласным. Разделительный мягкий знак. Части речи. Имя существительное как часть речи. Одушевленные имена существительные. Собственные и нарицательные имена существительных. Число имен существительных. Глагол как часть  речи и употребление его в речи. Число глагола. Правописание частицы не с глаголом. Текст-повествование и роль в нем глаголов. Имя прилагательное как часть речи: значение и употребление речи. Единственное и множественное число имен прилагательных. Текст-описание и роль в нем имен прилагательных. Местоимение ,(личное) как часть речи. Текст-рассуждение. Предлоги. Проект «В словари – за частями речи!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71"/>
        <w:gridCol w:w="419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а реч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ст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, слова, слова…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уки и букв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 реч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 по русскому языку во 2 клас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61"/>
        <w:gridCol w:w="4088"/>
        <w:gridCol w:w="3710"/>
        <w:gridCol w:w="1710"/>
        <w:gridCol w:w="42"/>
        <w:gridCol w:w="1669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(понятия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(УУД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а речь 3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Знакомство с учебником «Русский язык». </w:t>
            </w:r>
            <w:r>
              <w:rPr>
                <w:sz w:val="20"/>
                <w:szCs w:val="20"/>
              </w:rPr>
              <w:t>Виды речи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постановочный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c</w:t>
            </w:r>
            <w:r>
              <w:rPr>
                <w:iCs/>
                <w:sz w:val="20"/>
                <w:szCs w:val="20"/>
              </w:rPr>
              <w:t>.6-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стная речь, письменная речь, внутренняя реч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элементами учебной книги, условными знаками и их ролью при работе с учебник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высказываться о значении языка и речи в жизни людей, о великом достоянии русского народа – русском язы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правильно, грамотно списывать предложение, соблюдая каллиграфические требования, орфографические и пунктуационные нормы письменной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формулировать и удерживать учебную задачу; предвосхищать результат своей деятельности в сравнении с обозначенной учебной проблемой и путями ее решения, с поставленной целью деятельности и способами ее дости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учебно-практически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твечать на вопросы полно и аргументировано, формулировать вопросы для уточнения инф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рмации, выяснения каких-либо дополнительных сведений, обращаться за помощью к учителю и одноклассникам, к справочной литературе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ечи. </w:t>
            </w:r>
            <w:r>
              <w:rPr>
                <w:sz w:val="20"/>
                <w:szCs w:val="20"/>
                <w:lang w:val="en-US"/>
              </w:rPr>
              <w:t xml:space="preserve">Человек и его речь </w:t>
            </w:r>
            <w:r>
              <w:rPr>
                <w:i/>
                <w:iCs/>
                <w:sz w:val="20"/>
                <w:szCs w:val="20"/>
                <w:lang w:val="en-US"/>
              </w:rPr>
              <w:t>(постановка учебной задачи, 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8-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остранные языки. Слова-приветств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элементами учебной книги, условными знаками и их ролью при работе с учебник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высказываться о значении языка и речи в жизни людей, о великом достоянии русского народа – русском язы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правильно, грамотно списывать предложение, соблюдая каллиграфические требования, орфографические и пунктуационные нормы письменной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, одноклассниками или самостоятельно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строить рассуждения, основанные на анализе и обобщени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Диалог и монолог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10-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плика. Этимологический словарь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проща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правилами отличия  диалога от монолога в устной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спознавать диалог и монолог в устной речи, соблюдать в речи правила речевого этикета, оценивать свою речь на предмет вежливости и доброжелательности по отношению к собесед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составлять по рисункам диалог и монолог; наблюдать над этимологией  и употреблением эти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екст, признаки текста, речь, признаки речи, предложени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признаками текста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звлекать (по заданию учителя) необходимую информацию из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понятные для партнё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</w:t>
            </w:r>
            <w:r>
              <w:rPr>
                <w:b/>
                <w:sz w:val="20"/>
                <w:szCs w:val="20"/>
                <w:lang w:val="en-US"/>
              </w:rPr>
              <w:t xml:space="preserve">  4</w:t>
            </w:r>
            <w:r>
              <w:rPr>
                <w:b/>
                <w:sz w:val="20"/>
                <w:szCs w:val="20"/>
              </w:rPr>
              <w:t>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екст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16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екст, предложение, слово, тема текст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признаками текста: </w:t>
            </w:r>
            <w:r>
              <w:rPr>
                <w:i/>
                <w:iCs/>
                <w:sz w:val="20"/>
                <w:szCs w:val="20"/>
                <w:lang w:val="en-US"/>
              </w:rPr>
              <w:t>целостность, связность, законченность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выделять предложения из устной и письменной речи, правильно оформлять их на письме, определять тему текст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вырабатывать навык запоминания и правильного написания словарных слов; приобретут умение оформлять предложения в письменной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оценивать результаты выполненного задания «Проверь себя» по учебнику и электронному приложению; использовать речь для регуляции своего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различать на слух набор предложений и текст; экспериментировать с частями текста (перестановка)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ема и главная мысль текста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17-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ема текста, главная мысль текста. 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оформлением на письме различных по цели высказывания и интонации предложений, диалог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наблюдать за особенностями собственной речи в повседневной речевой практике, за постановкой тире в диалогической речи, выразительно читать текст по ролям; будут уметь соблюдать в устной речи интонацию конца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употреблять заглавную букву в начале предложения и точку в конце предложения; писать слова в предложении раздель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коррективы в действие после его завершения на основе его оценки (самооценки) и учёта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находить ин-формацию (текстовую, графическую, изобразительную) в учебнике, анализировать её содержание; сравнивать схемы предложений, соотносить составленную схему предложения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и тактичность во взаимодействии с партнерами для решения коммуникативных и познавательных задач; сотрудничать с одноклассниками при выполнении учебной задачи: распределять роли при чтении диалога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решение учебной задачи)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0-2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Части текста: вступление (начало),  основная часть, заключение (концовк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деформированными предложениями и текс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анализировать непунктированный текст, выделять в нём предложения, составлять из слов и сочетаний слов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сравнивать схемы предложений, соотносить схему и предло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выбирать наиболее эффективные способы решения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монологическое высказывание, понятное для собеседника; учитывать мнение партнера по общению и считаться с ним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текста. Развитие речи. Составление рассказа по опорным словам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, признаки текста: связность, целостность, законченность. Тема и главная мысль текст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познакомятся с деформированными предложениями и текст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научатся анализировать непунктированный текст, выделять в нём предложения, составлять из слов и сочетаний слов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Навыки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сравнивать схемы предложений, соотносить схему и предло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выбирать наиболее эффективные способы решения познавательны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оить монологическое высказывание, понятное для собеседника; учитывать мнение партнера по общению и считаться с ним</w:t>
            </w:r>
            <w:r>
              <w:rPr>
                <w:rFonts w:cs="Times New Roman" w:ascii="Times New Roman" w:hAnsi="Times New Roman"/>
                <w:sz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едложение </w:t>
            </w:r>
            <w:r>
              <w:rPr>
                <w:sz w:val="20"/>
                <w:szCs w:val="20"/>
              </w:rPr>
              <w:t xml:space="preserve">как единица речи. </w:t>
            </w:r>
            <w:r>
              <w:rPr>
                <w:i/>
                <w:iCs/>
                <w:sz w:val="20"/>
                <w:szCs w:val="20"/>
                <w:lang w:val="en-US"/>
              </w:rPr>
              <w:t>(постановка учебной задачи, 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 24-26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родин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оформлением на письме различных по цели высказывания и интонации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наблюдать за особенностями  собственной речи, </w:t>
            </w:r>
            <w:r>
              <w:rPr>
                <w:color w:val="000000"/>
                <w:sz w:val="20"/>
                <w:szCs w:val="20"/>
                <w:lang w:val="en-US"/>
              </w:rPr>
              <w:t>соблюдать нормы русского литературного языка в собственной реч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облю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 устной речи интонацию конца предлож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ают умения употреблять заглавную букву в начале предложения и точку в конце предложения, писать слова в предложении раздельно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; предвосхищать результат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характеризовать (на основе коллективного анализа) основные признаки текста,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цели совместной деятельности, функции участников образовательного процесса, спосо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онтрольное списывание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и проверка знаний, умений и навыков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ловарное слово: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ветер</w:t>
            </w:r>
            <w:r>
              <w:rPr>
                <w:sz w:val="20"/>
                <w:szCs w:val="20"/>
                <w:lang w:val="en-US"/>
              </w:rPr>
              <w:t xml:space="preserve">. Понятие: </w:t>
            </w:r>
            <w:r>
              <w:rPr>
                <w:i/>
                <w:iCs/>
                <w:sz w:val="20"/>
                <w:szCs w:val="20"/>
                <w:lang w:val="en-US"/>
              </w:rPr>
              <w:t>логическое ударение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правилами гигиенического письма, с культурой и правилами оформления рабочей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писывать текст, проговаривая его по словам, осуществлять самоконтроль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умения анализировать, делать выводы, сравнивать, </w:t>
            </w:r>
            <w:r>
              <w:rPr>
                <w:color w:val="000000"/>
                <w:sz w:val="20"/>
                <w:szCs w:val="20"/>
                <w:lang w:val="en-US"/>
              </w:rPr>
              <w:t>оценивать правильность выполнения учебной задачи и ее результа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идеть возможности получения конкретного результата при решении учебно-практической задачи; определять общую цель учебной деятельности и пути её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  <w:lang w:val="en-US"/>
              </w:rPr>
              <w:t>соблюдать нормы речевого взаимо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 процессе общения; анализировать последовательность и нормированность собственных действий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вязь слов в предложении 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-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оформлением на письме различных по цели высказывания и интонации  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блюдать за особенностями собственной речи, соблюдать в устной речи интонацию конца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употреблять заглавную букву в начале предложения и точку в конце предложения, писать слова в предложении раздель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; аргументировано отвечать на вопросы, строить понятные для партнера по коммуникации высказы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Главные члены предложения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29-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е члены предложения, основа предло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торостепенные члены предлож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что такое главные и второстепенные члены предложения; познакомятся с основой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находить  основу и второстепенные член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находить главные и второстепенные (без деления на виды) члены предложения, объяснять, что такое основа, </w:t>
            </w:r>
            <w:r>
              <w:rPr>
                <w:sz w:val="20"/>
                <w:szCs w:val="20"/>
                <w:lang w:val="en-US"/>
              </w:rPr>
              <w:t>аргументировано доказывать выход на основу предлож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ы; осуществлять рефлексию способов и условий действий, контролировать и оценивать процесс и результат деятельности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  <w:lang w:val="en-US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задавать вопросы, строить понятные для партнёра высказывания; </w:t>
            </w:r>
            <w:r>
              <w:rPr>
                <w:color w:val="000000"/>
                <w:sz w:val="20"/>
                <w:szCs w:val="20"/>
                <w:lang w:val="en-US"/>
              </w:rPr>
              <w:t>выражать собственное мнение, аргументировать его с учётом ситуации общ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торостепенные члены предложения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ловарные слова: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рисунок, рисов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ролью второстепенных членов в предложе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ходить второстепенные чле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едложения, дополнять основу второстепенными чле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оставлять из предложений текст, записывать под диктовку и с комментированием слова и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выбирать наиболее эффективные способы решения познавательных задач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Коммуникативные: </w:t>
            </w:r>
            <w:r>
              <w:rPr>
                <w:sz w:val="20"/>
                <w:szCs w:val="20"/>
                <w:lang w:val="en-US"/>
              </w:rPr>
              <w:t>строить монологическое высказывание, доступное и понятное для всех участников образовательного процесс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одлежащее </w:t>
              <w:br/>
              <w:t xml:space="preserve">и сказуемое – главные члены предложения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(решение </w:t>
            </w:r>
            <w:r>
              <w:rPr>
                <w:i/>
                <w:iCs/>
                <w:sz w:val="20"/>
                <w:szCs w:val="20"/>
              </w:rPr>
              <w:t>учеб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32-3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Подлежащее, сказуемое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 о связи слов в предложении по смыслу, по форме и интон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ходить  и различать в тексте главные члены  (основу)  предложения – подлежащее и сказуемое, второстепенные член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ргументировано отвечать на вопросы, доказывать своё мнение, анализировать, делать выводы, сравнива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моделировать, то есть выделять и обобщё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одлежащее </w:t>
              <w:br/>
              <w:t xml:space="preserve">и сказуемое – главные члены предложения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(решение </w:t>
            </w:r>
            <w:r>
              <w:rPr>
                <w:i/>
                <w:iCs/>
                <w:sz w:val="20"/>
                <w:szCs w:val="20"/>
              </w:rPr>
              <w:t>учеб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Подлежащее, сказуемое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 о связи слов в предложении по смыслу, по форме и интон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ходить  и различать в тексте главные члены  (основу)  предложения – подлежащее и сказуемое, второстепенные члены предло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ргументировано отвечать на вопросы, доказывать своё мнение, анализировать, делать выводы, сравнива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моделировать, то есть выделять и обобщё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аспространённые и нераспространённые предложения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(решение </w:t>
            </w:r>
            <w:r>
              <w:rPr>
                <w:i/>
                <w:iCs/>
                <w:sz w:val="20"/>
                <w:szCs w:val="20"/>
              </w:rPr>
              <w:t>учеб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35-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спространённое предложение и нераспространённое предлож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различием главных и второстепенных членов предло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различать и находить в тексте глав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члены предложения, второстепенные члены предложения, распространённые и нераспространён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дополнять предложения второстепенными членами, чтобы они стали распространённы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ставить и формулировать учебные и познавательные проблемы; осуществлять </w:t>
            </w:r>
            <w:r>
              <w:rPr>
                <w:color w:val="000000"/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 (текст, рисунок, схема)</w:t>
            </w:r>
            <w:r>
              <w:rPr>
                <w:color w:val="000000"/>
                <w:sz w:val="20"/>
                <w:szCs w:val="20"/>
              </w:rPr>
              <w:t>**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 для решения коммуникативных 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 контрольная работ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должны знать изученные орфографические правил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самостоятельно анализировать слово и выбирать нужный вариант его напис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находить и исправлять ошибки, выполнять работу над допущенными ошибка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обственное мнение и позицию, учитывать мнение партнера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sz w:val="20"/>
                <w:szCs w:val="20"/>
                <w:lang w:val="en-US"/>
              </w:rPr>
              <w:t>Связ</w:t>
            </w:r>
            <w:r>
              <w:rPr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  <w:lang w:val="en-US"/>
              </w:rPr>
              <w:t xml:space="preserve"> слов в предложении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(решение </w:t>
            </w:r>
            <w:r>
              <w:rPr>
                <w:i/>
                <w:iCs/>
                <w:sz w:val="20"/>
                <w:szCs w:val="20"/>
              </w:rPr>
              <w:t>учеб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37-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ры слов. Смысловое единство слов в предлож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о способом установления связи в предложении (по вопросам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станавливать при помощи вопросов связь слов между членами предложения, выделять пары слов, связанных по смы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лу, ставить вопрос от главного слова к зависим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составлять предложения из деформированных слов (слов, не связанных по смыслу), воспроизводить изученные синтаксические понятия и пользоваться ими в практической деятельности при выполнении учеб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дач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ставить новые учебные задачи в сотрудничестве с учителем; осуществлять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ефлексию способов и условий действий,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находить предложение среди других предложений по заданной схеме (модели) предлож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sz w:val="20"/>
                <w:szCs w:val="20"/>
                <w:lang w:val="en-US"/>
              </w:rPr>
              <w:t xml:space="preserve"> вест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крепление по теме «Предложение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.4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особенностях использования типа речи текста-опис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строить предложения, излагая свои мысли, определять особенности текста-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аргументировано отвечать, доказывать своё мнение, </w:t>
            </w:r>
            <w:r>
              <w:rPr>
                <w:color w:val="000000"/>
                <w:sz w:val="20"/>
                <w:szCs w:val="20"/>
                <w:lang w:val="en-US"/>
              </w:rPr>
              <w:t>анализировать последовательность собственных действий при работе над сочинением по картине и соотносить их с разработанным алгоритмо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я, товарищей, родител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вести устный и письменный диалог в соответствии с грамматическими и синтаксическими нормами родного языка; слушать собеседника и учитывать его мнени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ктант</w:t>
            </w:r>
            <w:r>
              <w:rPr>
                <w:sz w:val="20"/>
                <w:szCs w:val="20"/>
              </w:rPr>
              <w:t xml:space="preserve"> с грамматическим заданием по теме «Предложение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научатся видеть </w:t>
              <w:br/>
              <w:t>и правильно записывать слова с орфограмм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видеть </w:t>
              <w:br/>
              <w:t>и правильно записывать слова с орфограммами, соблюдать изученные нормы орфографии и пунктуации, выполнять работу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анализировать, делать выводы, сравнива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, слова, слова…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sz w:val="20"/>
                <w:szCs w:val="20"/>
                <w:lang w:val="en-US"/>
              </w:rPr>
              <w:t xml:space="preserve">Лексическое значение слова </w:t>
            </w:r>
            <w:r>
              <w:rPr>
                <w:i/>
                <w:iCs/>
                <w:sz w:val="20"/>
                <w:szCs w:val="20"/>
                <w:lang w:val="en-US"/>
              </w:rPr>
              <w:t>(постановка учебной задачи, 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42-4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Лексическое значение слова </w:t>
            </w:r>
            <w:r>
              <w:rPr>
                <w:b/>
                <w:bCs/>
                <w:sz w:val="20"/>
                <w:szCs w:val="20"/>
                <w:lang w:val="en-US"/>
              </w:rPr>
              <w:t>берёза</w:t>
            </w:r>
            <w:r>
              <w:rPr>
                <w:sz w:val="20"/>
                <w:szCs w:val="20"/>
                <w:lang w:val="en-US"/>
              </w:rPr>
              <w:t>. Толковый словарь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, как </w:t>
            </w:r>
            <w:r>
              <w:rPr>
                <w:color w:val="000000"/>
                <w:sz w:val="20"/>
                <w:szCs w:val="20"/>
                <w:lang w:val="en-US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слово по его значению, лексическое значение слов, аргументировано отвечать на вопросы, доказывать своё мнение, анализировать, делать выводы, сравнивать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классифицировать слова по тематическим группам, строить сообщения в устной и письменной форм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использовать речь для  планирования и регуляции свое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задавать вопросы; строить понятные для партнёра высказывания; </w:t>
            </w:r>
            <w:r>
              <w:rPr>
                <w:color w:val="000000"/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ексическое значение слова</w:t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i/>
                <w:sz w:val="20"/>
                <w:szCs w:val="20"/>
              </w:rPr>
              <w:t>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45-4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Лексическое значение слова </w:t>
            </w:r>
            <w:r>
              <w:rPr>
                <w:b/>
                <w:bCs/>
                <w:sz w:val="20"/>
                <w:szCs w:val="20"/>
                <w:lang w:val="en-US"/>
              </w:rPr>
              <w:t>берёза</w:t>
            </w:r>
            <w:r>
              <w:rPr>
                <w:sz w:val="20"/>
                <w:szCs w:val="20"/>
                <w:lang w:val="en-US"/>
              </w:rPr>
              <w:t>. Толковый словарь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, как </w:t>
            </w:r>
            <w:r>
              <w:rPr>
                <w:color w:val="000000"/>
                <w:sz w:val="20"/>
                <w:szCs w:val="20"/>
                <w:lang w:val="en-US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слово по его значению, лексическое значение слов, аргументировано отвечать на вопросы, доказывать своё мнение, анализировать, делать выводы, сравнива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классифицировать слова по тематическим группам, строить сообщения в устной и письменной форм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использовать речь для  планирования и регуляции свое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задавать вопросы; строить понятные для партнёра высказывания; </w:t>
            </w:r>
            <w:r>
              <w:rPr>
                <w:color w:val="000000"/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днозначные и многозначные слова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7-4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ногозначные слова: </w:t>
            </w:r>
            <w:r>
              <w:rPr>
                <w:i/>
                <w:iCs/>
                <w:sz w:val="20"/>
                <w:szCs w:val="20"/>
                <w:lang w:val="en-US"/>
              </w:rPr>
              <w:t>иглы, шляпка, звезда, язык, дорога, ручка, мол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 определение многозначных и однозначных сл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многозначные и однозначные слова в тексте, объяснять значение любого многозначн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использовать однозначные и многозначные слова в речи, составлять предложения с этими словам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Плывут корабли. Плывут облака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анализировать, сравни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ямое и переносное  значение многозначных  слов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49-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ямое</w:t>
              <w:br/>
              <w:t>и переносное значение слов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распознавать, в прямом или переносном значении употреблено многозначное сло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ходить в предложениях многозначные слова, употреблённые в прямом и переносном значен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работать с толковым и орфографическим  словарями, составлять предложения, используя слова и выражения в  переносном значении, создавать  в воображении яркие словесные образы, рисуемые авторами в пейзажных зарисовка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самостоятельно  выделять и формулировать познавательную цель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инонимы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52-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Этимология слов. 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осин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ие слова  называют синоним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ходить в предложении синонимы, различать оттенки значений синонимов; аргументировано отвечать на вопросы,  доказывать своё мн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работать со словарём синонимов, </w:t>
            </w:r>
            <w:r>
              <w:rPr>
                <w:color w:val="000000"/>
                <w:sz w:val="20"/>
                <w:szCs w:val="20"/>
                <w:lang w:val="en-US"/>
              </w:rPr>
              <w:t>подбирать синонимы для устранения повторов в текст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рефлексию способов и условий действий, контролировать и оценивать процесс и результат  деятельности</w:t>
            </w:r>
            <w:r>
              <w:rPr>
                <w:sz w:val="20"/>
                <w:szCs w:val="20"/>
              </w:rPr>
              <w:t>**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фликты на основе учёта интересов и позиций всех участник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нтонимы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54-5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Знакомство с этимологией слов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антон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ольшо</w:t>
            </w:r>
            <w:r>
              <w:rPr>
                <w:spacing w:val="-15"/>
                <w:sz w:val="20"/>
                <w:szCs w:val="20"/>
                <w:lang w:val="en-US"/>
              </w:rPr>
              <w:t xml:space="preserve">й </w:t>
            </w:r>
            <w:r>
              <w:rPr>
                <w:sz w:val="20"/>
                <w:szCs w:val="20"/>
                <w:lang w:val="en-US"/>
              </w:rPr>
              <w:t>– маленький, плакать – смеяться, день – ноч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>в предложении ант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находить </w:t>
              <w:br/>
              <w:t>в тексте антонимы, употреблять их в речи; аргументировано отвечать, доказывать своё мнение;  обознач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словах уда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работать со словарём антоним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ставить новые учебные задачи в сотрудничестве с учителем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ценка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Синонимы и антонимы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56-5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Упражнение в подборе антонимов: </w:t>
            </w:r>
            <w:r>
              <w:rPr>
                <w:i/>
                <w:iCs/>
                <w:sz w:val="20"/>
                <w:szCs w:val="20"/>
                <w:lang w:val="en-US"/>
              </w:rPr>
              <w:t>мелкий, лёгкая, сладко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ъяснение значения выражения «стайка лисичек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употреблении в речи и распознавании антонимов и синоним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 xml:space="preserve">в тексте синонимы и антонимы, употреблять их в речи, строить сообщения в устной и письменной речи, определять смысловое значение пословиц и соотносить их с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ёнными жизненными ситуация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подбирать заголовок к тексту, излагать письменно содержание текста по данным вопроса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преобразовывать практическую задачу в познавательную; </w:t>
            </w:r>
            <w:r>
              <w:rPr>
                <w:color w:val="000000"/>
                <w:sz w:val="20"/>
                <w:szCs w:val="20"/>
                <w:lang w:val="en-US"/>
              </w:rPr>
              <w:t>адекватно использовать речь для планирования и регуляции своей деятельности; выбирать действия в соответствии с поставленной задачей и условиями её реализации.</w:t>
            </w:r>
            <w:r>
              <w:rPr>
                <w:b/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  <w:lang w:val="en-US"/>
              </w:rPr>
              <w:t>осознанно и произвольно строить сообщ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в устной и письменной форме, в том числе творческого и исследовательского характера; </w:t>
            </w:r>
            <w:r>
              <w:rPr>
                <w:sz w:val="20"/>
                <w:szCs w:val="20"/>
                <w:lang w:val="en-US"/>
              </w:rPr>
              <w:t>анализировать информацию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монологическую высказывани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Слово и его значение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признаки и роль гласных и согласных звуков в русском языке, как правильно использовать изученные орфографические прави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>в тексте изученные орфограммы и правильно писать слова с ни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аргументировано отвечать, доказывать своё мн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совместной учебной деятельности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абота над ошибкам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дственные</w:t>
            </w:r>
            <w:r>
              <w:rPr>
                <w:sz w:val="20"/>
                <w:szCs w:val="20"/>
              </w:rPr>
              <w:t>(однокоренные)</w:t>
            </w:r>
            <w:r>
              <w:rPr>
                <w:sz w:val="20"/>
                <w:szCs w:val="20"/>
                <w:lang w:val="en-US"/>
              </w:rPr>
              <w:t xml:space="preserve"> слова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58-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дственники, родственный, родословна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о словами-«родственниками»; узнают, как находить общую часть в слов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>в тексте и образовывать родственные слова, употреблять их в ре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лучать информацию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 родителей о своей родословно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авить вопросы, обращаться за помощью, формулировать свои затруднения, предлагать помощь и сотрудничество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рень сло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Однокоренные слова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61-6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рень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ловарное слово: сахар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 подбирать однокоренные слова и выделять в них корен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>в словах корень и образовывать однокоренные слова, употреблять их в ре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работать со словарём однокоренных слов учебн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анализ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рень сло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Однокоренные слова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63-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, как найти главную часть сло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анализировать, сравнивать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бобщать при выделении в словах корня, находить в словах корень и образовывать однокоренные слова, употреблять их в ре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45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работать с памяткой «Как найти корень слова?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, передачу и обобщение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корня в однокоренных словах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Однокоренные слова»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узнают, как найти главную часть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научатся анализировать, сравнивать,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обобщать при выделении в словах корня, находить в словах корень и образовывать однокоренные слова, употреблять их в речи.</w:t>
            </w:r>
          </w:p>
          <w:p>
            <w:pPr>
              <w:pStyle w:val="ParagraphStyle"/>
              <w:spacing w:lineRule="auto" w:line="264"/>
              <w:ind w:right="-4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работать с памяткой «Как найти корень слова?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осуществлять поиск, передачу и обобщение информац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Слог как минимальная произносительная единиц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5-66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ой звук обязательно должен быть в слог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произносить, классифицировать слова по количеству в них слогов, делить слова на слоги, аргументировано отвечать, доказывать своё мн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находить в тексте слова: односложное, двусложное, трёхсложное, четырёхсложно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находить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участвовать в совместной работе по слоговому анализу сл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67-6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определять ударение в слов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ударение в слове, различать ударные  и  безударные слоги, правильно произносить слова, наблюдать  над  подвижностью русского ударения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находить слова по заданной модел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, передачу и обобщение информ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69-7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Атлас – атла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капуст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том, что в русском языке есть слова, которые пишутся одинаково, но произносятся по-разному и имеют разный смыс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ходить слова, которые пишутся одинаково, но произносятся по-разному и имеют разный смысл, изменять слово так, чтобы безударный слог стал ударным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, передачу и обобщение информации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вести уст-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еренос слов</w:t>
            </w:r>
            <w:r>
              <w:rPr>
                <w:sz w:val="20"/>
                <w:szCs w:val="20"/>
              </w:rPr>
              <w:t xml:space="preserve"> по слога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71-7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посуда. </w:t>
            </w:r>
            <w:r>
              <w:rPr>
                <w:sz w:val="20"/>
                <w:szCs w:val="20"/>
                <w:lang w:val="en-US"/>
              </w:rPr>
              <w:t xml:space="preserve">Лексическое значение слова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берёс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, в чем отличие деления слов на слоги от переноса сл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>в тексте трудные орфограммы, объяснять их написание, делить слова на слоги, правильно произносить и переносить слова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оценивать свои  достижения при выполнении заданий «Проверь себя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оценивать результаты выполненного задания «Проверь себя» по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анализировать способы переноса слов в тексте; сравнивать слова на предмет переносимости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ознавать в ходе обсуждения в парах, с какой целью используются авторами сравн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еренос слов</w:t>
            </w:r>
            <w:r>
              <w:rPr>
                <w:sz w:val="20"/>
                <w:szCs w:val="20"/>
              </w:rPr>
              <w:t xml:space="preserve"> по слога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4-7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узнают, в чем отличие деления слов на слоги от переноса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научатся находить </w:t>
              <w:br/>
              <w:t>в тексте трудные орфограммы, объяснять их написание, делить слова на слоги, правильно произносить и переносить слова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приобретут умение оценивать свои  достижения при выполнении заданий «Проверь себя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оценивать результаты выполненного задания «Проверь себя» по электронному приложению к учебник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анализировать способы переноса слов в тексте; сравнивать слова на предмет переносимости.</w:t>
            </w:r>
            <w:r>
              <w:rPr>
                <w:rFonts w:cs="Times New Roman" w:ascii="Times New Roman" w:hAnsi="Times New Roman"/>
                <w:sz w:val="20"/>
              </w:rPr>
              <w:t>**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осознавать в ходе обсуждения в парах, с какой целью используются авторами сравн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Обучающее сочинение по серии </w:t>
            </w:r>
            <w:r>
              <w:rPr>
                <w:sz w:val="20"/>
                <w:szCs w:val="20"/>
              </w:rPr>
              <w:t xml:space="preserve">сюжетных </w:t>
            </w:r>
            <w:r>
              <w:rPr>
                <w:sz w:val="20"/>
                <w:szCs w:val="20"/>
                <w:lang w:val="en-US"/>
              </w:rPr>
              <w:t xml:space="preserve">картинок </w:t>
            </w:r>
            <w:r>
              <w:rPr>
                <w:sz w:val="20"/>
                <w:szCs w:val="20"/>
              </w:rPr>
              <w:t>, вопросов и опорным словам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74 упр. 1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асная стро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ерия картинок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отличить письменную речь от устн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ботать над развитием своей письменной речи, составлять предложения, озаглавливать текст, работать с деформированным текст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выделять в тексте тему, основную мысл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и произвольно строить сообщени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 устной и  письменной форме,</w:t>
              <w:br/>
              <w:t>в том числе творческого и исследовательского характера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; строить понятные для партнёра высказы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Слова, слова, слова…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 мнения одноклассников о том, кто и какие «секреты» открыл для себя при изучении темы «Слова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оценивать свои достижения, работать самостоятельно, оформлять свои мысли письменн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аргументировано отвечать на вопросы, доказывать своё мн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наблюдать </w:t>
              <w:br/>
              <w:t>в речи и самостоятельно употреблять вежливые слова, однозначные, многозначные, близкие и противоположные по значению сло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адекватно выбирать слова в соответствии </w:t>
              <w:br/>
              <w:t>с целью и адресатом высказывания; слушать партнер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и букв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sz w:val="20"/>
                <w:szCs w:val="20"/>
                <w:lang w:val="en-US"/>
              </w:rPr>
              <w:t xml:space="preserve">Звуки </w:t>
              <w:br/>
              <w:t xml:space="preserve">и буквы </w:t>
            </w:r>
            <w:r>
              <w:rPr>
                <w:i/>
                <w:iCs/>
                <w:sz w:val="20"/>
                <w:szCs w:val="20"/>
                <w:lang w:val="en-US"/>
              </w:rPr>
              <w:t>(постановка учебной задачи, поиск ее решения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8-80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 отличительные признаки звуков и бук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находить заданный звук в начале, середине и конце слова, приводить примеры слов с этим звуком,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личать звуки и буквы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определять звук по его характеристике, группировать звуки по заданному осн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лассифицировать звуки русского языка по значимым основаниям; группировать слова с разным соотношением количества звуков и букв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алфавит или Азбука. 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1-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алфав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иноним: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азбука </w:t>
            </w:r>
            <w:r>
              <w:rPr>
                <w:sz w:val="20"/>
                <w:szCs w:val="20"/>
                <w:lang w:val="en-US"/>
              </w:rPr>
              <w:t>(алфавит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 алфавитом (азбукой), его ролью </w:t>
              <w:br/>
              <w:t xml:space="preserve">в жизни людей; узнают о происхождении и значении терминов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алфавит </w:t>
            </w:r>
            <w:r>
              <w:rPr>
                <w:sz w:val="20"/>
                <w:szCs w:val="20"/>
                <w:lang w:val="en-US"/>
              </w:rPr>
              <w:t xml:space="preserve">и </w:t>
            </w:r>
            <w:r>
              <w:rPr>
                <w:b/>
                <w:bCs/>
                <w:sz w:val="20"/>
                <w:szCs w:val="20"/>
                <w:lang w:val="en-US"/>
              </w:rPr>
              <w:t>азбу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правильно называть буквы в алфавитном порядке, работать с памяткой «Алфавит» в учебник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осуществлять самостоятельно проверку по учебнику выполненного зад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сравнивать начертания букв русского и английского языка на клавиатуре компьютера, устанавливать сходства </w:t>
              <w:br/>
              <w:t>и различия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высказыватьс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 значимости изучения алфави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Заглавная  буква в словах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86-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обственные имена. Прописная (большая) бук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восстановят и систематизируют знания о правилах написания имён собствен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писать имена собственные с заглавной буквы, объяснять их написание, строить монологические высказывания по результатам наблюдений за фактами языка (в отношении употребления и написания имен собственных)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работать со словарными словами, обсуждать и выделя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асные места в предложен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sz w:val="20"/>
                <w:szCs w:val="20"/>
                <w:lang w:val="en-US"/>
              </w:rPr>
              <w:t xml:space="preserve"> составлять план и последовательность действий;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находить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«Звуки и буквы» 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самостоятельно выбирать нужные буквы для записи слова со знакомыми орфограммами, оформлять предложения на письме, применять прави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анализировать звучащие слова, делать выводы, выполнять работу самостоятель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применять установленные правила в планировании способа решения; оценивать результаты выполненного задания «П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устанавливать причинно- следственные связи, аналогии; понимать заданный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прос, в соответствии с ним строить ответы в устной форме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вои затруднения; оказывать в сотрудничестве взаимопомощь и взаимоподдержк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Гласные звуки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о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гласный </w:t>
            </w:r>
            <w:r>
              <w:rPr>
                <w:sz w:val="20"/>
                <w:szCs w:val="20"/>
                <w:lang w:val="en-US"/>
              </w:rPr>
              <w:t xml:space="preserve">образовано от устаревшего слова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глас </w:t>
            </w:r>
            <w:r>
              <w:rPr>
                <w:sz w:val="20"/>
                <w:szCs w:val="20"/>
                <w:lang w:val="en-US"/>
              </w:rPr>
              <w:t>(голос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познакомятся со слогообразующей и смыслоразличительной ролью гласных  звуков;  узнают о  том,  что буквы – условные знаки для обозначения зву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гласные звуки по их характерным особенностям, правильно произносить гласные звуки, распознавать гласные звуки среди других звуков в слов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 соотносить количество звуков и букв в словах, аргументировано объяснять причины расхождения количества звуков и букв в слов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выбирать действия в соответствии с поставленной задачей (определение количества гласных звуков в слове) </w:t>
              <w:br/>
              <w:t>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анализировать слова с целью выделения в них гласных звуков, одинаковых гласных звуков; наблюдать над способами пополнения словарного запаса русского языка.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понятные для партнёра высказывания, обращаться за помощью, формулировать свои затрудн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Гласные звуки. Развитие речи. Работа с текстом. 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2 упр. 14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отличить письменную речь от устн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ботать над развитием своей письменной речи, составлять предложения, озаглавливать текст, работать с деформированным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выделять в тексте тему, основную мысл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Регулятивные:</w:t>
            </w:r>
            <w:r>
              <w:rPr>
                <w:bCs/>
                <w:i/>
                <w:iCs/>
                <w:sz w:val="20"/>
                <w:szCs w:val="20"/>
              </w:rPr>
              <w:t>учатся работать по предложенному учителем плану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Познавательные:</w:t>
            </w:r>
            <w:r>
              <w:rPr>
                <w:bCs/>
                <w:i/>
                <w:iCs/>
                <w:sz w:val="20"/>
                <w:szCs w:val="20"/>
              </w:rPr>
              <w:t>осознанно и произвольно строят речевые высказывания в устной форме; выделяют существенную информацию из текста и иллюстрации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Коммуникативные:</w:t>
            </w:r>
            <w:r>
              <w:rPr>
                <w:bCs/>
                <w:i/>
                <w:iCs/>
                <w:sz w:val="20"/>
                <w:szCs w:val="20"/>
              </w:rPr>
              <w:t>выразительно читают и пересказывают текст; слушают и понимают речь других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</w:r>
            <w:r>
              <w:rPr>
                <w:sz w:val="20"/>
                <w:szCs w:val="20"/>
              </w:rPr>
              <w:t>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3-9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 о способах проверки безударных гласных звуков в словах (изменением числ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дному из способов проверки написания гласной буквы в безударном слоге, подбирать проверочное слово для обозначения написания гласной в безударном слоге, изменять форму слова, различать проверочное и проверяемое сло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различать гласные в ударных и безударных слогах, находить в двусложных словах букву безударного гласного звука, написание которой нужно проверить, писать зрительно-слуховой диктан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формулировать и удерживать учебную задачу, использовать приём учебных действий: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решать орфо-графические задачи в соответствии с темой уро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овместно с партнером (членами группы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суждать план и способы действия при выполнении заданий</w:t>
              <w:br/>
              <w:t>и работы над ошибк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собенности проверяемых</w:t>
            </w:r>
            <w:r>
              <w:rPr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и проверочных слов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95-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shd w:fill="FFFFFF" w:val="clear"/>
                <w:lang w:val="en-US"/>
              </w:rPr>
              <w:t>Знания:</w:t>
            </w:r>
            <w:r>
              <w:rPr>
                <w:sz w:val="20"/>
                <w:szCs w:val="20"/>
                <w:shd w:fill="FFFFFF" w:val="clear"/>
                <w:lang w:val="en-US"/>
              </w:rPr>
              <w:t xml:space="preserve"> познакомятся  с правилом проверки слов с безударной гласно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shd w:fill="FFFFFF" w:val="clear"/>
                <w:lang w:val="en-US"/>
              </w:rPr>
              <w:t xml:space="preserve">Умения: </w:t>
            </w:r>
            <w:r>
              <w:rPr>
                <w:sz w:val="20"/>
                <w:szCs w:val="20"/>
                <w:shd w:fill="FFFFFF" w:val="clear"/>
                <w:lang w:val="en-US"/>
              </w:rPr>
              <w:t>научатся подбирать проверочные слова путём изменения формы слова и подбора однокоренн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shd w:fill="FFFFFF" w:val="clear"/>
                <w:lang w:val="en-US"/>
              </w:rPr>
              <w:t xml:space="preserve">Навыки: </w:t>
            </w:r>
            <w:r>
              <w:rPr>
                <w:sz w:val="20"/>
                <w:szCs w:val="20"/>
                <w:shd w:fill="FFFFFF" w:val="clear"/>
                <w:lang w:val="en-US"/>
              </w:rPr>
              <w:t>приобретут умения наблюдать над единообразным написанием корня в однокоренных словах, строить монологические высказывания по результатам наблюдений за фактами язы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shd w:fill="FFFFFF" w:val="clear"/>
                <w:lang w:val="en-US"/>
              </w:rPr>
              <w:t>преобразовывать практическую задачу в познавательную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shd w:fill="FFFFFF" w:val="clear"/>
                <w:lang w:val="en-US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shd w:fill="FFFFFF" w:val="clear"/>
                <w:lang w:val="en-US"/>
              </w:rPr>
              <w:t>выполнять задания в группах – расстановку гласных в слова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равописание слов </w:t>
              <w:br/>
              <w:t>с безударным гласным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звуком в корне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96-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ые слова: </w:t>
            </w:r>
            <w:r>
              <w:rPr>
                <w:i/>
                <w:iCs/>
                <w:sz w:val="20"/>
                <w:szCs w:val="20"/>
                <w:lang w:val="en-US"/>
              </w:rPr>
              <w:t>снегирь, лягуш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правилом проверки слов с безударной гласной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бъяснять правописание слова с безударным гласным в корне, пользуясь алгоритмом проверки написания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использовать правило при написании слов с безударным гласным в корн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использовать приём планирования учебных действий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решать орфографические задачи в соответствии с темой урок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ёров в сотрудничестве при выборе общего решения в совместной деятельности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98-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проверять безударные гласные в корне 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определять тему текста и подбирать к нему заголовок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en-US"/>
              </w:rPr>
              <w:t>предвидеть результат и уровень усвоения знаний, его временные  характеристик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риентироваться в разнообразии способов решения учебных, практически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овместно с участниками образовательного процесса обсуждать план и способы действия при выполнении заданий и работы над ошибк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ешение час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0-1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знают о способах проверки безударных гласных звуков в словах (изменением числ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одному из способов проверки написания гласной буквы в безударном слоге, подбирать проверочное слово для обозначения написания гласной в безударном слоге, изменять форму слова, различать провероч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е и проверяемое сло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я различать гласные в ударных и безударных слогах, находить в двусложных словах букву безударного гласного звука, написание которой нужно проверить, писать зрительно-слуховой диктан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улировать и удерживать учебную задачу, использовать приём учебных действий: определять с опорой на заданный алгоритм безударный и ударный гласные звуки </w:t>
              <w:br/>
              <w:t>в слов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ать орфо-графические задачи в соответствии с темой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местно с партнером (членами группы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суждать план и способы действия при выполнении заданий</w:t>
              <w:br/>
              <w:t>и работы над ошибкам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-10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en-US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познакомятся  с правилом проверки слов с безударной гласн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научатся подбирать проверочные слова путём изменения формы слова и подбора однокоренного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приобретут умения наблюдать над единообразным написанием корня в однокоренных словах, строить монологические высказывания по результатам наблюдений за фактами язы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преобразовывать практическую задачу в познавательную; проговаривать вслух последовательность производимых действий, составляющих основу осваиваем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**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выполнять задания в группах – расстановку гласных в слова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авописание слов </w:t>
              <w:br/>
              <w:t>с безударным гласным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вуком </w:t>
              <w:br/>
              <w:t xml:space="preserve">в корне </w:t>
              <w:br/>
            </w:r>
            <w:r>
              <w:rPr>
                <w:i/>
                <w:iCs/>
                <w:sz w:val="20"/>
                <w:szCs w:val="20"/>
              </w:rPr>
              <w:t>(решение частных зада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знакомятся с правилом проверки слов с безударной гласно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объяснять правописание слова с безударным гласным в корне, поль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уясь алгоритмом проверки написа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е использовать правило при написании слов с безударным гласным в корн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овать приём планирования учебных действий при подборе проверочного слова путём изменения формы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ать орфографические задачи в соответствии с темой урок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ёров в сотрудничестве при выбор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Безударные гласные звуки. (решение учебной задачи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, как проверять безударные гласные в корне 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обретут умения определять тему текста и подбирать к нему заголовок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оваться в разнообразии способов решения учебных, практических и познавательных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местно с участниками образовательного процесса обсуждать план и способы действия при выполнении заданий и работы над ошибк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«Безударные гласные»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учатся видеть орфограмму в слове, грамотно писать под диктовку, анализировать звучащую речь, строить сообщение в устной и письменной форм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обретут умение работать над исправлением ошибок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равописание слов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 непроверяемыми безударными гласными звуками в корн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реше</w:t>
            </w:r>
            <w:r>
              <w:rPr>
                <w:i/>
                <w:iCs/>
                <w:spacing w:val="-15"/>
                <w:sz w:val="20"/>
                <w:szCs w:val="20"/>
                <w:lang w:val="en-US"/>
              </w:rPr>
              <w:t>ние част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03-1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val="en-US"/>
              </w:rPr>
              <w:t xml:space="preserve">Словарные слова: </w:t>
            </w:r>
            <w:r>
              <w:rPr>
                <w:i/>
                <w:iCs/>
                <w:sz w:val="20"/>
                <w:szCs w:val="20"/>
                <w:lang w:val="en-US"/>
              </w:rPr>
              <w:t>земляника, малин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рфограмм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приёмом планирования учебных действий при подборе пров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одбирать примеры слов с изучаемой орфограммо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работать со страничками для любознательны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формулировать и удерживать учебную задачу, использовать приём учеб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ействий: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авописание слов </w:t>
              <w:br/>
              <w:t>с непроверяемыми безударными гласными звуками в корне</w:t>
            </w:r>
            <w:r>
              <w:rPr>
                <w:i/>
                <w:iCs/>
                <w:sz w:val="20"/>
                <w:szCs w:val="20"/>
                <w:lang w:val="en-US"/>
              </w:rPr>
              <w:t>(реше</w:t>
            </w:r>
            <w:r>
              <w:rPr>
                <w:i/>
                <w:iCs/>
                <w:spacing w:val="-15"/>
                <w:sz w:val="20"/>
                <w:szCs w:val="20"/>
                <w:lang w:val="en-US"/>
              </w:rPr>
              <w:t>ние част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-10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разеологизмы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молоток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том, как сравнивать произношение и обозначение на письме ударных и безударных гласных зву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одбирать проверочное слово, обосновывать написание проверяемой и не проверяемой ударением гласной в безударном слоге двусложных слов, правильно  писать слова с проверяемыми и непроверяем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ласными в безударных слогах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работать с орфографическим  словарём, записывать слова под диктовку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en-US"/>
              </w:rPr>
              <w:t>предвидеть результат и уровень усвоения знаний, его временные  характеристики</w:t>
            </w:r>
            <w:r>
              <w:rPr>
                <w:sz w:val="20"/>
                <w:szCs w:val="20"/>
                <w:lang w:val="en-US"/>
              </w:rPr>
              <w:t>;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подборе проверочных сл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  <w:r>
              <w:rPr>
                <w:spacing w:val="-15"/>
                <w:sz w:val="20"/>
                <w:szCs w:val="20"/>
                <w:lang w:val="en-US"/>
              </w:rPr>
              <w:t xml:space="preserve"> во в</w:t>
            </w:r>
            <w:r>
              <w:rPr>
                <w:sz w:val="20"/>
                <w:szCs w:val="20"/>
                <w:lang w:val="en-US"/>
              </w:rPr>
              <w:t>ремя</w:t>
            </w:r>
            <w:r>
              <w:rPr>
                <w:spacing w:val="-15"/>
                <w:sz w:val="20"/>
                <w:szCs w:val="20"/>
                <w:lang w:val="en-US"/>
              </w:rPr>
              <w:t xml:space="preserve"> работы над </w:t>
            </w:r>
            <w:r>
              <w:rPr>
                <w:sz w:val="20"/>
                <w:szCs w:val="20"/>
                <w:lang w:val="en-US"/>
              </w:rPr>
              <w:t>ошибк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фограмма. Проверяемые и непроверяемые орфограммы. (решение учебной задач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7-10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, как проверять безударные гласные в корне 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обретут умения определять тему текста и подбирать к нему заголов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оваться в разнообразии способов решения учебных, практических и познавательных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местно с участниками образовательного процесса обсуждать план и способы действия при выполнении заданий и работы над ошибкам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фограмма. Проверяемые и непроверяемые орфограммы. (решение учебной задач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09-1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, как проверять безударные гласные в корне 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обретут умения определять тему текста и подбирать к нему заголов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оваться в разнообразии способов решения учебных, практических и познавательных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местно с участниками образовательного процесса обсуждать план и способы действия при выполнении заданий и работы над ошибк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мма. Проверяемые и непроверяемые орфограммы. </w:t>
            </w:r>
            <w:r>
              <w:rPr>
                <w:sz w:val="20"/>
                <w:szCs w:val="20"/>
                <w:u w:val="single"/>
              </w:rPr>
              <w:t>Словарный диктан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шение учебной задач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, как проверять безударные гласные в корне 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обретут умения определять тему текста и подбирать к нему заголов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оваться в разнообразии способов решения учебных, практических и познавательных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местно с участниками образовательного процесса обсуждать план и способы действия при выполнении заданий и работы над ошибк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sz w:val="20"/>
                <w:szCs w:val="20"/>
                <w:lang w:val="en-US"/>
              </w:rPr>
              <w:t>Развитие реч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бучающее сочине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1 упр. 1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сколько частей должно быть в рассказе, как определить тему рассказа, как озаглавли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строить сообщения в устной и письменной форме, писать сочинение, видеть орфограмму в слове, грамотно составлять и записывать текст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нализировать, делать выводы, сравнивать, оценивать свои достижения при выполнении заданий  «Проверь себя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формации из различны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совместно обсуждать план и способы действия при выполнении заданий </w:t>
              <w:br/>
              <w:t>и работы над ошибк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реш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2-1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знают о согласных звуках и их обозначении буквами, о звуко-буквенном составе слова, по каким признакам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ть и различать согласные звуки 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различать в слове согласные звуки по их признакам и буквы, наблюдать над образованием согласных звуков и правильно их произноси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е строить сообщения в устной и письменной форм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бирать  действия в соответствии с поставленной задачей (выделять особенности согласных звуков) и условия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вать алгоритмы деятельности при определении характеристики зву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давать вопросы; строить понятные для партнёра высказывания; принимать активное участие в групповой и парной формах работы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ягкий согласный звук [й’] и буква Й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14-1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урожай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особенностях звука [й’] и буквы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соотносить звук [й’] и соответствующую ему букву, писать слова </w:t>
              <w:br/>
              <w:t>и предложения, выполнять слоговой и звуко-буквенный анализ слов, определять звук по его характеристике, демонстрировать понимание звуко-буквенных соотно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составлять из слов предложения, а из предложений – ра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ска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формулировать и удерживать учебную задачу; применять в учебной деятельности установленные прави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; контролировать и оценивать процесс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декватно использовать речь для планирования и регуляции  своего действ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 </w:t>
              <w:br/>
              <w:t>с удвоенными согласным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суббота.</w:t>
            </w:r>
            <w:r>
              <w:rPr>
                <w:sz w:val="20"/>
                <w:szCs w:val="20"/>
                <w:lang w:val="en-US"/>
              </w:rPr>
              <w:t xml:space="preserve"> Орфограмма. Удвоенные соглас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случаях  совпадения и расхождения количества звуков и букв в слов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слышать слова с удвоенной согласной в корне, правильно обозначать их на письме, применять способ переноса с удвоенными согласны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льзоваться орфографическим словарём для подтверждения правильности написания слов с удвоенными согласны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Слова с удвоенными согласными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18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случаях  совпадения и расхождения количества звуков и букв в слов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слышать слова с удвоенной согласной в корне, правильно обозначать их на письме, применять способ переноса с удвоенными соглас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льзоваться орфографическим словарём для подтверждения правильности написания слов с удвоенными согласны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вёрдые и мягкие согласные звуки. Их </w:t>
            </w:r>
            <w:r>
              <w:rPr>
                <w:sz w:val="20"/>
                <w:szCs w:val="20"/>
              </w:rPr>
              <w:t>обо</w:t>
            </w:r>
            <w:r>
              <w:rPr>
                <w:sz w:val="20"/>
                <w:szCs w:val="20"/>
                <w:lang w:val="en-US"/>
              </w:rPr>
              <w:t xml:space="preserve">значение на письме буквами </w:t>
            </w:r>
            <w:r>
              <w:rPr>
                <w:i/>
                <w:iCs/>
                <w:sz w:val="20"/>
                <w:szCs w:val="20"/>
                <w:lang w:val="en-US"/>
              </w:rPr>
              <w:t>(реше</w:t>
            </w:r>
            <w:r>
              <w:rPr>
                <w:i/>
                <w:iCs/>
                <w:spacing w:val="-15"/>
                <w:sz w:val="20"/>
                <w:szCs w:val="20"/>
                <w:lang w:val="en-US"/>
              </w:rPr>
              <w:t>ние част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0-1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рные и непарные по твердости–мягкости согласные звук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 с обозначением на письме мягкости и твёрдости согласных; узнают о парных и непарных по твердости–мягкости согласных звук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твёрдые и мягкие согласные звуки в слове, распознавать модели условных обозначений твёрдых и мягких согласных [м] и [м’]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анализировать звукобуквенный состав слов, выделять</w:t>
              <w:br/>
              <w:t>в словах парные и непарные по твердости–мягкости согласные зву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создавать </w:t>
              <w:br/>
              <w:t>и преобразовывать модели и схемы для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вёрдые </w:t>
              <w:br/>
              <w:t xml:space="preserve">и мягкие согласные звуки </w:t>
              <w:br/>
              <w:t>и буквы для их обознач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2-1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различать на слух твёрдые и мягкие согласные звуки, от чего зависят твердость и мягкость согласных звуков в сло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на слух твёрдые и мягкие согласные звуки, определять, правильно произносить и обозначать на письме мягкие и твёрдые согласные зву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составлять по рисунку небольшой рассказ, находить (выделять) в тексте слова с мягким согласным звуко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идеть возможности получения конкретного результата при определении твёрдости–мягкости согласных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классификацию по заданным критериям; устанавливать аналогии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знак. </w:t>
            </w:r>
            <w:r>
              <w:rPr>
                <w:sz w:val="20"/>
                <w:szCs w:val="20"/>
                <w:lang w:val="en-US"/>
              </w:rPr>
              <w:t xml:space="preserve">Обозначение мягкости согласного звука на письме </w:t>
            </w:r>
            <w:r>
              <w:rPr>
                <w:i/>
                <w:iCs/>
                <w:sz w:val="20"/>
                <w:szCs w:val="20"/>
                <w:lang w:val="en-US"/>
              </w:rPr>
              <w:t>(реше</w:t>
            </w:r>
            <w:r>
              <w:rPr>
                <w:i/>
                <w:iCs/>
                <w:spacing w:val="-15"/>
                <w:sz w:val="20"/>
                <w:szCs w:val="20"/>
                <w:lang w:val="en-US"/>
              </w:rPr>
              <w:t>ние част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4-1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Мягкий знак – показатель мягкост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Знания: </w:t>
            </w:r>
            <w:r>
              <w:rPr>
                <w:sz w:val="20"/>
                <w:szCs w:val="20"/>
                <w:lang w:val="en-US"/>
              </w:rPr>
              <w:t>познакомятся с ролью мягкого знака в сло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соотносить произношение и написание слов с мягким знаком, обозначать мягкость согласного звука на конце слова и перед другим согласным мягким зву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записывать и произносить слова с мягким знако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; обращаться  за помощью; строить понятные для партнёра высказы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авописание мягкого знака </w:t>
              <w:br/>
              <w:t xml:space="preserve">в конце и в середине слова перед другими согласными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5-1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Словарные слова: </w:t>
            </w:r>
            <w:r>
              <w:rPr>
                <w:i/>
                <w:iCs/>
                <w:sz w:val="20"/>
                <w:szCs w:val="20"/>
                <w:lang w:val="en-US"/>
              </w:rPr>
              <w:t>мебель, коньк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Знания: </w:t>
            </w:r>
            <w:r>
              <w:rPr>
                <w:sz w:val="20"/>
                <w:szCs w:val="20"/>
                <w:lang w:val="en-US"/>
              </w:rPr>
              <w:t>познакомятся с основными правилами переноса слов с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бозначать на письме мягкость согласного гласными буквами и мягким знаком, формулировать правила переноса слов с мягким знаком, применять правила в практиче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работать со словарными словами, формулировать вывод</w:t>
              <w:br/>
              <w:t>по результатам сравн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именять установленные правила в планировании способа переноса слов с мягким знаком в середине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накапливать практический опыт в переносе слов с мягким зна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договариваться о распределении функций и ролей в совместной деятельности; строить монологические высказывания по результатам наблюдений за фактами языка (в отношении способов обозначения мягкости согласных на письме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ктант с грамматическим заданием по теме «Согласные звуки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рфограмм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орфограмму и правильно писать слова, соблюдать изученные нормы орфографии</w:t>
              <w:br/>
              <w:t>и пункту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анализировать ошибки, допущенные в диктанте, и исправлять их на основе изученных орфограмм и прави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обственное мнение (позицию), уважительно относиться</w:t>
              <w:br/>
              <w:t xml:space="preserve">к чужому мнению (позиции)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контроль знани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и объяснят, чем отличаются согласные звуки от глас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орфограмму, правильно писать слова, сопоставлять звуковое и буквенное обозначения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различать твёрдые и мягкие согласные звуки, проверять написанно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абота над ошибками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Буквосочетания чк,чн,чт,щн,нч.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</w:rPr>
              <w:t>постановочный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color w:val="92D05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4-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важно развивать у себя познавательное отношение к языку, внимательное отношение к слову при работе с ребусами, с ребусами, шарадами, кроссворд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рименять знания для решения нестандартных задач, аргументировано отвечать, доказывать своё мн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разгадывать шарады, ребусы, кроссворд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звлекать необходимую информацию из учебника, дополнительных источников (справочников, энциклопедий, словарей, Интернет)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адекватно оценивать собственное поведение и поведение окружающих, оказывать в сотрудничестве взаимопомощь; </w:t>
            </w:r>
            <w:r>
              <w:rPr>
                <w:color w:val="000000"/>
                <w:sz w:val="20"/>
                <w:szCs w:val="20"/>
                <w:lang w:val="en-US"/>
              </w:rPr>
              <w:t>ставить вопросы, обращаться за помощью, формулировать свои затрудн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эпические нормы произношения слов с </w:t>
            </w:r>
            <w:r>
              <w:rPr>
                <w:sz w:val="20"/>
                <w:szCs w:val="20"/>
                <w:lang w:val="en-US"/>
              </w:rPr>
              <w:t xml:space="preserve">сочетания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чк, чн, чт, щн, н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. правописание сочетаний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чк, чн, чт, щн, н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постановка учебной задачи, 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6-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познакомятся с правилом написания слов с буквосочетаниями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чк, чн, чт, щн,  нч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писать </w:t>
              <w:br/>
              <w:t xml:space="preserve">в словах сочетания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чк, чн, чт, щн, нч,</w:t>
            </w:r>
            <w:r>
              <w:rPr>
                <w:sz w:val="20"/>
                <w:szCs w:val="20"/>
                <w:lang w:val="en-US"/>
              </w:rPr>
              <w:t xml:space="preserve"> обосновывать написание слов с этой орфограммой,  различать мягкие согласные, после которых пишется или не пишется мягкий знак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находить в чужой и собственной работе орфографические ошиб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равнив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азвитие речи. Обучающее изложение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7 упр. 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мнения одноклассников о том, какие новые орфограммы были замечены в тексте изло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пересказывать содержание текста с опорой на вопросы, находить </w:t>
              <w:br/>
              <w:t>в тексте конкретные сведения, факты, определять тему и главную мысль текста, оценивать уместность использование слов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находить в словах изученные орфограмм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 свои затруднения, собственное мнение и позицию; задавать уточняющие, восполняющие, спонтанные и запланированные вопрос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Закрепление знаний.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8-9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тарел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Синоним. Орфоэпический словар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Знания: </w:t>
            </w:r>
            <w:r>
              <w:rPr>
                <w:sz w:val="20"/>
                <w:szCs w:val="20"/>
                <w:lang w:val="en-US"/>
              </w:rPr>
              <w:t>узнают, как обозначаются мягкие согласные звуки на пись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>в словах изученные орфограммы, в чужой и собственной работе орфографические ошибки, обосновывать написание слов, заменять сочетания слов одним словом, близким по смысл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определять слова по орфоэпическому словарю, произносить слова в соответствии</w:t>
              <w:br/>
              <w:t>с литературной нормо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; обращаться за помощью; строить понятные для партнёра высказы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</w:t>
            </w:r>
            <w:r>
              <w:rPr>
                <w:sz w:val="20"/>
                <w:szCs w:val="20"/>
                <w:lang w:val="en-US"/>
              </w:rPr>
              <w:t>уквосочетан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b/>
                <w:bCs/>
                <w:sz w:val="20"/>
                <w:szCs w:val="20"/>
                <w:lang w:val="en-US"/>
              </w:rPr>
              <w:t>жи–ши,ч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ща,чу–щ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</w:t>
            </w:r>
            <w:r>
              <w:rPr>
                <w:i/>
                <w:iCs/>
                <w:spacing w:val="-15"/>
                <w:sz w:val="20"/>
                <w:szCs w:val="20"/>
                <w:lang w:val="en-US"/>
              </w:rPr>
              <w:t>ние част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0-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и объяснят, почему важно запомнить написание гласных букв после шипящих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характеризовать непарные твёрдые</w:t>
              <w:br/>
              <w:t xml:space="preserve">и мягкие согласные звуки русского языка, формулировать правило правописания сочетаний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жи–ши, ча–ща, чу–щу, </w:t>
            </w:r>
            <w:r>
              <w:rPr>
                <w:sz w:val="20"/>
                <w:szCs w:val="20"/>
                <w:lang w:val="en-US"/>
              </w:rPr>
              <w:t>применять правила в практической деятельности, подбирать примеры, характеризующие определённую (конкретную) орфограмму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писать под диктовку слова, проверять работы по образцу (эталону) на доске, исправлять ошиб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рактическ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, выделять необходимую информацию из различных источников, интерпретировать информа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sz w:val="20"/>
                <w:szCs w:val="20"/>
              </w:rPr>
              <w:t>Правописание б</w:t>
            </w:r>
            <w:r>
              <w:rPr>
                <w:sz w:val="20"/>
                <w:szCs w:val="20"/>
                <w:lang w:val="en-US"/>
              </w:rPr>
              <w:t>уквосочетан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b/>
                <w:bCs/>
                <w:sz w:val="20"/>
                <w:szCs w:val="20"/>
                <w:lang w:val="en-US"/>
              </w:rPr>
              <w:t>жи–ши, ча–ща, чу–щу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ind w:right="-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</w:t>
            </w:r>
            <w:r>
              <w:rPr>
                <w:i/>
                <w:iCs/>
                <w:spacing w:val="-15"/>
                <w:sz w:val="20"/>
                <w:szCs w:val="20"/>
                <w:lang w:val="en-US"/>
              </w:rPr>
              <w:t>ние част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ind w:right="-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-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т одноклассников, какие «секреты» письма они открыли, о группировке орфограмм в соответствии с выбором букв для гласных и согласных звуков и с возможностью их проверк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применять правила правописания сочетаний </w:t>
            </w:r>
            <w:r>
              <w:rPr>
                <w:b/>
                <w:bCs/>
                <w:sz w:val="20"/>
                <w:szCs w:val="20"/>
                <w:lang w:val="en-US"/>
              </w:rPr>
              <w:t>жи–-ши, ча–ща, чу–щу</w:t>
              <w:br/>
            </w:r>
            <w:r>
              <w:rPr>
                <w:sz w:val="20"/>
                <w:szCs w:val="20"/>
                <w:lang w:val="en-US"/>
              </w:rPr>
              <w:t>в практ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составлять из слов предложения, находить пропущенные орфограммы, обсуждать и оценивать результат рабо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моделировать группы существенных признаков объектов с целью решения конкретных учебно-познавательных и практических задач (правописание буквосочетаний </w:t>
            </w:r>
            <w:r>
              <w:rPr>
                <w:b/>
                <w:bCs/>
                <w:sz w:val="20"/>
                <w:szCs w:val="20"/>
                <w:lang w:val="en-US"/>
              </w:rPr>
              <w:t>жи–-ши, ча–ща, чу–щу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sz w:val="20"/>
                <w:szCs w:val="20"/>
              </w:rPr>
              <w:t>Правописание б</w:t>
            </w:r>
            <w:r>
              <w:rPr>
                <w:sz w:val="20"/>
                <w:szCs w:val="20"/>
                <w:lang w:val="en-US"/>
              </w:rPr>
              <w:t>уквосочетан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b/>
                <w:bCs/>
                <w:sz w:val="20"/>
                <w:szCs w:val="20"/>
                <w:lang w:val="en-US"/>
              </w:rPr>
              <w:t>жи–ши, ча–ща, чу–щу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ind w:right="-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реше</w:t>
            </w:r>
            <w:r>
              <w:rPr>
                <w:i/>
                <w:iCs/>
                <w:spacing w:val="-15"/>
                <w:sz w:val="20"/>
                <w:szCs w:val="20"/>
                <w:lang w:val="en-US"/>
              </w:rPr>
              <w:t>ние част</w:t>
            </w:r>
            <w:r>
              <w:rPr>
                <w:i/>
                <w:iCs/>
                <w:sz w:val="20"/>
                <w:szCs w:val="20"/>
                <w:lang w:val="en-US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-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т одноклассников, какие «секреты» письма они открыли, о группировке орфограмм в соответствии с выбором букв для гласных и согласных звуков и с возможностью их проверк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применять правила правописания сочетаний </w:t>
            </w:r>
            <w:r>
              <w:rPr>
                <w:b/>
                <w:bCs/>
                <w:sz w:val="20"/>
                <w:szCs w:val="20"/>
                <w:lang w:val="en-US"/>
              </w:rPr>
              <w:t>жи–-ши, ча–ща, чу–щу</w:t>
              <w:br/>
            </w:r>
            <w:r>
              <w:rPr>
                <w:sz w:val="20"/>
                <w:szCs w:val="20"/>
                <w:lang w:val="en-US"/>
              </w:rPr>
              <w:t>в практ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составлять из слов предложения, находить пропущенные орфограммы, обсуждать и оценивать результат рабо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моделировать группы существенных признаков объектов с целью решения конкретных учебно-познавательных и практических задач (правописание буквосочетаний </w:t>
            </w:r>
            <w:r>
              <w:rPr>
                <w:b/>
                <w:bCs/>
                <w:sz w:val="20"/>
                <w:szCs w:val="20"/>
                <w:lang w:val="en-US"/>
              </w:rPr>
              <w:t>жи–-ши, ча–ща, чу–щу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Правописание буквосочетаний жи-ши,ча-ща, чу-щу»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от одноклас-сников (вспомнят), какие правила надо помнить, чтобы не допустить ошиб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учатся находить </w:t>
              <w:br/>
              <w:t xml:space="preserve">в словах изученные орфограммы, в чужой и собственнойработе орфографические ошибки, обосновывать написание слов, формулировать самостоятельно вывод по результатам звуко-буквенного анализа слов с буквам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и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е, ё, ю, я, 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обретут умения заменять сочетания слов од-ним словом, близким по смыслу, определять произношение слов по орфоэпическому словарю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ценивать результаты выполненного задания 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елировать группы существенных признаков объектов с целью решения конкретных учебно-познавательных и практических задач (право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жи–-ши, ча–ща, чу–щу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 звуки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6-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особенностями произнесения глухих и звонких звуков, парных согласных звуков; узнают об обозначении согласных звуков буквам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различать в слове и вне слова звонкие </w:t>
              <w:br/>
              <w:t>и глухие согласные звуки, дифференцировать звонкие и глухие согласные звук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примеры слов с глухими и звонкими согласными в слова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звлекать необходимую информацию из учебника и дополнительных источников получения знаний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понятные для партнёра высказывания; приобретать опыт работы в паре (подготавливать свой вариант выполнения задания, сравнивать и анализировать разные варианты, обсуждать и оценивать результат выполнения задания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арными по глухости-звонкости согласным звуком на конце слова или перед согласны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8-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понятием «парные звонкие и глухие согласные», со способом обозначения буквой парного согласного в конце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сравнивать произношение и обозначение на письме звонких </w:t>
              <w:br/>
              <w:t>и глухих согласных в конце слов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подбирать примеры слов</w:t>
              <w:br/>
              <w:t>с парными согласными в слова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устанавливать причинно-следственные связи</w:t>
              <w:br/>
              <w:t>(при обозначении на письме парного согласного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отрудничать в парах при работе со знаковой информацией форзаца учеб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арные звонкие и глухие согласные. Наблюдение над особенностями проверяемых и проверочных слов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-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правилом обозначения на письме парного по глухости–звонкости согласного звука в конце слова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проверочное и проверяемое слова, подбирать проверочное слово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подбирать примеры слов</w:t>
              <w:br/>
              <w:t>с парными согласными в слова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ланировать учебные действия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определении проверочных сл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арные звонкие и глухие согласные. Проверочные и проверяемые слова. 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2-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соотносятся согласные звуки в слове и буквы, их обозначающие,</w:t>
              <w:br/>
              <w:t>о сходствах и различиях парных по глухости–звонкости согласных зву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проверять парные звонкие и глухие согласные в корне слова, соотносить произношение и написание парного звонкого согласного звука в конце слова, 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определять проверяемое</w:t>
              <w:br/>
              <w:t>и проверочное сло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; объяснять расположение в таблице букв, обозначающих парные и непарные согласные звуки (по глухости–звонкости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арные звонкие и глухие согласные. Проверочные и проверяемые слова. 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4-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соотносятся согласные звуки в слове и буквы, их обозначающие,</w:t>
              <w:br/>
              <w:t>о сходствах и различиях парных по глухости–звонкости согласных зву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проверять парные звонкие и глухие согласные в корне слова, соотносить произношение и написание парного звонкого согласного звука в конце слова, 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определять проверяемое</w:t>
              <w:br/>
              <w:t>и проверочное сло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; объяснять расположение в таблице букв, обозначающих парные и непарные согласные звуки (по глухости–звонкости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арные звонкие и глухие согласные. Проверочные и проверяемые слова. 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6-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правилом обозначения на письме парного по глухости–звонкости согласного звука в конце слова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проверочное и проверяемое слова, подбирать проверочное слово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подбирать примеры слов</w:t>
              <w:br/>
              <w:t>с парными согласными в слова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ланировать учебные действия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определении проверочных сл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арным по глухости-звонкости согласным на конце слова и перед согласным. 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-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соотносятся согласные звуки в слове и буквы, их обозначающие,</w:t>
              <w:br/>
              <w:t>о сходствах и различиях парных по глухости–звонкости согласных звук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проверять парные звонкие и глухие согласные в корне слова, соотносить произношение и написание парного звонкого согласного звука в конце слова, 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определять проверяемое</w:t>
              <w:br/>
              <w:t>и проверочное сло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; объяснять расположение в таблице букв, обозначающих парные и непарные согласные звуки (по глухости–звонкости)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Обобщение знаний об изученных правилах письма. (решение част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исать под диктовку, соблюдая правила орфографии и пунктуации, проводить звуко-буквенный разбор слова самостоятельно по предложенному в учебнике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примеры на изученную орфограмму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ланировать учебные действия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определении проверочных сл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с грамматическим заданием по теме «Звонкие и глухие согласные звуки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писать под диктовку, применять правила правописания, проводить звуко-буквенный разбор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примеры на изученную орфограмму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адекватно оценивать собственное поведение и поведение окружающих; оказывать взаимопомощь и взаимоподдержку в сотрудничеств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абота над ошибками. Правописание слов </w:t>
              <w:br/>
              <w:t xml:space="preserve">с разделительным мягким знаком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31-32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ягкий знак – показатель мягкости согласных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роли разделительного мягкого знака</w:t>
              <w:br/>
              <w:t>в слове и об обозначении мягкости согласных звуков</w:t>
              <w:br/>
              <w:t>на пись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сопоставлять произношение и написание слов; писать слова с разделительным мягким знаком, выполнять фонетический разбор слов с наличием мягкого зн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а и без н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определять место орфограммы в слов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; находить информацию и объяснять употребление разделительного мягкого знака в слов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просы; обращаться за помощью; строить понятные для партнёра высказывания; уважать мнение собесед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авописание слов </w:t>
              <w:br/>
              <w:t xml:space="preserve">с разделительным мягким знаком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33-3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ягкий знак – показатель мягкости согласных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, что мягкий знак пишется перед буквами </w:t>
            </w:r>
            <w:r>
              <w:rPr>
                <w:b/>
                <w:bCs/>
                <w:sz w:val="20"/>
                <w:szCs w:val="20"/>
                <w:lang w:val="en-US"/>
              </w:rPr>
              <w:t>е, ё, ю, я, 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 различать слова с мягким знаком – показателем мягкости предшествующего согласного звука </w:t>
              <w:br/>
              <w:t>и с разделительным мягким знаком, подбирать примеры слов с разделительным мягким зна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исать слова с разделительным мягким знако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, передачу и анализ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авить вопросы; обращаться за помощью; формулировать свои затруднения; предлагать помощь и сотрудниче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авописание слов </w:t>
              <w:br/>
              <w:t xml:space="preserve">с разделительным мягким знаком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-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35-3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рфограмм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основными правилами переноса слов с разделительным мягким зна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место орфограммы «Разделительный мягкий знак</w:t>
              <w:br/>
              <w:t>в слове», объяснять правила переноса слов с мягким зна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находить и исправлять орфографические и пунктуационные ошиб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именять установленные правила в планировании способа переноса с мягким разделительным зна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накапливать опыт в переносе слов с мягким разделительным знак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строить понятные для партнёра высказывания; принимать участие в работе парами, группами; </w:t>
            </w:r>
            <w:r>
              <w:rPr>
                <w:color w:val="000000"/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</w:t>
              <w:br/>
              <w:t>и сотрудничества с партне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азделительный мягкий знак. </w:t>
            </w:r>
            <w:r>
              <w:rPr>
                <w:sz w:val="20"/>
                <w:szCs w:val="20"/>
              </w:rPr>
              <w:t>Контрольное списывание с грамматическим заданием.</w:t>
            </w:r>
            <w:r>
              <w:rPr>
                <w:i/>
                <w:iCs/>
                <w:sz w:val="20"/>
                <w:szCs w:val="20"/>
                <w:lang w:val="en-US"/>
              </w:rPr>
              <w:t>( 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37-38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использовать термин «орфограмма», анализировать звучащие слова, соотносить произношение и написание  слов, определять место орфограммы в слове, безошибочно списывать текст с орфографическим проговаривание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проверять собственный/предложенный текст, исправлять орфографические ошиб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осуществлять взаимный контроль; адекватно оценивать собственное поведение и поведение окружающих; </w:t>
            </w:r>
            <w:r>
              <w:rPr>
                <w:color w:val="000000"/>
                <w:sz w:val="20"/>
                <w:szCs w:val="20"/>
                <w:lang w:val="en-US"/>
              </w:rPr>
              <w:t>вести устный и письменный диалог в соответств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с грамматическими и синтаксическими нормами родного язы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  <w:r>
              <w:rPr>
                <w:sz w:val="20"/>
                <w:szCs w:val="20"/>
                <w:lang w:val="en-US"/>
              </w:rPr>
              <w:t xml:space="preserve">Части </w:t>
              <w:br/>
              <w:t xml:space="preserve">речи </w:t>
            </w:r>
            <w:r>
              <w:rPr>
                <w:i/>
                <w:iCs/>
                <w:sz w:val="20"/>
                <w:szCs w:val="20"/>
                <w:lang w:val="en-US"/>
              </w:rPr>
              <w:t>(постановка учебной задачи,</w:t>
              <w:br/>
              <w:t>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40-41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мостоятельные части реч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мя существительное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мя прилагательно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лагол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научатся называть </w:t>
              <w:br/>
              <w:t>в окружающем мире и на рисунке слова, называющие предметы, слова, называющие признаки предметов, слова, называющие действия предметов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Умения:</w:t>
            </w:r>
            <w:r>
              <w:rPr>
                <w:sz w:val="20"/>
                <w:szCs w:val="20"/>
                <w:lang w:val="en-US"/>
              </w:rPr>
              <w:t xml:space="preserve"> научатся распознавать части речи по обобщённому лексическому значению</w:t>
              <w:br/>
              <w:t>и вопро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записывать предложение, определять части речи, формулировать вывод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ставить вопросы;  обращаться за помощью; формулировать свои затруднения; предлагать помощь и сотрудничество; </w:t>
            </w:r>
            <w:r>
              <w:rPr>
                <w:color w:val="000000"/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Части речи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42-4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знакомятся с лексико-грамматическими признаками самостоятельных частей реч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задавать вопросы к самостоятельным частям реч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и находить в тексте части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мя существительное </w:t>
            </w:r>
            <w:r>
              <w:rPr>
                <w:sz w:val="20"/>
                <w:szCs w:val="20"/>
              </w:rPr>
              <w:t xml:space="preserve">как часть речи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44-4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на какие вопросы отвечают имена существительные.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слова, называющие предметы, использовать специальную терминологию при определении части  реч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распределять имена существительные в тематические группы предмет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идеть возможности получения конкретного результата при решении учебно-познавательной или практическ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вои затруднения, собственное мнение и позицию; задавать вопрос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мя существительное </w:t>
            </w:r>
            <w:r>
              <w:rPr>
                <w:sz w:val="20"/>
                <w:szCs w:val="20"/>
              </w:rPr>
              <w:t xml:space="preserve">как часть речи </w:t>
            </w: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</w:rPr>
              <w:t>решение учебной задачи</w:t>
            </w:r>
            <w:r>
              <w:rPr>
                <w:i/>
                <w:i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С.46-4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на какие вопросы отвечают имена существительные.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слова, называющие предметы, использовать специальную терминологию при определении части 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распределять имена существительные в тематические группы предмет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идеть возможности получения конкретного результата при решении учебно-познавательной или практическ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вои затруднения, собственное мнение и позицию; задавать вопрос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Одушевлённые и неодушевлённые имена существительные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48-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картина. </w:t>
            </w:r>
            <w:r>
              <w:rPr>
                <w:sz w:val="20"/>
                <w:szCs w:val="20"/>
                <w:lang w:val="en-US"/>
              </w:rPr>
              <w:t xml:space="preserve">Имена существительные одушевленные. Имена существительные неодушевлен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определять неодушевленные имена существительные в текс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самостоятельно находить, подбирать имена существительные </w:t>
              <w:br/>
              <w:t>в тексте, классифицировать имена существительные (одушевлённые и неодушевлённы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выполнять звуко-буквенный разбор слов, соотносить произношение и написание слов, подбирать синонимы, пользуясь словарём; получат возможность вырабатывать навыки грамотного письм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преобразовывать практическую задачу </w:t>
              <w:br/>
              <w:t>в познаватель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понятные для партнёра высказывания; принимать участие в работе парами (подготавливать варианты предложений, обсуждать их, выбирать и записывать наиболее удачные из них, договариваться, предлагать свой вариант текста, обсуждать и оценивать результат выполнения задания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Одушевлённые и неодушевлённые имена существительные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50-5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картина. </w:t>
            </w:r>
            <w:r>
              <w:rPr>
                <w:sz w:val="20"/>
                <w:szCs w:val="20"/>
                <w:lang w:val="en-US"/>
              </w:rPr>
              <w:t xml:space="preserve">Имена существительные одушевленные. Имена существительные неодушевлен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определять неодушевленные имена существительные в текс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самостоятельно находить, подбирать имена существительные </w:t>
              <w:br/>
              <w:t>в тексте, классифицировать имена существительные (одушевлённые и неодушевлённы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выполнять звуко-буквенный разбор слов, соотносить произношение и написание слов, подбирать синонимы, пользуясь словарём; получат возможность вырабатывать навыки грамотного письм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преобразовывать практическую задачу </w:t>
              <w:br/>
              <w:t>в познаватель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понятные для партнёра высказывания; принимать участие в работе парами (подготавливать варианты предложений, обсуждать их, выбирать и записывать наиболее удачные из них, договариваться, предлагать свой вариант текста, обсуждать и оценивать результат выполнения задания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Собственные имена существительные</w:t>
            </w:r>
            <w:r>
              <w:rPr>
                <w:sz w:val="20"/>
                <w:szCs w:val="20"/>
              </w:rPr>
              <w:t>. Правописание  собственных имен существительных 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1-5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Словарные слова: </w:t>
            </w:r>
            <w:r>
              <w:rPr>
                <w:i/>
                <w:iCs/>
                <w:sz w:val="20"/>
                <w:szCs w:val="20"/>
                <w:lang w:val="en-US"/>
              </w:rPr>
              <w:t>отец, фамил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мена нарицательны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различии  имен существительных собственных и нарицательных, правило правописания имен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существительные собственные и нарицательные, использовать специальную терминологию при определении части речи, самостоятельно подбирать имена существительные в каждую группу, находить информацию в справочной литературе, Интернете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иблиотеке, архивах о происхождении своей фамил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составлять устный рассказ – текст-описание по картине, работать с несколькими источниками информ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предвидеть возможности получения конкретного результата при решении задачи; </w:t>
            </w:r>
            <w:r>
              <w:rPr>
                <w:color w:val="000000"/>
                <w:sz w:val="20"/>
                <w:szCs w:val="20"/>
                <w:lang w:val="en-US"/>
              </w:rPr>
              <w:t>применять установленные правила в планировании способа решения; 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</w:t>
              <w:br/>
              <w:t>с учетом конечного результат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анализировать таблицу с целью поиска сведений об именах собственных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Коммуникативные: </w:t>
            </w:r>
            <w:r>
              <w:rPr>
                <w:sz w:val="20"/>
                <w:szCs w:val="20"/>
                <w:lang w:val="en-US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color w:val="000000"/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арицательные имена существительные. </w:t>
            </w:r>
            <w:r>
              <w:rPr>
                <w:sz w:val="20"/>
                <w:szCs w:val="20"/>
              </w:rPr>
              <w:t>Правописание нарицательных имен существительных 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-5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мена нарицательны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ие имена существительные относятся</w:t>
              <w:br/>
              <w:t>к собственным, как различать имена существительные собственные и имена существительные нарицательные, о прописной бук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писать названия книг, журналов, газет </w:t>
              <w:br/>
              <w:t>с заглавной буквы, писать имена собственные с заглавной буквы, записывать под диктовку слова и предлож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находить информацию</w:t>
              <w:br/>
              <w:t>из различных источников (справочная литература, Интернет, в библиотеке и архивах) о происхождении названия своего города, местно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ти, в которой родились и живут, </w:t>
            </w:r>
            <w:r>
              <w:rPr>
                <w:color w:val="000000"/>
                <w:sz w:val="20"/>
                <w:szCs w:val="20"/>
                <w:lang w:val="en-US"/>
              </w:rPr>
              <w:t>соблюдать нормы русского литературного языка</w:t>
              <w:br/>
              <w:t>в собственной речи и оценивать соблюдение этих норм</w:t>
              <w:br/>
              <w:t>в речи собеседн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вести устный и письменный диалог </w:t>
              <w:br/>
              <w:t xml:space="preserve">в соответствии  с грамматическими и синтаксическими нормами родного языка; слушать собеседника; </w:t>
            </w:r>
            <w:r>
              <w:rPr>
                <w:color w:val="000000"/>
                <w:sz w:val="20"/>
                <w:szCs w:val="20"/>
                <w:lang w:val="en-US"/>
              </w:rPr>
              <w:t>проявлять активность</w:t>
              <w:br/>
              <w:t>во взаимодействии для решения коммуникативных и познавательных задач; аргументировать свою позицию и координировать её с позициями партнеров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я </w:t>
            </w:r>
            <w:r>
              <w:rPr>
                <w:sz w:val="20"/>
                <w:szCs w:val="20"/>
                <w:lang w:val="en-US"/>
              </w:rPr>
              <w:t xml:space="preserve">буква в </w:t>
            </w:r>
            <w:r>
              <w:rPr>
                <w:sz w:val="20"/>
                <w:szCs w:val="20"/>
              </w:rPr>
              <w:t>именах, отчествах, фамилиях люде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55-5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узнают о правильном написании названий</w:t>
              <w:br/>
              <w:t>и кличек живот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спознавать имена собственные и нарицательные, писать с заглавной буквы клички животных, самостоятельно подбирать имена существительные в каждую групп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составлять устный рассказ</w:t>
              <w:br/>
              <w:t>о своём домашнем животном на основе наблюдений</w:t>
              <w:br/>
              <w:t>и по вопросам учи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извлекать необходимую информацию из учебника; </w:t>
            </w:r>
            <w:r>
              <w:rPr>
                <w:color w:val="000000"/>
                <w:sz w:val="20"/>
                <w:szCs w:val="20"/>
                <w:lang w:val="en-US"/>
              </w:rPr>
              <w:t>обрабатывать информацию (определение основной и второстепенной информации); анализировать, применять и представлять информа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равописание имен, отчеств, фамилий, названий произведений, кличек животных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-5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о различии  имен существительных собственных и нарицательных, правило правописания имен соб-ственны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различать существительные собственные и нарицательные, использовать специальную терминологию при определении части речи, самостоятельно подбирать имена существительные в каждую группу, находить информацию в справоч-ной литературе, Интернете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иблиотеке, архивах о происхождении своей фамил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я составлять устный рассказ – текст-описание по картине, работать с несколькими источниками информа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видеть возможности получения конкретного результата при решении задач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именять установленные правила в планировании способа решения; 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</w:t>
              <w:br/>
              <w:t>с учетом конечного результа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ализировать таблицу с целью поиска сведений об именах собственны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личек животных и географических назва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59-6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Словарные слова: </w:t>
            </w:r>
            <w:r>
              <w:rPr>
                <w:i/>
                <w:iCs/>
                <w:sz w:val="20"/>
                <w:szCs w:val="20"/>
                <w:lang w:val="en-US"/>
              </w:rPr>
              <w:t>город, улица, Росс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Знания: </w:t>
            </w:r>
            <w:r>
              <w:rPr>
                <w:sz w:val="20"/>
                <w:szCs w:val="20"/>
                <w:lang w:val="en-US"/>
              </w:rPr>
              <w:t>узнают о правильном написании географических назв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спознавать собственные имена существительные, писать географические названия с заглавной букв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составлять устный рассказ-повествование на определённую тему, самостоятельно озаглавливать тек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понятные для партнёра высказывания; участвовать в работе парами, групп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Обобщение знаний </w:t>
              <w:br/>
              <w:t xml:space="preserve">о написании слов </w:t>
              <w:br/>
              <w:t xml:space="preserve">с заглавной буквы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глубят и расширят знания об употреблении заглавной буквы в именах собствен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исать несколько предложений под диктовку, отмечать в словах орфограммы, употреблять заглавную букву в именах собственны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осуществлять самопроверку</w:t>
              <w:br/>
              <w:t>и самооцен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ознанно</w:t>
              <w:br/>
              <w:t xml:space="preserve">и произвольно строить сообщения в устной и письменной формах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иктант </w:t>
            </w:r>
            <w:r>
              <w:rPr>
                <w:sz w:val="20"/>
                <w:szCs w:val="20"/>
              </w:rPr>
              <w:t>с грамматическим заданием по теме «Правописание собственных имен существительных»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 применять правила правописания, писать текст под диктов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рименять правила правописания, писать текст под диктовку, писать собственные имена с заглавной буквы, отличать собственные имена существительные от нарицательных имен существительных в конкретном тексте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 xml:space="preserve">приобретут умения подбирать примеры на изученное правило, </w:t>
            </w:r>
            <w:r>
              <w:rPr>
                <w:color w:val="000000"/>
                <w:sz w:val="20"/>
                <w:szCs w:val="20"/>
                <w:lang w:val="en-US"/>
              </w:rPr>
              <w:t>находить при сомнении в правильности ответ самостоятель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выбирать наиболее эффективные способы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абота над ошибками </w:t>
            </w: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 xml:space="preserve"> имён существительных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61-62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определении и изменении формы числа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станавливать, изменяются ли имена существительные по числам, определять число имён существительных, распознавать имена существительные</w:t>
              <w:br/>
              <w:t>в единственном и во множественном числе с обоснованием своего ответ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правильно произносить имена существительные в форме единственного и множественного числа (туфля – туфли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выбирать наиболее эффективные способы решения познавательных и учебно-прак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; координировать и прини</w:t>
            </w:r>
            <w:r>
              <w:rPr>
                <w:color w:val="000000"/>
                <w:sz w:val="20"/>
                <w:szCs w:val="20"/>
                <w:lang w:val="en-US"/>
              </w:rPr>
              <w:t>мать различные позиции во взаимодействии;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 xml:space="preserve"> имён существительных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63-6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зменении формы числа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изменять имена существительные по числам, определять грамматический признак имён существительных – число, использовать изменение имён существительных по числам для подбора проверочных сл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работать с орфоэпическим словарём, </w:t>
            </w:r>
            <w:r>
              <w:rPr>
                <w:color w:val="000000"/>
                <w:sz w:val="20"/>
                <w:szCs w:val="20"/>
                <w:lang w:val="en-US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        <w:br/>
              <w:t>к учителю, родителя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 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6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менах существительных, которые</w:t>
              <w:br/>
              <w:t>не изменяются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потреб-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ять в речи существительные, которые не изменяются</w:t>
              <w:br/>
              <w:t>по числам, изменять имена существительные по числам, различать однокоренные слова</w:t>
              <w:br/>
              <w:t>и форму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использовать специальную терминологию при определении признаков части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 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6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менах существительных, которые</w:t>
              <w:br/>
              <w:t>не изменяются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потреб-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ять в речи существительные, которые не изменяются</w:t>
              <w:br/>
              <w:t>по числам, изменять имена существительные по числам, различать однокоренные слова</w:t>
              <w:br/>
              <w:t>и форму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использовать специальную терминологию при определении признаков части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 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6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менах существительных, которые</w:t>
              <w:br/>
              <w:t>не изменяются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потреб-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ять в речи существительные, которые не изменяются</w:t>
              <w:br/>
              <w:t>по числам, изменять имена существительные по числам, различать однокоренные слова</w:t>
              <w:br/>
              <w:t>и форму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использовать специальную терминологию при определении признаков части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 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менах существительных, которые</w:t>
              <w:br/>
              <w:t>не изменяются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потреб-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ять в речи существительные, которые не изменяются</w:t>
              <w:br/>
              <w:t>по числам, изменять имена существительные по числам, различать однокоренные слова</w:t>
              <w:br/>
              <w:t>и форму слов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использовать специальную терминологию при определении признаков части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Диктант</w:t>
            </w:r>
            <w:r>
              <w:rPr>
                <w:sz w:val="20"/>
                <w:szCs w:val="20"/>
              </w:rPr>
              <w:t xml:space="preserve"> с грамматическим заданием по теме «Имя существительное»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вторят лексико-грамматические признаки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рименять привила правописания, писать текст под диктовку, проводить звуко-буквенный разбор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примеры на изученную орфограмму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ознанно и произвольно строить сообщ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 устной и письменной фор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Работа над ошибками</w:t>
            </w:r>
            <w:r>
              <w:rPr>
                <w:sz w:val="20"/>
                <w:szCs w:val="20"/>
              </w:rPr>
              <w:t>. Глагол как часть речи и употребление его в речи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лагол. Слова, называющие действия предмет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лексико-грамматических признаках</w:t>
              <w:br/>
              <w:t>и лексическом значении глаго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задавать вопросы к глаголам, находить в тексте глаголы, определять признаки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я объяснять значение глаголов и употреблять глаголы в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 информации из различных источников в разных формах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строить понятные для партнёра высказывания; принимать участие в работе парам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Глагол как часть речи и употребление его в речи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-70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выделять глаголы в речи, в тексте, об использовании термина «глагол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выделять глаголы в речи, в предложении и тексте, составлять словосочетания с глагол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составлять из слов предложения, а из предложений – текст, указывать части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осуществлять взаимный контроль; адекватно оценивать собственное поведение и поведение окружающих;предлагать помощь и сотрудничество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Глагол как часть речи и употребление его в речи.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1-72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выделять глаголы в речи, в тексте, об использовании термина «глагол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выделять глаголы в речи, в предложении и тексте, составлять словосочетания с глагол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составлять из слов предложения, а из предложений – текст, указывать части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осуществлять взаимный контроль; адекватно оценивать собственное поведение и поведение окружающих;предлагать помощь и сотрудничество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. Развитие ре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асска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репродукции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артины </w:t>
            </w:r>
          </w:p>
          <w:p>
            <w:pPr>
              <w:pStyle w:val="ParagraphStyle"/>
              <w:ind w:right="-105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А. К. Са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ова «Грачи прилетели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3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(обсудят), какую роль выполняют глаголы в наше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учатся  рассматривать картину, составлять рас-сказ (текст) по картине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ть предложения из составленного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я распознавать глаголы, ставить к ним вопросы, задумываться над значением глаголов, характеризовать глагол по его лексико-грамматическим признакам, определять текст-описание, сравнивать содержание текста и картину к нем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ть план 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формулировать собственное мнение и позицию; задавать вопросы, необходимые для организации собственной деятельности и сотрудничества с партнёром; </w:t>
            </w:r>
            <w:r>
              <w:rPr>
                <w:color w:val="000000"/>
                <w:sz w:val="20"/>
                <w:szCs w:val="20"/>
              </w:rPr>
              <w:t>определять цели, функции участников образовательного процесса, способы взаимодействия; договариваться</w:t>
              <w:br/>
              <w:t>о распределении функций и ролей в совместной деятельно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исло глаголов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74-7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зменении глаголов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число глаголов, распределять глаголы по группам в зависимости от их числа, изменять глаголы по числам, приводить примеры глаголов определённого чис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составлять нераспространённое предложение с глаголом, объяснять значение глагол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строить понятные для партнёра высказывания; формулировать собственное мнение и позици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исло глаголов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76-7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бота с орфографическим словарём: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начать, взять, понять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одеть и надет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правильном употреблении глаголов (одеть и надеть) в ре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правильно употреблять глаголы (одеть </w:t>
              <w:br/>
              <w:t>и надеть) в речи, употреблять глаголы в определённом числе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находить глаголы, ставить</w:t>
              <w:br/>
              <w:t>к ним вопросы, находить глаголы-синонимы к данным словам, определять их числ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 </w:t>
            </w:r>
            <w:r>
              <w:rPr>
                <w:sz w:val="20"/>
                <w:szCs w:val="20"/>
                <w:lang w:val="en-US"/>
              </w:rPr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нужной для решения учебно-познавательной задачи информации, выделять необходимую информацию из различных источников, интерпрет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авописани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частицы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не</w:t>
              <w:br/>
            </w:r>
            <w:r>
              <w:rPr>
                <w:sz w:val="20"/>
                <w:szCs w:val="20"/>
                <w:lang w:val="en-US"/>
              </w:rPr>
              <w:t xml:space="preserve">с глаголами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78-7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 о правописании частицы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с глагол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употреблять глаголы в речи, изменять глаголы по числам, писать частицу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с глагол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объяснять (толковать) значение пословиц, писать текст по памяти, придумывать на тему любой пословицы расска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(в сотрудничестве с учителем)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общ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знаний по теме «Глагол» </w:t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8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им членом предложения может быть глаго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грамматические признаки  глагола: число, роль в предложении, обосновывать правильность определения признаков глаго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определять правильный порядок предложений, составлять текст, подбирать к нему название и записывать составленный расска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вести устный и письменный диалог </w:t>
              <w:br/>
              <w:t>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общ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знаний по теме «Глагол» </w:t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81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им членом предложения может быть глаго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грамматические признаки  глагола: число, роль в предложении, обосновывать правильность определения признаков глаго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определять правильный порядок предложений, составлять текст, подбирать к нему название и записывать составленный расска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вести устный и письменный диалог </w:t>
              <w:br/>
              <w:t>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екст- повествование</w:t>
            </w:r>
            <w:r>
              <w:rPr>
                <w:sz w:val="20"/>
                <w:szCs w:val="20"/>
              </w:rPr>
              <w:t xml:space="preserve"> и роль в нем глаголов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8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признаках текста-повествования, его отличиях от текста-опис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распознавать текст-повествование </w:t>
              <w:br/>
              <w:t>и выделять его характерные признаки, составлять ответы на вопросы и правильно их записыв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выделять в тексте глаголы, навык раздельного написания глаголов с частицей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н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или в сотрудничестве с учителем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екст- повествование</w:t>
            </w:r>
            <w:r>
              <w:rPr>
                <w:sz w:val="20"/>
                <w:szCs w:val="20"/>
              </w:rPr>
              <w:t xml:space="preserve"> и роль в нем глаголов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83-8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признаках текста-повествования, его отличиях от текста-опис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распознавать текст-повествование </w:t>
              <w:br/>
              <w:t>и выделять его характерные признаки, составлять ответы на вопросы и правильно их записыв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выделять в тексте глаголы, навык раздельного написания глаголов с частицей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н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или в сотрудничестве с учителем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sz w:val="20"/>
                <w:szCs w:val="20"/>
                <w:lang w:val="en-US"/>
              </w:rPr>
              <w:br/>
              <w:t xml:space="preserve">по теме «Глагол» </w:t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8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Лексическое значение слова </w:t>
            </w:r>
            <w:r>
              <w:rPr>
                <w:b/>
                <w:bCs/>
                <w:sz w:val="20"/>
                <w:szCs w:val="20"/>
                <w:lang w:val="en-US"/>
              </w:rPr>
              <w:t>болтат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магазин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, как находить </w:t>
              <w:br/>
              <w:t>в тексте глаголы по значению и вопросу, определять число глаго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 xml:space="preserve">в тексте глаголы по значению и вопросу, определять число глагола, составлять нераспространённые предложения, выделять подлежащее и сказуемое и определять, какими частями речи они выражен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составлять повествовательный текст и записывать ег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мя прилагательное</w:t>
            </w:r>
            <w:r>
              <w:rPr>
                <w:sz w:val="20"/>
                <w:szCs w:val="20"/>
              </w:rPr>
              <w:t xml:space="preserve">  как часть речи.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86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 словах, называющих признаки предмета, об использовании термина «прилагательное»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ставить вопросы от существительных </w:t>
              <w:br/>
              <w:t>к прилагательным, находить прилагательные в тексте, устанавливать связь между прилагательным и существительным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примеры с определённой орфограммо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 и последовательность действий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функция имени прилагательного в предложении. (решение учебной задачи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-8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ая часть речи служит для украшения наших 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ставить вопросы от существительных </w:t>
              <w:br/>
              <w:t>к прилагательным, устанавливать связь между прилагательным и существительны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примеры с определённой орфограммо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илагательные, близкие и противоположные по значению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8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называются слова, близкие и противоположные по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одбирать</w:t>
              <w:br/>
              <w:t>к существительным прилагательные, близкие и противоположные по смыслу, устанавливать связь между прилагательным и существительны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применять правила правописания, работать со словарями синонимов и антоним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звлекать необходимую информацию из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илагательные, близкие и противоположные по значению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9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называются слова, близкие и противоположные по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одбирать</w:t>
              <w:br/>
              <w:t>к существительным прилагательные, близкие и противоположные по смыслу, устанавливать связь между прилагательным и существительны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применять правила правописания, работать со словарями синонимов и антоним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звлекать необходимую информацию из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авнение как одно из выразительных средств языка (решение учебных задач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е применять правила правописа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 Составление описательного текста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е применять правила правописа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Единственное и множественное число имён прилагательных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92-9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ые слова: </w:t>
            </w:r>
            <w:r>
              <w:rPr>
                <w:i/>
                <w:iCs/>
                <w:sz w:val="20"/>
                <w:szCs w:val="20"/>
                <w:lang w:val="en-US"/>
              </w:rPr>
              <w:t>облако, метр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зменении имен прилагательных</w:t>
              <w:br/>
              <w:t>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зменять прилагательные по числам, определять число имени прилагательного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именять правила прав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составлять предложение с любым сочетанием слов, которое состоит из имени существительного и имени прилагательног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б</w:t>
            </w:r>
            <w:r>
              <w:rPr>
                <w:sz w:val="20"/>
                <w:szCs w:val="20"/>
                <w:lang w:val="en-US"/>
              </w:rPr>
              <w:t xml:space="preserve"> им</w:t>
            </w:r>
            <w:r>
              <w:rPr>
                <w:sz w:val="20"/>
                <w:szCs w:val="20"/>
              </w:rPr>
              <w:t xml:space="preserve">енах </w:t>
            </w:r>
            <w:r>
              <w:rPr>
                <w:sz w:val="20"/>
                <w:szCs w:val="20"/>
                <w:lang w:val="en-US"/>
              </w:rPr>
              <w:t xml:space="preserve">прилагательных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9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изменении имен прилагательных</w:t>
              <w:br/>
              <w:t>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зменять прилагательные по числам, определять число имени прилагательного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именять правила прав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составлять предложение с любым сочетанием слов, которое состоит из имени существительного и имени прилагательног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иктант с грамматическим заданием по теме «Имя прилагательное» </w:t>
            </w:r>
            <w:r>
              <w:rPr>
                <w:i/>
                <w:iCs/>
                <w:sz w:val="20"/>
                <w:szCs w:val="20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Текст-описание. Текст-повествова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Знания: </w:t>
            </w:r>
            <w:r>
              <w:rPr>
                <w:sz w:val="20"/>
                <w:szCs w:val="20"/>
                <w:lang w:val="en-US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рименять правила правописа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бота над ошибками. Текст-описание и роль в нем прилагательных. (решение учебных задач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5-9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е применять правила правописа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кст-описание и роль в нем прилагательных. (решение учебных задач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9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е применять правила правописа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кст-описание и роль в нем прилагательных. (решение учебных задач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98-9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ут умение применять правила правописа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верочная работа по теме «Имя прилагательное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вторят лексико-грамматические признаки имени прилагательног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находить прилагательные в тексте, ставить вопросы от существительных к прилагательным, выделять словосочетания имени существительного с именем прилагательным, устанавливать связь между именами прилагательными и именами существительны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к именам существительным имена прилагательные, близкие и противоположные по смыслу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ознанно</w:t>
              <w:br/>
              <w:t>и произвольно строить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Местоимение</w:t>
            </w:r>
            <w:r>
              <w:rPr>
                <w:sz w:val="20"/>
                <w:szCs w:val="20"/>
              </w:rPr>
              <w:t xml:space="preserve"> (личное)</w:t>
            </w:r>
            <w:r>
              <w:rPr>
                <w:sz w:val="20"/>
                <w:szCs w:val="20"/>
                <w:lang w:val="en-US"/>
              </w:rPr>
              <w:t xml:space="preserve"> как 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часть речи 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00-10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ие части речи заменяет местоим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 xml:space="preserve">научатся распознавать личные местоимения </w:t>
              <w:br/>
              <w:t>(в начальной форме) среди других слов в предложении, осознавать местоимение</w:t>
              <w:br/>
              <w:t>как часть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употреблять местоимение вместо существительны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естоимение </w:t>
            </w:r>
            <w:r>
              <w:rPr>
                <w:sz w:val="20"/>
                <w:szCs w:val="20"/>
              </w:rPr>
              <w:t>(личное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ак часть речи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03-1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зличать местоимения и имена существительны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 составлять из предложений текст, подбирать к нему заголовок, записывать составленный тек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</w:t>
              <w:br/>
              <w:t>и произвольно строить 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екст- рассуждение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0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определять вид текста (описание, повествование или рассуждени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вид текста (описание, повествование  или рассужде-ние), составлять текст-рассужд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определять тип текста, тему</w:t>
              <w:br/>
              <w:t>и главную мысль текс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Работа с тексто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06-10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определять вид текста (описание, повествование или рассуждени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вид текста (описание, повествование  или рассужде-ние), составлять текст-рассужд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определять тип текста, тему</w:t>
              <w:br/>
              <w:t>и главную мысль текс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Общее понятие </w:t>
              <w:br/>
              <w:t>о предлоге</w:t>
            </w:r>
            <w:r>
              <w:rPr>
                <w:sz w:val="20"/>
                <w:szCs w:val="20"/>
              </w:rPr>
              <w:t>. Правописание предлогов с именами существительными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08-10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ловарное слово: </w:t>
            </w:r>
            <w:r>
              <w:rPr>
                <w:i/>
                <w:iCs/>
                <w:sz w:val="20"/>
                <w:szCs w:val="20"/>
                <w:lang w:val="en-US"/>
              </w:rPr>
              <w:t>апре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осознавать предлог как часть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потреблять предлог только с именами существительными или местоимени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 xml:space="preserve">устанавливать связь слов в предложении </w:t>
              <w:br/>
              <w:t>с помощью предлог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едлогов в речи. Правописание предлогов с именами существительными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10-111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употреблении предлога только с именами существительными или местоимени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станавливать связь слов в предложении с помощью предлог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исать предлоги отдельно от других сл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специалистов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учебно-практических и познавательных задач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учебного сотрудничества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едлогов в речи. Правописание предлогов с именами существительными</w:t>
            </w:r>
            <w:r>
              <w:rPr>
                <w:i/>
                <w:iCs/>
                <w:sz w:val="20"/>
                <w:szCs w:val="20"/>
                <w:lang w:val="en-US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12-113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б употреблении предлога только с именами существительными или местоимени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станавливать связь слов в предложении с помощью предлог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исать предлоги отдельно от других сл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специалистов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учебно-практических и познавательных задач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учебного сотрудничества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Редактирование текста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12 упр. 19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Знания:</w:t>
            </w:r>
            <w:r>
              <w:rPr>
                <w:sz w:val="20"/>
                <w:szCs w:val="20"/>
                <w:lang w:val="en-US"/>
              </w:rPr>
              <w:t xml:space="preserve"> научатся правильно строить предложения из определённого набора сл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станавливать связь слов в предложении с помощью предлог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заглавливать текст, применять правила правопис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находить в тексте смысловые пропуски, корректировать тексты, в которых допущены нарушения культуры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вести уст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бота над ошибками. Закрепление знаний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правильно писать предлоги со слов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равильно употреблять предлоги в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находить полезную информацию в словаря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Проверочная работа по теме «Предлоги»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правильно писать предлоги со слов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равильно употреблять предлоги в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находить полезную информацию в словаря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Контрольный диктант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писать под диктовку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роверять напис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авильно писать предлоги отдельно от других сл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Работа над ошибками </w:t>
            </w:r>
            <w:r>
              <w:rPr>
                <w:i/>
                <w:iCs/>
                <w:sz w:val="20"/>
                <w:szCs w:val="20"/>
                <w:lang w:val="en-US"/>
              </w:rPr>
              <w:t>(рефлексия деятельности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>и исправлять ошиб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классифицировать ошибки в соответствии с изученными правил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менять правила правописа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осознанно и произвольно строить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овторение по теме «Текст» </w:t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распознавать типы текстов  и создавать тексты определённого типа под руководством учите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определять тему, главную мысль, подбирать заголов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создавать текст из деформированных предложений по опорным словам, по заданной теме, по аналогии, по рисунку и вопроса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обственное мнение и позици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Развитие речи. Рассказ по репродукции картины</w:t>
            </w:r>
          </w:p>
          <w:p>
            <w:pPr>
              <w:pStyle w:val="Normal"/>
              <w:widowControl w:val="false"/>
              <w:autoSpaceDE w:val="false"/>
              <w:ind w:right="-120" w:hanging="0"/>
              <w:rPr>
                <w:sz w:val="20"/>
                <w:szCs w:val="20"/>
              </w:rPr>
            </w:pPr>
            <w:r>
              <w:rPr>
                <w:spacing w:val="-30"/>
                <w:sz w:val="20"/>
                <w:szCs w:val="20"/>
                <w:lang w:val="en-US"/>
              </w:rPr>
              <w:t>И.. И. Ш</w:t>
            </w:r>
            <w:r>
              <w:rPr>
                <w:spacing w:val="-15"/>
                <w:sz w:val="20"/>
                <w:szCs w:val="20"/>
                <w:lang w:val="en-US"/>
              </w:rPr>
              <w:t>иш</w:t>
            </w:r>
            <w:r>
              <w:rPr>
                <w:sz w:val="20"/>
                <w:szCs w:val="20"/>
                <w:lang w:val="en-US"/>
              </w:rPr>
              <w:t>кина «Утро</w:t>
              <w:br/>
              <w:t xml:space="preserve">в сосновом бору» </w:t>
            </w:r>
          </w:p>
          <w:p>
            <w:pPr>
              <w:pStyle w:val="Normal"/>
              <w:widowControl w:val="false"/>
              <w:autoSpaceDE w:val="false"/>
              <w:ind w:right="-120" w:hanging="0"/>
              <w:rPr>
                <w:spacing w:val="-15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17</w:t>
            </w: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рассматривать картину, составлять по ней текс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выражать своё отношение к картине; понимать идейный замысел художни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менять правила правописа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 познавательных задач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Повторение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«Предложение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17-1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составлять предложения различные</w:t>
              <w:br/>
              <w:t>по цели высказывания и интон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определять связь слов в предложении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оформлять предложения в устной и письменной ре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овторение по теме «Предложение»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19-1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распознавать главные члены предложения, какие члены предложения составляют основу предлож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 </w:t>
            </w:r>
            <w:r>
              <w:rPr>
                <w:sz w:val="20"/>
                <w:szCs w:val="20"/>
                <w:lang w:val="en-US"/>
              </w:rPr>
              <w:t>научатся распознавать главные члены предложения, устанавливать связи слов в нераспространенном и распространённом предлож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выки:</w:t>
            </w:r>
            <w:r>
              <w:rPr>
                <w:sz w:val="20"/>
                <w:szCs w:val="20"/>
                <w:lang w:val="en-US"/>
              </w:rPr>
              <w:t xml:space="preserve"> приобретут умение составлять предложения</w:t>
              <w:br/>
              <w:t>по рисунку, схемам и опорным слова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формулировать</w:t>
              <w:br/>
              <w:t>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торение по теме «Слово</w:t>
              <w:br/>
              <w:t>и его значение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0-1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правильно использовать слова в ре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употреблять слова в прямом и переносном значения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работать с толковым, орфоэпическим словарями, словарём синонимов и  антонимов, словарём иностранных сл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строить понятные для партнёра высказы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торение по теме «Слово</w:t>
              <w:br/>
              <w:t>и его значение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, как правильно использовать слова в ре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употреблять слова в прямом и переносном значения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работать с толковым, орфоэпическим словарями, словарём синонимов и  антонимов, словарём иностранных сл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строить понятные для партнёра высказы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торение по тем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«Части речи</w:t>
            </w:r>
            <w:r>
              <w:rPr>
                <w:sz w:val="20"/>
                <w:szCs w:val="20"/>
              </w:rPr>
              <w:t>. Имя существительное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2-12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научатся распознавать части речи по вопросам и общему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распознавать имена существительные среди других часте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исать имена собственны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Повторение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«Части речи</w:t>
            </w:r>
            <w:r>
              <w:rPr>
                <w:sz w:val="20"/>
                <w:szCs w:val="20"/>
              </w:rPr>
              <w:t>. Имя прилагательное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 xml:space="preserve">в тексте имена прилагательные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правильно писать предлоги со слов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совершенствовать навык написания  слов  с изученными орфограмма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обственное мнение и позици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Повторение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«Части речи</w:t>
            </w:r>
            <w:r>
              <w:rPr>
                <w:sz w:val="20"/>
                <w:szCs w:val="20"/>
              </w:rPr>
              <w:t>. Глагол. Местоимение.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научатся находить </w:t>
              <w:br/>
              <w:t xml:space="preserve">в тексте глаголы,  </w:t>
            </w:r>
            <w:r>
              <w:rPr>
                <w:sz w:val="20"/>
                <w:szCs w:val="20"/>
              </w:rPr>
              <w:t>местоим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правильно писать предлоги со слов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совершенствовать навык написания  слов  с изученными орфограмма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обственное мнение и позици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вторение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«Звуки</w:t>
              <w:br/>
              <w:t xml:space="preserve">и буквы» </w:t>
            </w: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, как различить звуки и буквы.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ользоваться алфавитом, различать звуки и буквы, правильно произносить звуки в слове и правильно называть буквы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исать слова с непроверяемыми написания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вторение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«Звуки</w:t>
              <w:br/>
              <w:t xml:space="preserve">и буквы» </w:t>
            </w: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, как различить звуки и буквы.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ользоваться алфавитом, различать звуки и буквы, правильно произносить звуки в слове и правильно называть буквы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исать слова с непроверяемыми написания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определять общую цель и пути её достиж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Повтор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 тем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«Правила правописания»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, как обозначать буквой безударный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гласный звук в корне, писать слова под диктовк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писать слова с безударной гласной в корне слова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 xml:space="preserve">приобретут умение находить орфограмму на правило «Написание слова с безударной гласной в корне слова»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>Повтор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 тем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«Правила правописания»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12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 xml:space="preserve">узнают, как обозначать буквой безударный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гласный звук в корне, писать слова под диктовк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писать слова с безударной гласной в корне слова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 xml:space="preserve">приобретут умение находить орфограмму на правило «Написание слова с безударной гласной в корне слова»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Контрольное списывание </w:t>
            </w:r>
            <w:r>
              <w:rPr>
                <w:sz w:val="20"/>
                <w:szCs w:val="20"/>
              </w:rPr>
              <w:t>с грамматическим заданием.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повторят алгоритм действий при списывании текс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 списывать текст без ошибок, соблюдать изученные орфографические и пунктуационные правила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рименять функции самоанализа и самоконтроля своих учебных действий при списывании текс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Обобщение знаний об изученных правилах правописания </w:t>
            </w:r>
            <w:r>
              <w:rPr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 1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т одноклассников об ошибкообразных местах и возможности возникновения орфографической ошиб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писать слова с изученными орфограммами, обосновывать их написа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дбирать примеры на определённое правил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нтрольный диктант </w:t>
            </w:r>
            <w:r>
              <w:rPr>
                <w:i/>
                <w:iCs/>
                <w:sz w:val="20"/>
                <w:szCs w:val="20"/>
                <w:lang w:val="en-US"/>
              </w:rPr>
              <w:t>(контроль знаний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т одноклассников, какие орфограммы они обнаружили в тексте диктанты, выяснят, совпадает ли их мнение с собственными наблюдениями и вывод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писать слова с изученными орфограммами и определять, к каким частям речи относятся заданные слова, применять правила правописания, подбирать примеры с определённой орфограмм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роверять свою работу по орфографическому словарю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 xml:space="preserve">использовать общие приёмы решения задач;  </w:t>
            </w:r>
            <w:r>
              <w:rPr>
                <w:color w:val="000000"/>
                <w:sz w:val="20"/>
                <w:szCs w:val="20"/>
                <w:lang w:val="en-US"/>
              </w:rPr>
              <w:t>подводить под понятие на основе распознавания объектов, выделять существенные призна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подводить под правило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 xml:space="preserve">определять общую цель и пути её достижения; </w:t>
            </w:r>
            <w:r>
              <w:rPr>
                <w:color w:val="000000"/>
                <w:sz w:val="20"/>
                <w:szCs w:val="20"/>
                <w:lang w:val="en-US"/>
              </w:rPr>
              <w:t>осуществлять взаимный контроль; 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абота над ошибками </w:t>
            </w:r>
            <w:r>
              <w:rPr>
                <w:i/>
                <w:iCs/>
                <w:sz w:val="20"/>
                <w:szCs w:val="20"/>
                <w:lang w:val="en-US"/>
              </w:rPr>
              <w:t>(рефлексия деятельности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т одноклассников, какие орфограммы они обнаружили в тексте диктанты, выяснят, совпадает ли их мнение с собственными наблюдениями и вывод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  самостоятельно выполнять работу над ошибками, графически объяснять правописание слов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>приобретут умение поверять свою работу по орфографическому словарю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формулировать собственное мнение и позици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общение знаний</w:t>
              <w:br/>
              <w:t>по изученному в курсе русского языка</w:t>
            </w:r>
            <w:r>
              <w:rPr>
                <w:i/>
                <w:iCs/>
                <w:sz w:val="20"/>
                <w:szCs w:val="20"/>
                <w:lang w:val="en-US"/>
              </w:rPr>
              <w:t>(рефлексия деятельности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вязи между изученными тем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станавливать связи между изученными темами, использовать полученные знания для выполнения грамматически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 xml:space="preserve">приобретут умения подбирать примеры с определённой (конкретной) орфограммой, </w:t>
            </w:r>
            <w:r>
              <w:rPr>
                <w:color w:val="000000"/>
                <w:sz w:val="20"/>
                <w:szCs w:val="20"/>
                <w:lang w:val="en-US"/>
              </w:rPr>
              <w:t>соблюдать нормы русского литературного языка в собственной речи и оценивать соблюдение этих норм</w:t>
              <w:br/>
              <w:t>в речи собеседн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идеть возможности получения конкретного результата при решении учебно-практических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-170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(рефлексия деятельности)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Знания: </w:t>
            </w:r>
            <w:r>
              <w:rPr>
                <w:sz w:val="20"/>
                <w:szCs w:val="20"/>
                <w:lang w:val="en-US"/>
              </w:rPr>
              <w:t>узнают 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вязи между изученными тем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Умения: </w:t>
            </w:r>
            <w:r>
              <w:rPr>
                <w:sz w:val="20"/>
                <w:szCs w:val="20"/>
                <w:lang w:val="en-US"/>
              </w:rPr>
              <w:t>научатся устанавливать связи между изученными темами, использовать полученные знания для выполнения грамматически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Навыки: </w:t>
            </w:r>
            <w:r>
              <w:rPr>
                <w:sz w:val="20"/>
                <w:szCs w:val="20"/>
                <w:lang w:val="en-US"/>
              </w:rPr>
              <w:t xml:space="preserve">приобретут умения подбирать примеры с определённой (конкретной) орфограммой, </w:t>
            </w:r>
            <w:r>
              <w:rPr>
                <w:color w:val="000000"/>
                <w:sz w:val="20"/>
                <w:szCs w:val="20"/>
                <w:lang w:val="en-US"/>
              </w:rPr>
              <w:t>соблюдать нормы русского литературного языка в собственной речи и оценивать соблюдение этих норм</w:t>
              <w:br/>
              <w:t>в речи собеседника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sz w:val="20"/>
                <w:szCs w:val="20"/>
                <w:lang w:val="en-US"/>
              </w:rPr>
              <w:t>предвидеть возможности получения конкретного результата при решении учебно-практических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sz w:val="20"/>
                <w:szCs w:val="20"/>
                <w:lang w:val="en-US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sz w:val="20"/>
                <w:szCs w:val="20"/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0"/>
        </w:rPr>
      </w:pPr>
      <w:r>
        <w:rPr>
          <w:b/>
          <w:i/>
          <w:color w:val="000000"/>
          <w:sz w:val="32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УЧЕБНО-МЕТОДИЧЕСКОГО ОБЕСПЕЧЕНИЯ</w:t>
        <w:br/>
      </w:r>
    </w:p>
    <w:tbl>
      <w:tblPr>
        <w:tblW w:w="49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90"/>
        <w:gridCol w:w="3350"/>
        <w:gridCol w:w="4685"/>
      </w:tblGrid>
      <w:tr>
        <w:trPr>
          <w:trHeight w:val="322" w:hRule="atLeast"/>
        </w:trPr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jc w:val="center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Учебники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Учебные пособия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етодические пособия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6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Техническое оборудование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</w:rPr>
              <w:t>В.П.Канакиной, В.Г.Горецкого «Русский язык</w:t>
            </w:r>
            <w:r>
              <w:rPr>
                <w:i/>
                <w:color w:val="000000"/>
              </w:rPr>
              <w:t xml:space="preserve"> 2 класс», М., Просвещение, 2011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</w:rPr>
              <w:t xml:space="preserve">В.П.Канакина «Русский язык. Раздаточный материал», В.П.Канакина «Русский язык. Рабочая тетрадь» </w:t>
            </w:r>
            <w:r>
              <w:rPr>
                <w:i/>
                <w:color w:val="000000"/>
              </w:rPr>
              <w:t>М., Просвещение, 2012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онное приложение к учебнику,</w:t>
            </w:r>
            <w:r>
              <w:rPr>
                <w:i/>
              </w:rPr>
              <w:t xml:space="preserve"> В.П.Канакина, Г.С.Щеголева «Русский язык. Сборник диктантов и самостоятельных работ». автор – составитель Е.В.Кислякова «Технологический карты уроков»,  Волгорад 2013г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терактивная доск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both"/>
      <w:outlineLvl w:val="0"/>
    </w:pPr>
    <w:rPr>
      <w:rFonts w:ascii="NTTimes/Cyrillic;Times New Roman" w:hAnsi="NTTimes/Cyrillic;Times New Roman" w:cs="NTTimes/Cyrillic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ыдержка Знак"/>
    <w:qFormat/>
    <w:rPr>
      <w:rFonts w:ascii="Consolas" w:hAnsi="Consolas" w:eastAsia="Times New Roman" w:cs="Consolas"/>
      <w:sz w:val="20"/>
      <w:szCs w:val="21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Разрядка Знак"/>
    <w:qFormat/>
    <w:rPr>
      <w:rFonts w:eastAsia="Times New Roman"/>
    </w:rPr>
  </w:style>
  <w:style w:type="character" w:styleId="1">
    <w:name w:val="Заголовок 1 Знак"/>
    <w:qFormat/>
    <w:rPr>
      <w:rFonts w:ascii="NTTimes/Cyrillic;Times New Roman" w:hAnsi="NTTimes/Cyrillic;Times New Roman" w:eastAsia="Times New Roman" w:cs="NTTimes/Cyrillic;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Выдержка"/>
    <w:basedOn w:val="Style17"/>
    <w:qFormat/>
    <w:pPr>
      <w:ind w:firstLine="567"/>
      <w:jc w:val="both"/>
    </w:pPr>
    <w:rPr>
      <w:sz w:val="20"/>
    </w:rPr>
  </w:style>
  <w:style w:type="paragraph" w:styleId="Style19">
    <w:name w:val="Разрядка"/>
    <w:basedOn w:val="Normal"/>
    <w:qFormat/>
    <w:pPr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37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54" w:before="240" w:after="240"/>
      <w:ind w:firstLine="540"/>
      <w:jc w:val="both"/>
    </w:pPr>
    <w:rPr>
      <w:rFonts w:ascii="Arial" w:hAnsi="Arial" w:eastAsia="Arial" w:cs="Arial"/>
      <w:sz w:val="21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21:00Z</dcterms:created>
  <dc:creator>User</dc:creator>
  <dc:description/>
  <cp:keywords/>
  <dc:language>en-US</dc:language>
  <cp:lastModifiedBy>Елена</cp:lastModifiedBy>
  <cp:lastPrinted>2013-06-20T10:51:00Z</cp:lastPrinted>
  <dcterms:modified xsi:type="dcterms:W3CDTF">2017-09-18T18:13:00Z</dcterms:modified>
  <cp:revision>18</cp:revision>
  <dc:subject/>
  <dc:title>Государственное бюджетное общеобразовательное учреждение</dc:title>
</cp:coreProperties>
</file>