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 по русскому языку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ограмма «Школа России» В. Канакина, В. Горецк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«</w:t>
      </w:r>
      <w:r>
        <w:rPr>
          <w:sz w:val="28"/>
          <w:szCs w:val="28"/>
        </w:rPr>
        <w:t>Роль глаголов в языке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усвоения новых знаний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рока</w:t>
      </w:r>
      <w:r>
        <w:rPr>
          <w:sz w:val="28"/>
          <w:szCs w:val="28"/>
        </w:rPr>
        <w:t>: урок-практику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здание условий на уроке для актуализации знаний об обобщенном лексическом значении глаголов, их роли в язык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дачи  предметные</w:t>
      </w:r>
      <w:r>
        <w:rPr>
          <w:sz w:val="28"/>
          <w:szCs w:val="28"/>
        </w:rPr>
        <w:t xml:space="preserve"> – содействовать совершенствованию  умения находить в тексте глаголы и указывать их грамматические признаки; способствовать развитию навыка классификации глаголов по значению; содействовать воспитанию интереса к русскому языку, культуры учебного труда на уро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ируемые результаты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чностные УУД</w:t>
      </w:r>
      <w:r>
        <w:rPr>
          <w:sz w:val="28"/>
          <w:szCs w:val="28"/>
        </w:rPr>
        <w:t xml:space="preserve"> – способствовать формированию интереса к учебному материалу и представлению о причинах успеха на учебе; развитию гармоничной личности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особствовать формированию </w:t>
      </w:r>
      <w:r>
        <w:rPr>
          <w:b/>
          <w:bCs/>
          <w:sz w:val="28"/>
          <w:szCs w:val="28"/>
        </w:rPr>
        <w:t>метапредметных УУД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регулятивных</w:t>
      </w:r>
      <w:r>
        <w:rPr>
          <w:sz w:val="28"/>
          <w:szCs w:val="28"/>
        </w:rPr>
        <w:t xml:space="preserve"> –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ознавательных</w:t>
      </w:r>
      <w:r>
        <w:rPr>
          <w:sz w:val="28"/>
          <w:szCs w:val="28"/>
        </w:rPr>
        <w:t xml:space="preserve"> –  уметь передавать содержание в сжатом, выборочном или развернутом виде; 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8"/>
          <w:szCs w:val="28"/>
          <w:u w:val="single"/>
        </w:rPr>
        <w:t>коммуникативных</w:t>
      </w:r>
      <w:r>
        <w:rPr>
          <w:sz w:val="28"/>
          <w:szCs w:val="28"/>
        </w:rPr>
        <w:t xml:space="preserve"> – принимать участие в работе; оформлять свои мысли в устной форме; слушать и понимать речь других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 xml:space="preserve">учебник «Русский язык» 2 класс часть 2, авторы В. Канакина, В. Горецкий; рабочая тетрадь 2 класс автор В. Канакина.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урока: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tbl>
      <w:tblPr>
        <w:tblW w:w="147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61"/>
        <w:gridCol w:w="4961"/>
        <w:gridCol w:w="4253"/>
        <w:gridCol w:w="2267"/>
      </w:tblGrid>
      <w:tr>
        <w:trPr>
          <w:trHeight w:val="582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приемы организации деятельности</w:t>
            </w:r>
          </w:p>
        </w:tc>
      </w:tr>
      <w:tr>
        <w:trPr>
          <w:trHeight w:val="1337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 </w:t>
            </w:r>
            <w:r>
              <w:rPr>
                <w:sz w:val="28"/>
                <w:szCs w:val="28"/>
              </w:rPr>
              <w:t>Организацион-ный момент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яет готовность к урок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оминает учащимся о правилах посадки, положении тетради при письм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лагает записать число в тетради и «Классная работа»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азывают готовность к урок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ывают правильную посадку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</w:t>
            </w:r>
            <w:r>
              <w:rPr>
                <w:sz w:val="28"/>
                <w:szCs w:val="28"/>
              </w:rPr>
              <w:t>Делают запись в тетради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.</w:t>
            </w:r>
          </w:p>
        </w:tc>
      </w:tr>
      <w:tr>
        <w:trPr>
          <w:trHeight w:val="1370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 </w:t>
            </w:r>
            <w:r>
              <w:rPr>
                <w:sz w:val="28"/>
                <w:szCs w:val="28"/>
              </w:rPr>
              <w:t>Каллиграфичес-кая рабо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пишите буквосочетания и слов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пишите предложения, вставляя пропущенные орфограммы. Объясните смысл пословиц. Над словами обозначьте части речи.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561590" cy="440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68" r="-1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Февраль (сущ.) силен (прил.) м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 xml:space="preserve">телью (сущ.), </w:t>
              <w:br/>
              <w:t>а (союз) март (сущ.) – к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 xml:space="preserve">пелью (сущ.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ро</w:t>
            </w:r>
            <w:r>
              <w:rPr>
                <w:i/>
                <w:iCs/>
                <w:sz w:val="28"/>
                <w:szCs w:val="28"/>
                <w:u w:val="single"/>
              </w:rPr>
              <w:t>з</w:t>
            </w:r>
            <w:r>
              <w:rPr>
                <w:i/>
                <w:iCs/>
                <w:sz w:val="28"/>
                <w:szCs w:val="28"/>
              </w:rPr>
              <w:t xml:space="preserve"> (сущ.) и (союз) м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тели (сущ.) под (предл.) февраль (сущ.) пол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тели (гл.)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, фронтальный опрос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.</w:t>
            </w:r>
          </w:p>
        </w:tc>
      </w:tr>
      <w:tr>
        <w:trPr>
          <w:trHeight w:val="144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</w:t>
            </w:r>
            <w:r>
              <w:rPr>
                <w:sz w:val="28"/>
                <w:szCs w:val="28"/>
              </w:rPr>
              <w:t>Словарно-орфографическая рабо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autoSpaceDE w:val="false"/>
              <w:ind w:firstLine="1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птица – алый хвост</w:t>
            </w:r>
          </w:p>
          <w:p>
            <w:pPr>
              <w:pStyle w:val="Normal"/>
              <w:autoSpaceDE w:val="false"/>
              <w:ind w:firstLine="1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тела в стаю звезд. </w:t>
            </w:r>
          </w:p>
          <w:p>
            <w:pPr>
              <w:pStyle w:val="Normal"/>
              <w:autoSpaceDE w:val="false"/>
              <w:spacing w:before="0" w:after="60"/>
              <w:ind w:firstLine="111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</w:t>
            </w:r>
            <w:r>
              <w:rPr>
                <w:i/>
                <w:iCs/>
                <w:sz w:val="28"/>
                <w:szCs w:val="28"/>
              </w:rPr>
              <w:t>(Ракета.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пишите словарное слово в индивидуальные словарики, используя прием ассоциаций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(</w:t>
            </w:r>
            <w:r>
              <w:rPr>
                <w:i/>
                <w:iCs/>
                <w:sz w:val="28"/>
                <w:szCs w:val="28"/>
              </w:rPr>
              <w:t>См. РМ, Приложение 2.)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 слова в тетрадь, обозначая слоги и расставляя ударение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17650" cy="1554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ый опрос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№3.  </w:t>
            </w:r>
          </w:p>
        </w:tc>
      </w:tr>
      <w:tr>
        <w:trPr>
          <w:trHeight w:val="144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амоопределе-ние к деятельности: формулирование темы урока, постановка цели и задач урока, мотивация к  учебной деятельност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-7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нем наш урок с небольшой зарядки для ума. Я буду загадывать загадки, а вы будете записывать отгадки в тетрадь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прочитайте первые буквы, и вы узнаете имя главного героя нашего урока.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ую цель мы поставим себе на урок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мы с вами должны сделать, что бы решить нашу цель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ют загадк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гадки в тетрад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ервым буквам слов узнают тему урока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цель и задачи урока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,  групповая. Слайд №5.</w:t>
            </w:r>
          </w:p>
        </w:tc>
      </w:tr>
      <w:tr>
        <w:trPr>
          <w:trHeight w:val="144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из.минутк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етям выполнить физ. минутку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тер дует нам в лицо (помахать руками на лицо),</w:t>
              <w:br/>
              <w:t>Закачалось деревцо (покачаться из стороны в сторону).</w:t>
              <w:br/>
              <w:t>Ветер тише, тише, тише (наклониться)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ревцо всё выше, выше (потянуться вверх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полняют поставленную задачу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. </w:t>
            </w:r>
            <w:r>
              <w:rPr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-5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вы знаете о глагол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– </w:t>
            </w:r>
            <w:r>
              <w:rPr>
                <w:sz w:val="28"/>
                <w:szCs w:val="28"/>
                <w:highlight w:val="white"/>
              </w:rPr>
              <w:t>Сравните два текста. (Приложение 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от них сказат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Глагол – это часть речи, которая обозначает действие предмета, его состояние и чувства, отвечает на вопросы: что делать? что сделат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ы изменяются по числа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изменяется по временам. Может стоять в форме настоящего, прошедшего, будущего времен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шедшем времени изменяется по рода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ют два текста. Отмечают, что, в первом тексте нет глаголов, поэтому нет динамики, развития событи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лают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д: человеческая речь не может существовать без глаголов, так как они организуют ее, позволяют ей быть живой, динамично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 опрос, индивидуальная.  </w:t>
            </w:r>
          </w:p>
        </w:tc>
      </w:tr>
      <w:tr>
        <w:trPr>
          <w:trHeight w:val="144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. </w:t>
            </w:r>
            <w:r>
              <w:rPr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-8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 139, с. 68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Благинино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 каком времени года говорится в стихотворени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ишите глаголы. Объясните, по каким признакам вы их определили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ют дидактические упражнения, отвечают на вопросы, высказывают свое мнение. Применяют новые знания на новом языковом мате-</w:t>
              <w:br/>
              <w:t>риале. Выполняют аналитические упражнения. Участвуют в обсуждении вопросов по тем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ют глагол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(Что делать?) звенеть, (что сделали?) пере-</w:t>
              <w:br/>
              <w:t xml:space="preserve">стали, (что сделали?) застыли, (что сделали?) заблистали, (что сделали?) заледенели, (что </w:t>
              <w:br/>
              <w:t>сделает?) встанет, (что сделает?) возьмется,</w:t>
              <w:br/>
              <w:t xml:space="preserve">(что делать?) припекать, (что сделает?) </w:t>
              <w:br/>
              <w:t>забарабани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збор слова по составу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2815" cy="283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22" r="-3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звуко-буквенный разбор слова </w:t>
              <w:br/>
              <w:t>«капель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, фронтальный опрос. </w:t>
            </w:r>
          </w:p>
        </w:tc>
      </w:tr>
      <w:tr>
        <w:trPr>
          <w:trHeight w:val="5960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именение знаний и умени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-10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по учебник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4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итайте. Назовите группы глаголов со значением движения, речи, звучания, труда, мысли, проявления чувст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пишите глаголы со значением дви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41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итайте. Найдите глаголы. Какие из них являются омонимами? Что они обозначают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ишите первое предложение. Подчеркните главные члены. Каким членом предложения является глагол?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глаголы со значением дви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жать, идти, ехать, летет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глаголы-омонимы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ю – поить водой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ю – петь песн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сть – кушать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сть – существуе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ют первое предложение. Подчеркивают главные член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Я</w:t>
            </w:r>
            <w:r>
              <w:rPr>
                <w:i/>
                <w:iCs/>
                <w:sz w:val="28"/>
                <w:szCs w:val="28"/>
              </w:rPr>
              <w:t xml:space="preserve"> коня водой </w:t>
            </w:r>
            <w:r>
              <w:rPr>
                <w:i/>
                <w:iCs/>
                <w:sz w:val="28"/>
                <w:szCs w:val="28"/>
                <w:u w:val="double"/>
              </w:rPr>
              <w:t>пою</w:t>
            </w:r>
            <w:r>
              <w:rPr>
                <w:i/>
                <w:iCs/>
                <w:sz w:val="28"/>
                <w:szCs w:val="28"/>
              </w:rPr>
              <w:t xml:space="preserve">, песню солнышку </w:t>
            </w:r>
            <w:r>
              <w:rPr>
                <w:i/>
                <w:iCs/>
                <w:sz w:val="28"/>
                <w:szCs w:val="28"/>
                <w:u w:val="double"/>
              </w:rPr>
              <w:t>пою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морфологический разбор слов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ю – глагол, что делаю?, нач. ф. – петь, несоверш. вид, невозвр., I спряжение, настоящее время, 1-е л., ед.ч., сказуемо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, индивидуальная.</w:t>
            </w:r>
          </w:p>
        </w:tc>
      </w:tr>
      <w:tr>
        <w:trPr>
          <w:trHeight w:val="1480" w:hRule="atLeast"/>
        </w:trPr>
        <w:tc>
          <w:tcPr>
            <w:tcW w:w="2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нтроль усвоения, обсуждения допущенных ошибок и их коррекц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с. 38 №8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итайте стихотворение «Глагол» Л. Яхни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дчеркните глаголы. Объясните их лексическое значение. В каком времени употреблены </w:t>
              <w:br/>
              <w:t>глаголы и почему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8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итайте. Подчеркните главные члены предложения. Над словами укажите часть реч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ишите выделенный глагол. Подберите и запишите к нему синони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в рабочей тетрад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оял, плясал, сидела, пела, лопотал, спали, пил, летало, спало, пело, действовал, мог, помогал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голы употреблены в прошедшем времен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Мелкая (прил.) </w:t>
            </w:r>
            <w:r>
              <w:rPr>
                <w:i/>
                <w:iCs/>
                <w:sz w:val="28"/>
                <w:szCs w:val="28"/>
                <w:u w:val="single"/>
              </w:rPr>
              <w:t>роса</w:t>
            </w:r>
            <w:r>
              <w:rPr>
                <w:i/>
                <w:iCs/>
                <w:sz w:val="28"/>
                <w:szCs w:val="28"/>
              </w:rPr>
              <w:t xml:space="preserve"> (сущ.) </w:t>
            </w:r>
            <w:r>
              <w:rPr>
                <w:i/>
                <w:iCs/>
                <w:sz w:val="28"/>
                <w:szCs w:val="28"/>
                <w:u w:val="double"/>
              </w:rPr>
              <w:t>высыпала</w:t>
            </w:r>
            <w:r>
              <w:rPr>
                <w:i/>
                <w:iCs/>
                <w:sz w:val="28"/>
                <w:szCs w:val="28"/>
              </w:rPr>
              <w:t xml:space="preserve"> (гл.) </w:t>
              <w:br/>
              <w:t xml:space="preserve">на (предл.) листьях (сущ.) и (союз) травах (сущ.), </w:t>
            </w:r>
            <w:r>
              <w:rPr>
                <w:i/>
                <w:iCs/>
                <w:sz w:val="28"/>
                <w:szCs w:val="28"/>
                <w:u w:val="double"/>
              </w:rPr>
              <w:t>блистала</w:t>
            </w:r>
            <w:r>
              <w:rPr>
                <w:i/>
                <w:iCs/>
                <w:sz w:val="28"/>
                <w:szCs w:val="28"/>
              </w:rPr>
              <w:t xml:space="preserve"> (гл.) серебром (сущ.) на (предл.) паутинах (сущ.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ют синоним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истать – блестеть, сверкать, выделять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ый опрос.</w:t>
            </w:r>
          </w:p>
        </w:tc>
      </w:tr>
      <w:tr>
        <w:trPr>
          <w:trHeight w:val="144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. дом. задани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ит дома выполнить </w:t>
            </w:r>
            <w:r>
              <w:rPr>
                <w:b/>
                <w:bCs/>
                <w:sz w:val="28"/>
                <w:szCs w:val="28"/>
              </w:rPr>
              <w:t>упр. 142 стр. 69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писывают д/з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. </w:t>
            </w:r>
          </w:p>
        </w:tc>
      </w:tr>
      <w:tr>
        <w:trPr>
          <w:trHeight w:val="144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флекс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1. Предлагает закончить фраз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годня я узнал …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научился …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перь я умею …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не было трудно …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, выбирают одну из фраз и оценивают свою деятельность на уроке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</w:tc>
      </w:tr>
      <w:tr>
        <w:trPr>
          <w:trHeight w:val="23" w:hRule="atLeast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2. Итог урока 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-2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пройденной теме. (Приложение 4)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ают тест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autoSpaceDE w:val="false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над словами с непроверяемым написанием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РАКЕТА – 1. Применяемый для фейерверков и сигнализации снаряд, состоящий из гильзы, начинённой пороховым составом, который после вылета ярко светится при полёте в воздухе. 2. Летательный аппарат (снаряд) с реактивным двигателем.</w:t>
      </w:r>
    </w:p>
    <w:p>
      <w:pPr>
        <w:pStyle w:val="Normal"/>
        <w:autoSpaceDE w:val="false"/>
        <w:spacing w:before="60" w:after="0"/>
        <w:ind w:firstLine="36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– </w:t>
      </w:r>
      <w:r>
        <w:rPr>
          <w:sz w:val="28"/>
          <w:szCs w:val="28"/>
          <w:highlight w:val="white"/>
        </w:rPr>
        <w:t>Подберите однокоренные слова, синонимы к слову «ракета».</w:t>
      </w:r>
    </w:p>
    <w:p>
      <w:pPr>
        <w:pStyle w:val="Normal"/>
        <w:autoSpaceDE w:val="false"/>
        <w:spacing w:before="60" w:after="0"/>
        <w:ind w:firstLine="360"/>
        <w:rPr>
          <w:i/>
          <w:i/>
          <w:iCs/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  <w:t>Учащиеся подбирают однокоренные слова к словарному слову. Составляют предложения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spacing w:val="45"/>
          <w:sz w:val="28"/>
          <w:szCs w:val="28"/>
        </w:rPr>
        <w:t>Однокоренные слова</w:t>
      </w:r>
      <w:r>
        <w:rPr>
          <w:sz w:val="28"/>
          <w:szCs w:val="28"/>
        </w:rPr>
        <w:t>: ракетный, ракетчик, ракетница, ракетодром, ракетчица, ракетостроение.</w:t>
      </w:r>
    </w:p>
    <w:p>
      <w:pPr>
        <w:pStyle w:val="Normal"/>
        <w:keepNext w:val="true"/>
        <w:autoSpaceDE w:val="false"/>
        <w:spacing w:before="60" w:after="0"/>
        <w:ind w:firstLine="360"/>
        <w:rPr/>
      </w:pPr>
      <w:r>
        <w:rPr>
          <w:spacing w:val="45"/>
          <w:sz w:val="28"/>
          <w:szCs w:val="28"/>
        </w:rPr>
        <w:t>Предлож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кета неслась всё дальше и дальше от Земли. 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Красная ракета высоко взвилась в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ст бумаги по утра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квартиру носят н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дном таком лис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ного разных новостей. ( Газе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городе и в са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работу ей найд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меня в ладонях сжа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ы землю рыть... (Лоп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м по улице иде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работу всех везе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сит обувь из резин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питается бензином. (Автобус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кололся тесный дом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две половин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сыпались отту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синки-дробинки. (Горох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жит на грядке молодец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елёный сочный. (Огурец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жит на спине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му не нужн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лони её к стен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берёшься вверх по ней. (Лестн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autoSpaceDE w:val="false"/>
        <w:rPr/>
      </w:pPr>
      <w:r>
        <w:rPr>
          <w:spacing w:val="45"/>
          <w:sz w:val="28"/>
          <w:szCs w:val="28"/>
        </w:rPr>
        <w:t>Текст</w:t>
      </w:r>
      <w:r>
        <w:rPr>
          <w:sz w:val="28"/>
          <w:szCs w:val="28"/>
        </w:rPr>
        <w:t xml:space="preserve"> 1. Жаркое южное утро. Порт на берегу Средиземного моря. Величественные громады пароходов с множеством труб, разноцветных флагов. Толпы пассажиров, пестрота одежд, носильщики с тележками, продавцы бутербродов, фруктов, разносчики мороженого. </w:t>
      </w:r>
    </w:p>
    <w:p>
      <w:pPr>
        <w:pStyle w:val="Normal"/>
        <w:rPr/>
      </w:pPr>
      <w:r>
        <w:rPr>
          <w:spacing w:val="45"/>
          <w:sz w:val="28"/>
          <w:szCs w:val="28"/>
        </w:rPr>
        <w:t>Текст</w:t>
      </w:r>
      <w:r>
        <w:rPr>
          <w:sz w:val="28"/>
          <w:szCs w:val="28"/>
        </w:rPr>
        <w:t xml:space="preserve"> 2. Наступило жаркое южное утро. В порту на берегу Средиземного моря величественно </w:t>
        <w:br/>
        <w:t>замерли громады пароходов. Дымят трубы, Хлопают на ветру разноцветные флаги. Повсюду толпятся пассажиры, снуют носильщики, многоголосо кричат продавцы бутербродов, фруктов, суетятся разносчики морож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1.Глагол – это часть речи, которая обозначает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ризнак предмета;     б) предмет;    </w:t>
      </w:r>
    </w:p>
    <w:p>
      <w:pPr>
        <w:pStyle w:val="C2"/>
        <w:spacing w:before="0" w:after="0"/>
        <w:rPr/>
      </w:pPr>
      <w:r>
        <w:rPr>
          <w:b/>
          <w:i/>
          <w:sz w:val="28"/>
          <w:szCs w:val="28"/>
        </w:rPr>
        <w:t>в) действие предмета</w:t>
      </w:r>
      <w:r>
        <w:rPr>
          <w:sz w:val="28"/>
          <w:szCs w:val="28"/>
        </w:rPr>
        <w:t>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2.Отыщи глаголы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  весёлый         в)  бег                   </w:t>
      </w:r>
      <w:r>
        <w:rPr>
          <w:b/>
          <w:i/>
          <w:sz w:val="28"/>
          <w:szCs w:val="28"/>
        </w:rPr>
        <w:t>д) смеяться</w:t>
      </w:r>
    </w:p>
    <w:p>
      <w:pPr>
        <w:pStyle w:val="C2"/>
        <w:spacing w:before="0" w:after="0"/>
        <w:rPr/>
      </w:pPr>
      <w:r>
        <w:rPr>
          <w:b/>
          <w:i/>
          <w:sz w:val="28"/>
          <w:szCs w:val="28"/>
        </w:rPr>
        <w:t>б)   играть</w:t>
      </w:r>
      <w:r>
        <w:rPr>
          <w:sz w:val="28"/>
          <w:szCs w:val="28"/>
        </w:rPr>
        <w:t xml:space="preserve">            </w:t>
      </w:r>
      <w:r>
        <w:rPr>
          <w:b/>
          <w:i/>
          <w:sz w:val="28"/>
          <w:szCs w:val="28"/>
        </w:rPr>
        <w:t>г)  пришёл</w:t>
      </w:r>
      <w:r>
        <w:rPr>
          <w:sz w:val="28"/>
          <w:szCs w:val="28"/>
        </w:rPr>
        <w:t xml:space="preserve">            е)  улыбка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лово улетают отвечает на вопрос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  что сделал?    в)  что делали?   д) что сделают?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>б)   что делать?    </w:t>
      </w:r>
      <w:r>
        <w:rPr>
          <w:b/>
          <w:i/>
          <w:sz w:val="28"/>
          <w:szCs w:val="28"/>
        </w:rPr>
        <w:t>г)  что делают</w:t>
      </w:r>
      <w:r>
        <w:rPr>
          <w:sz w:val="28"/>
          <w:szCs w:val="28"/>
        </w:rPr>
        <w:t>?  е)  что делаете?</w:t>
      </w:r>
    </w:p>
    <w:p>
      <w:pPr>
        <w:pStyle w:val="C2c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бери все глаголы, которые отвечают на вопрос что делать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  смотрят         в)  бегали             д) посадить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  </w:t>
      </w:r>
      <w:r>
        <w:rPr>
          <w:b/>
          <w:i/>
          <w:sz w:val="28"/>
          <w:szCs w:val="28"/>
        </w:rPr>
        <w:t>играть</w:t>
      </w:r>
      <w:r>
        <w:rPr>
          <w:sz w:val="28"/>
          <w:szCs w:val="28"/>
        </w:rPr>
        <w:t xml:space="preserve">            г)  </w:t>
      </w:r>
      <w:r>
        <w:rPr>
          <w:b/>
          <w:i/>
          <w:sz w:val="28"/>
          <w:szCs w:val="28"/>
        </w:rPr>
        <w:t>шагать</w:t>
      </w:r>
      <w:r>
        <w:rPr>
          <w:sz w:val="28"/>
          <w:szCs w:val="28"/>
        </w:rPr>
        <w:t xml:space="preserve">            е)  </w:t>
      </w:r>
      <w:r>
        <w:rPr>
          <w:b/>
          <w:i/>
          <w:sz w:val="28"/>
          <w:szCs w:val="28"/>
        </w:rPr>
        <w:t>строить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Найди глаголы в форме единственного числа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  шелестят         в)  кормили              д) веселятся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  </w:t>
      </w:r>
      <w:r>
        <w:rPr>
          <w:b/>
          <w:i/>
          <w:sz w:val="28"/>
          <w:szCs w:val="28"/>
        </w:rPr>
        <w:t>спешит</w:t>
      </w:r>
      <w:r>
        <w:rPr>
          <w:sz w:val="28"/>
          <w:szCs w:val="28"/>
        </w:rPr>
        <w:t xml:space="preserve">            г)  </w:t>
      </w:r>
      <w:r>
        <w:rPr>
          <w:b/>
          <w:i/>
          <w:sz w:val="28"/>
          <w:szCs w:val="28"/>
        </w:rPr>
        <w:t>подошёл</w:t>
      </w:r>
      <w:r>
        <w:rPr>
          <w:sz w:val="28"/>
          <w:szCs w:val="28"/>
        </w:rPr>
        <w:t xml:space="preserve">            е)  </w:t>
      </w:r>
      <w:r>
        <w:rPr>
          <w:b/>
          <w:i/>
          <w:sz w:val="28"/>
          <w:szCs w:val="28"/>
        </w:rPr>
        <w:t>почистит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дбери антоним к  глаголу терять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 покупать         в)  забывать            д) выбирать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>б)  собирать         г)  </w:t>
      </w:r>
      <w:r>
        <w:rPr>
          <w:b/>
          <w:i/>
          <w:sz w:val="28"/>
          <w:szCs w:val="28"/>
        </w:rPr>
        <w:t>находить</w:t>
      </w:r>
      <w:r>
        <w:rPr>
          <w:sz w:val="28"/>
          <w:szCs w:val="28"/>
        </w:rPr>
        <w:t xml:space="preserve">            е)  стро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7">
    <w:name w:val="c1 c7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9">
    <w:name w:val="c1 c9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33:00Z</dcterms:created>
  <dc:creator>User</dc:creator>
  <dc:description/>
  <cp:keywords/>
  <dc:language>en-US</dc:language>
  <cp:lastModifiedBy>User</cp:lastModifiedBy>
  <cp:lastPrinted>2017-03-14T22:42:00Z</cp:lastPrinted>
  <dcterms:modified xsi:type="dcterms:W3CDTF">2017-03-19T17:17:00Z</dcterms:modified>
  <cp:revision>7</cp:revision>
  <dc:subject/>
  <dc:title>План-конспект урока по русскому языку</dc:title>
</cp:coreProperties>
</file>