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ова Ф.Д.  МБУ «Школа №7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ОЦИАЛЬНЫХ СЕТЕЙ В ПРЕПОДАВАНИИИ ИНОСТРАННОГО ЯЗЫ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ная цель обучения иностранному языку в школе – развитие коммуникативной компетенции, или обучение общению на иностранном язык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лагодаря сети Интернет, учащиеся получили доступ к богатейшим информационным ресурсам. Сегодня, наряду с традиционными формами освоения образовательных программ, становится актуальной деятельность учащихся и преподавателей в социальных сетях. Появилась возможность общаться со сверстниками из других городов, регионов и стран. Перспектива сотрудничества создает мощную мотивацию для самостоятельной познавательной деятельности учащихся.Общаясь со сверстниками англо-язычных стран, ребята черпают много аутентичной информации, знакомятся с обычаями и культурой другой страны, реализуя практическое использование английского я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 участии в сетевых проектах ребёнок наиболее ярко проявляет свои способности, раскрывает своё мироощущение, открывает для себя много нового, учится в сотрудничестве со сверстниками, сравнивает свои результаты с другими. В то же время, богатые возможности современного программного обеспечения позволяют подходить к работе творчески и нестандартно. Специфика сетевых проектов заключается, прежде всего, в том, что они по самой своей сути всегда межпредметны. Решение проблемы, заложенной в любом проекте, всегда требует привлечения интегрированного знания. Учащиеся стремятся расширить свой кругозор о странах изучаемого языка, их географии, истории, культуре, работая с разнообразными иноязычными источниками информации, и в то же время, рассказывают миру о своей стране, родном городе, школе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тевые сообщества дают возможность совершенствовать знания грамматики, лексики, аудирования и  письменной речи, проводить быстрый контроль. Так учащиеся проходят он-лайн тесты, работают с грамматическими справочниками, словарями, совершенствуют аудирование. С большим удовольствием учащиеся среднего и старшего звена участвуют в викторинах, турнирах, конкурсах и олимпиадах, чемпионатах и конференциях различного уровня и различной тематики, организуемые  сетевыми сообществами. Тем самым демонстрируя полученные знания на практике. Ребята имеют возможность выставлять готовые сочинения, эссэ, презентации и получать сертификат за публикацию, пополняя своё портфолио.</w:t>
      </w:r>
    </w:p>
    <w:p>
      <w:pPr>
        <w:pStyle w:val="Normal"/>
        <w:shd w:fill="FFFFFF" w:val="clear"/>
        <w:spacing w:lineRule="atLeast" w:line="360" w:before="300" w:after="3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учителей  иностранных языков сетевые сообщества предлагают широкий спектр деятельности от проверки знаний по методике преподавания иностранного языка, общения с авторами современных УМК до совместного проведения  он-лайн уроков  с носителями языка. Учителя имеют возможность участвовать в различных конкурсах, конференциях, олимпиадах, проектах, как самостоятельно, так и совместно с детьми. Более того, учителя могут  сами организовать проекты различного уровня, поддерживать переписку с коллегами из стран изучаемого языка, делать публикации статей, разработок уроков и мероприятий, представлять свой опыт и обмениваться им с коллегами, проходить дистанционные курсы, не выходя зи дома, совершенствуя свои знания и умения.</w:t>
      </w:r>
    </w:p>
    <w:p>
      <w:pPr>
        <w:pStyle w:val="Normal"/>
        <w:shd w:fill="FFFFFF" w:val="clear"/>
        <w:spacing w:lineRule="atLeast" w:line="360" w:before="300" w:after="3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условно, возглавляет мой список ресурсов сайт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englishtips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является кладезью полезной информации. Здесь вы найдете любой учебник любого издательства, всевозможные справочники, книги для чтения и аудирования, пособия с коллекциями игр, кроссвордов, загадок, тематических упражнений и многое другое. Уверена, этот сайт станет наиболее посещаемым вами.</w:t>
      </w:r>
    </w:p>
    <w:p>
      <w:pPr>
        <w:pStyle w:val="Normal"/>
        <w:shd w:fill="FFFFFF" w:val="clear"/>
        <w:spacing w:lineRule="atLeast" w:line="360" w:before="300" w:after="3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интересен и дочерний проект ресурса englishtips – сайт, созданный специально для учителей английского языка, под названием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busyteacher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Его основу составляют всевозможные таблицы, схемы и в целом раздаточный материал, который охватывает все процессы, используемые нами в учебном процессе: изучение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граммати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лекси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удирование, тренировку письменной и разговорной речи. Как некоторые книги становятся для преподавателей настольными, пусть эти два сайта станут настольными для вас.</w:t>
      </w:r>
    </w:p>
    <w:p>
      <w:pPr>
        <w:pStyle w:val="Normal"/>
        <w:shd w:fill="FFFFFF" w:val="clear"/>
        <w:spacing w:lineRule="atLeast" w:line="36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наиболее интересных и полезных с точки зрения представленного на этих сайтах материала являются ресурсы Британского посольств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britishcouncil.org/ru/russia-english-teaching-online-resources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online ресурсы для учителей, включая учебные материалы, статьи, дискуссии, публикации ведущих автор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britishcouncil.org/learning-teaching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сурс на английском, включающий планы уроков и задания на отработку всех видов языковой деятельности.</w:t>
      </w:r>
    </w:p>
    <w:p>
      <w:pPr>
        <w:pStyle w:val="Normal"/>
        <w:shd w:fill="FFFFFF" w:val="clear"/>
        <w:spacing w:lineRule="atLeast" w:line="360" w:before="300" w:after="3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судить любые вопросы обучения, получить консультации методистов, узнать о новинках в мире учебников и учебной литературы вы сможете на портале для учителей английского языка: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englishteachers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60" w:before="300" w:after="3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граниченное количество уже готовых для печати уроков, заданий, карточек вы обнаружите на сайтах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esl-library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bbc.co.uk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и сайты ценны тем, что материал на них постоянно обновляется и дополняется, таким образом, вы всегда будете в курсе всего нового, что возникает в английском языке.</w:t>
      </w:r>
    </w:p>
    <w:p>
      <w:pPr>
        <w:pStyle w:val="Normal"/>
        <w:shd w:fill="FFFFFF" w:val="clear"/>
        <w:spacing w:lineRule="atLeast" w:line="360" w:before="30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, а если вы всерьез задумываетесь о повышении своей квалификации не только в родной стране, но и зарубежом, а также планируете поработать учителем английского языка заграницей, посетите сайт для учителей английского языка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teachabroad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ы сможете узнать о программах обучения в любой стране, а также о возможностях работы в тех же государствах. Вам также будет полезна информация о требованиях, предъявляемых для получения определенной должности или для стажировки; материал для проверки вашего уровня владения языком, сведения о высших учебных заведениях, возможность путешествовать и др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blog.ru/goto/http:/englishtips.org/" TargetMode="External"/><Relationship Id="rId3" Type="http://schemas.openxmlformats.org/officeDocument/2006/relationships/hyperlink" Target="http://engblog.ru/goto/http:/www.busyteacher.org/" TargetMode="External"/><Relationship Id="rId4" Type="http://schemas.openxmlformats.org/officeDocument/2006/relationships/hyperlink" Target="http://engblog.ru/category/grammar" TargetMode="External"/><Relationship Id="rId5" Type="http://schemas.openxmlformats.org/officeDocument/2006/relationships/hyperlink" Target="http://engblog.ru/subject/lexicology" TargetMode="External"/><Relationship Id="rId6" Type="http://schemas.openxmlformats.org/officeDocument/2006/relationships/hyperlink" Target="http://engblog.ru/goto/http:/www.britishcouncil.org/ru/russia-english-teaching-online-resources.htm" TargetMode="External"/><Relationship Id="rId7" Type="http://schemas.openxmlformats.org/officeDocument/2006/relationships/hyperlink" Target="http://engblog.ru/goto/http:/www.britishcouncil.org/learning-teaching.htm" TargetMode="External"/><Relationship Id="rId8" Type="http://schemas.openxmlformats.org/officeDocument/2006/relationships/hyperlink" Target="http://engblog.ru/goto/http:/www.englishteachers.ru/" TargetMode="External"/><Relationship Id="rId9" Type="http://schemas.openxmlformats.org/officeDocument/2006/relationships/hyperlink" Target="http://engblog.ru/goto/http:/www.esl-library.com/" TargetMode="External"/><Relationship Id="rId10" Type="http://schemas.openxmlformats.org/officeDocument/2006/relationships/hyperlink" Target="http://engblog.ru/goto/http:/www.bbc.co.uk/worldservice/learningenglish/" TargetMode="External"/><Relationship Id="rId11" Type="http://schemas.openxmlformats.org/officeDocument/2006/relationships/hyperlink" Target="http://engblog.ru/goto/http:/www.teachabroad.com/search.cf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8:00Z</dcterms:created>
  <dc:creator>Admin</dc:creator>
  <dc:description/>
  <cp:keywords/>
  <dc:language>en-US</dc:language>
  <cp:lastModifiedBy>admin</cp:lastModifiedBy>
  <dcterms:modified xsi:type="dcterms:W3CDTF">2017-09-18T14:21:00Z</dcterms:modified>
  <cp:revision>3</cp:revision>
  <dc:subject/>
  <dc:title/>
</cp:coreProperties>
</file>