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ГОСУДАРСТВЕННОЕ БЮДЖЕТНОЕ 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ЩЕОБРАЗОВАТЕЛЬНОЕ УЧРЕЖДЕНИЕ</w:t>
        <w:br/>
        <w:t>«Школа № 967»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  <w:t>Конспект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«Русская народная сказка «Репка»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  <w:t xml:space="preserve"> 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  <w:t>Театрально-игровая деятельность во 2 младшей группе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(Досуг-показ сказки детям 2 группы)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Воспитатель:Николаева Т.А.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СКВА, 2015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Русская народная сказка «Репка»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Задач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владение детьми речевыми средствами общения и развитие их творческих способностей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звитие разговорной речи с использованием литературных текстов .Развитие индивидуальных способностей детей (театральных, речевых, невербального общения), через драматизацию сказки «Репка».</w:t>
      </w:r>
    </w:p>
    <w:p>
      <w:pPr>
        <w:pStyle w:val="TextBody"/>
        <w:widowControl/>
        <w:pBdr/>
        <w:spacing w:lineRule="auto" w:line="360" w:before="0" w:after="0"/>
        <w:ind w:left="0" w:right="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ить знание русской народной сказки «Репка»;</w:t>
      </w:r>
    </w:p>
    <w:p>
      <w:pPr>
        <w:pStyle w:val="TextBody"/>
        <w:widowControl/>
        <w:pBdr/>
        <w:spacing w:lineRule="auto" w:line="360" w:before="0" w:after="0"/>
        <w:ind w:left="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имулировать речевую активность; развивать слуховое внимание, речевое дыхание, силу голоса, артикуляционную моторику, выразительность движений; воспитывать интерес к народному творчеству, активность; способствовать развитию положительных эмоций.</w:t>
      </w:r>
    </w:p>
    <w:p>
      <w:pPr>
        <w:pStyle w:val="TextBody"/>
        <w:widowControl/>
        <w:pBdr/>
        <w:spacing w:lineRule="auto" w:line="360" w:before="0" w:after="0"/>
        <w:ind w:left="0" w:right="4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корации по русской народной сказке «Репка», шапки, костюмы, русская народная музыка «Камаринская», «Полянка»-русский народный наигрыш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бъяснение слов: «Театр», «Зрители», «Артисты», «Представление», «Сказке конец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чтение сказки «Репка», показ пальчикового, настольного театра. Бес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а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Геро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сказочница-воспитатель Татьяна Алексеевна,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епка большая- помошник воспитателя Галина Михайловна.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Репка,Дед, Баба, Внучка, Жучка, Кошка, Мышка.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Воспитатель 2 группы вместе с детьми заходят в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группу, 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х встречает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казочниц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Здравствуйте ребята. А вы знаете, куда вы сегодня пришли? (Ответы детей) Сегодня наша группа превратился в театр. Проходите, пожалуйста, рассаживайтесь на стульчики. (Дети садятся)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, а вы знаете, что в каждом театре бывают зрители и артисты? Артисты, это те люди, которые показывают концерт или представление. А зрители это те люди, которые смотрят это представление.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Вот и у нас сегодня часть детей будет зрителями, часть детей, артистами. Наши ребята-артисты подготовили для вас зрителей, показ интересной сказки. Отгадайте, пожалуйста, название сказки по загадке: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Ее тянут бабка с внучкой,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Кошка, дед и мышка с Жучкой (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Репка)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Правильно, ребята. Артисты покажут вам сказку «Репка»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 начнем представление, мои юные зрители. Внимательно смотрим и слушаем сказку «Репка».</w:t>
      </w:r>
    </w:p>
    <w:p>
      <w:pPr>
        <w:pStyle w:val="TextBody"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Звучит русская народная музыка.</w:t>
      </w:r>
    </w:p>
    <w:p>
      <w:pPr>
        <w:pStyle w:val="TextBody"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готовьте ушки, глазки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 послушайте-ка сказку!</w:t>
      </w:r>
    </w:p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0" w:right="0" w:firstLine="3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Посадил дед репку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Ухаживал за ней, поливал её.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Расти, расти, репка!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бим тебя крепко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ти, расти, вырастай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м веселья прибавляй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выросла репка большая-пребольшая. Увидел дед репку и ахнул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пешил  он бабке рассказать, какая на огороде репка выросл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бабк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ему отвечает: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шло время, нечего ждать –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до нам репку рвать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шел дед опять на огород. Посмотрел на репку с одной и с другой стороны, да и говорит: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у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ть не можем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Позвал дед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абку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 «Выходи бабка на помощь!»</w:t>
      </w:r>
    </w:p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егу, бегу!</w:t>
      </w:r>
    </w:p>
    <w:p>
      <w:pPr>
        <w:pStyle w:val="TextBody"/>
        <w:widowControl/>
        <w:pBdr/>
        <w:spacing w:lineRule="auto" w:line="360" w:before="0" w:after="0"/>
        <w:ind w:left="1104" w:right="0" w:firstLine="49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у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ть не можем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Позвала бабка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учку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 «Внученька, иди репку тянуть!»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Бегу, бегу, чем смогу – помогу!</w:t>
      </w:r>
    </w:p>
    <w:p>
      <w:pPr>
        <w:pStyle w:val="TextBody"/>
        <w:widowControl/>
        <w:pBdr/>
        <w:spacing w:lineRule="auto" w:line="360" w:before="0" w:after="0"/>
        <w:ind w:left="162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у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ть не можем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Позвала внучка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учку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 «Жучка, беги репку тянуть!»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Гав, гав, бегу, бегу!</w:t>
      </w:r>
    </w:p>
    <w:p>
      <w:pPr>
        <w:pStyle w:val="TextBody"/>
        <w:widowControl/>
        <w:pBdr/>
        <w:spacing w:lineRule="auto" w:line="360" w:before="0" w:after="0"/>
        <w:ind w:left="1104" w:right="0" w:firstLine="49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у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ть не можем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звала Жучк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кошку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 «Мурка, иди репку тянуть!»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Мяу, мяу, спешу, спешу!</w:t>
      </w:r>
    </w:p>
    <w:p>
      <w:pPr>
        <w:pStyle w:val="TextBody"/>
        <w:widowControl/>
        <w:pBdr/>
        <w:spacing w:lineRule="auto" w:line="360" w:before="0" w:after="0"/>
        <w:ind w:left="1104" w:right="0" w:firstLine="49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 играй ты с нами в прятки!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у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ть не можем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звала кошк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мышку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 «Мышка, беги репку тянуть!»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Пи, пи, пи, бегу, бегу!</w:t>
      </w:r>
    </w:p>
    <w:p>
      <w:pPr>
        <w:pStyle w:val="TextBody"/>
        <w:widowControl/>
        <w:pBdr/>
        <w:spacing w:lineRule="auto" w:line="360" w:before="0" w:after="0"/>
        <w:ind w:left="1104" w:right="0" w:firstLine="49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пка кругла, репка слад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 играй ты с нами в прятки!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лезай ты, репка,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земли на грядке.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янем-потянем –</w:t>
      </w:r>
    </w:p>
    <w:p>
      <w:pPr>
        <w:pStyle w:val="TextBody"/>
        <w:widowControl/>
        <w:pBdr/>
        <w:spacing w:lineRule="auto" w:line="360" w:before="0" w:after="0"/>
        <w:ind w:left="1260" w:right="0" w:firstLine="3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тянули репку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Звучит русская народная музык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Сказочница: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 тянули репку?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жно!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ть большая репка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сидела крепко,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 тянули мы все дружно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теперь мы все и дед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сем репку на обед.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ждому достанется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еще останется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 репки бабка испечет вкусные аладушки, а мы про них песенку споем.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адушки, ладушки!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де были?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 бабушки.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екла нам бабушка</w:t>
      </w:r>
    </w:p>
    <w:p>
      <w:pPr>
        <w:pStyle w:val="TextBody"/>
        <w:widowControl/>
        <w:pBdr/>
        <w:spacing w:lineRule="auto" w:line="360" w:before="0" w:after="0"/>
        <w:ind w:left="36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адкие аладушки,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слом поливала,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кам давала: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сюше – два, Грише – два,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лине – два, Сереже– два,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м дала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 выполняют движения в соответствии с текстом, в конце – хлопают.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казочница: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Вот и сказочке конец,</w:t>
      </w:r>
    </w:p>
    <w:p>
      <w:pPr>
        <w:pStyle w:val="TextBody"/>
        <w:widowControl/>
        <w:pBdr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кто слушал – молодец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Давайте поаплодируем нашим юным артистам. А вам мои юные зрители понравилось наше представление? Какую сказку показывали нам артисты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Кто из артистов вам больше всего понравился? Все артисты сегодня хорошо играли свои роли 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Молодцы все артисты и зрители. Придете еще к нам в театр? А сейчас я говорю вам до свидания. До новых встреч!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Дети с воспитателем уходят в групп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49:00Z</dcterms:created>
  <dc:creator>Татьяна</dc:creator>
  <dc:description/>
  <dc:language>en-US</dc:language>
  <cp:lastModifiedBy>Татьяна</cp:lastModifiedBy>
  <dcterms:modified xsi:type="dcterms:W3CDTF">2014-04-23T17:18:00Z</dcterms:modified>
  <cp:revision>7</cp:revision>
  <dc:subject/>
  <dc:title/>
</cp:coreProperties>
</file>