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образовательного курса для обучения активистов ученического самоуправления «Слагаемые успех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.А. Паршикова,  педагог—психолог МБОУ ДО «ДДТ» п. Пурп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В. Чегодаева, педагог—организатор МБОУ ДО «ДДТ» п. Пурп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 квалификационная категор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курс для обучения активистов ученического самоуправления «Слагаемые успеха» направлен на формирование у учащихся социального опыта по реализации лидерских и организаторских качеств личности, а также навыков командообразования. Процесс обучения по данному образовательному маршруту основан на принципах личностно-ориентированного, индивидуального и системно-деятельностного подх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ич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вете не очищает, не облагораживает так отроческий возраст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хранит его, как сильно воз</w:t>
        <w:softHyphen/>
        <w:t>бужденный общественный интерес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. И. Герцен </w:t>
      </w:r>
    </w:p>
    <w:p>
      <w:pPr>
        <w:pStyle w:val="21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учение активистов ученического самоуправления образовательного учреждения представляют собой эффективное средство воспитания, духовного, нравственного и социального развития подростков. </w:t>
      </w:r>
    </w:p>
    <w:p>
      <w:pPr>
        <w:pStyle w:val="21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овременном этапе развития российского общества социально активный молодой человек - это потенциал нашего общества, это активист молодежного движения, это член волонтерского движения. Активная и самостоятельная деятельность обучающихся в процессе школьного обучения во внеурочное время способствует приобретению ими необходимого социального опыта, опыта общественных и личностных отношений, облегчает процессы самоутверждения, особенно остро протекающие в подростковом возрас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и педагогические технологии (методы проблемного обучения; технология обучения в сотрудничестве; технология развития критического мышления и др.), используемые в ходе разработок образовательных курсов по обучению активистов ученического самоуправления направлены на активизацию познавательной деятельности учащихся формирование навыков и умений работать в команде, способствуют раскрытию в себе лидерских и организационных качест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цель разработки</w:t>
      </w:r>
      <w:r>
        <w:rPr>
          <w:rFonts w:cs="Times New Roman" w:ascii="Times New Roman" w:hAnsi="Times New Roman"/>
          <w:sz w:val="28"/>
          <w:szCs w:val="28"/>
        </w:rPr>
        <w:t>: формирования у учащихся социального опыта по реализации лидерских и организаторских качеств личности, а также навыков командо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разработки состоит в том, что в ней определены особенности занятия. Четко прописана деятельность педагога-организатора и обучающихся на различных его этапах с методическими приемами. Занятия проводятся с учащимися 14-18 лет 1 раз в месяц по 3 часа, 27 часов в го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деятельности: индивидуально-групповая; коллективная.</w:t>
      </w:r>
    </w:p>
    <w:p>
      <w:pPr>
        <w:pStyle w:val="Normal"/>
        <w:spacing w:lineRule="auto" w:line="360" w:before="0" w:after="0"/>
        <w:ind w:firstLine="708"/>
        <w:jc w:val="both"/>
        <w:rPr>
          <w:rStyle w:val="T3"/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основан на принципах личностно-ориентированного, индивидуального и системно-деятельностного подходов.</w:t>
      </w:r>
    </w:p>
    <w:p>
      <w:pPr>
        <w:pStyle w:val="P11"/>
        <w:spacing w:lineRule="auto" w:line="360"/>
        <w:rPr>
          <w:rFonts w:cs="Times New Roman"/>
          <w:sz w:val="28"/>
          <w:szCs w:val="28"/>
        </w:rPr>
      </w:pPr>
      <w:r>
        <w:rPr>
          <w:rStyle w:val="T3"/>
          <w:rFonts w:cs="Times New Roman"/>
          <w:szCs w:val="28"/>
        </w:rPr>
        <w:t>Основные цели и задачи курса.</w:t>
      </w:r>
    </w:p>
    <w:p>
      <w:pPr>
        <w:pStyle w:val="P29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Style w:val="T7"/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Style w:val="T7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T7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формирование способности к созданию и организации деятельности команд ученического самоуправления. </w:t>
      </w:r>
    </w:p>
    <w:p>
      <w:pPr>
        <w:pStyle w:val="P29"/>
        <w:spacing w:lineRule="auto" w:line="360" w:before="0" w:after="0"/>
        <w:jc w:val="both"/>
        <w:rPr/>
      </w:pPr>
      <w:r>
        <w:rPr>
          <w:rStyle w:val="T7"/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тие и активация творческого потенциала команды, личностного потенциала каждого ее чле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распределение ролевых функций в команде, поиск новых лидер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атмосферы в группе, снятие напряженности, эмоциональной скованно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опыта конструктивного сотрудничества и сопричастности к команд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оммуникаций между внутренними структурами организ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команды, работающей над одним проекто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чение коллекти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ка навыков внутрикомандного взаимодейств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360" w:before="0" w:after="0"/>
        <w:ind w:left="360" w:hanging="360"/>
        <w:jc w:val="both"/>
        <w:rPr>
          <w:rStyle w:val="T7"/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 команды чувства уверенности в собственных силах и ответственности за общий результат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ы образовательного модуля и темы занятий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7"/>
        <w:gridCol w:w="1134"/>
        <w:gridCol w:w="2407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а и темы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дер. Лидерство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такой лидер. Понятие лид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ы лид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дерство и руко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компетенции в реализации лидерской 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андообразова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оманды. Основные роли в коман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личия команды от рабочих групп. Жизненный цикл кома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ы в команде и управление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нтерская деятельность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волонте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овичками. Волонтерски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образовательного курса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«Лидер. Лидерство».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 Кто такой лидер. Понятие лидерств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ходы к описанию лидерства (теория черт, поведенческий подход, ситуационный подход, теория адаптивного подхода). Индивидуальное лидерство. Групповое лидерство. Признаки лидерств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окая активность и инициативность при решении группой совместных задач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ко выраженная способность воздействовать на других люде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ее заметное проявление личностных качеств, эталонных для данной группы. Разграничение лидеров трех уровней.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Типы лидер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логии лидерства. Е.С. Богардус, типы: автократический, демократический, исполнительный, рефлексивно-интеллектуальный. Ф.С. Бартлетт, классификация лиде</w:t>
        <w:softHyphen/>
        <w:t>ров: институциональный тип, доминирующий тип, убеждающий тип. Классификация типов лидеров по Б.Д. Парыгину: подразделение их с учетом содержания деятельности (вдохновители, организаторы), с учетом стиля деятельности (авторитарный, демократический, смешанный) и с учетом характера деятельности (универсальный, ситуативны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.И. Уманский: организатор (функция групповой интеграции); инициатор (выдвижение идей и решение новых проблем); генератор эмоционального настроя (доминирует в формировании настроения группы); эталон (образец, идеал, «звезда»); мастер (специалист в каком-то виде деятельности); эрудит (отличается обширными знаниям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Лидерство и руководств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льный и неформальный. Руководство и лидерство, матрица базовых стратегий. Руководитель, его лидерские и организационные качества. Стили лидерства и руководства. Курт Левин, классические стили управления: авторитарный, демократический, ​ попустительский. Качества и черты личности лидера.</w:t>
      </w:r>
    </w:p>
    <w:p>
      <w:pPr>
        <w:pStyle w:val="Normal"/>
        <w:spacing w:lineRule="auto" w:line="36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Личностный ресурс и основные компетенции в реализации лидерской пози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оненты личностного ресурса лидерской позиции: мотивационно-ценностный, интеллектуально-когнитивный, эмоциональный, коммуникативно-поведенческ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ять основных типов компетенций: базовые мотивации; психофизиологические особенности; регулятивные механизмы; знания; умения и навы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«Командообразование».</w:t>
      </w:r>
    </w:p>
    <w:p>
      <w:pPr>
        <w:pStyle w:val="Normal"/>
        <w:suppressAutoHyphens w:val="false"/>
        <w:spacing w:lineRule="auto" w:line="360" w:before="0" w:after="0"/>
        <w:ind w:left="360" w:right="-1"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Что такое команда. Роли в команде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нда как особый тип организации. Высокая слаженность, ответственность за выполняемую работу, отношение к своему результату и результатам работы других членов команды. Анализ различных классификаций ролей в команде. Классификация Белбина. Ролевые типы: мыслитель, исследователь ресурсов, оценивающий, коллективист, доводящий до конца, действующий, председатель. </w:t>
      </w:r>
    </w:p>
    <w:p>
      <w:pPr>
        <w:pStyle w:val="Normal"/>
        <w:suppressAutoHyphens w:val="false"/>
        <w:spacing w:lineRule="auto" w:line="360" w:before="0" w:after="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6. Отличия команд от рабочих групп. Жизненный цикл команды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зиции Яна Катценбаха и Дугласа Смита – одних из наиболее признанных в мире специалистов в области построения высокоэффективных команд. Наличие у членов группы взаимодополняющих умений и навыков. Ориентация членов группы на разделяемые ими ценности и совместные цели. Использование определенных общих подходов к работе (своего рода единых стандартов). Совместная разделяемая членами группы ответственность за достижение поставленных целей и следование общим ценностям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артнерского общения.</w:t>
      </w:r>
    </w:p>
    <w:p>
      <w:pPr>
        <w:pStyle w:val="Normal"/>
        <w:suppressAutoHyphens w:val="false"/>
        <w:spacing w:lineRule="auto" w:line="360" w:before="0" w:after="0"/>
        <w:ind w:left="360" w:right="-1"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  7.  Конфликты в команде и управление им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фликты, определение конфликтов.  Разновидности конфликтов: конфликты внутриличностные, конфликты межличностные, конфликты между личностью и группой, конфликты межгрупповые. </w:t>
      </w:r>
      <w:r>
        <w:rPr>
          <w:rFonts w:cs="Times New Roman" w:ascii="Times New Roman" w:hAnsi="Times New Roman"/>
          <w:sz w:val="28"/>
          <w:szCs w:val="28"/>
        </w:rPr>
        <w:t>Различные варианты разрешения конфли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ирование переговорного проце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олонтерская деятельност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Социальное волонтер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социального волонтерства в России. Добровольческое Движение “Союз волонтерских организаций и движений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альнейшего развития: организация собственной волонтерской группы, формирование контента для волонтерского простран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Работа с новичками. Волонтерские техн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ы – новички. Как с ними работать? Опыт добровольца. Опыт милосердия. Опыт ведущего проектом. Организация субботников. Социальное проектиров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-встреча «Мы ждем Вас в нашу команду!»</w:t>
      </w:r>
    </w:p>
    <w:p>
      <w:pPr>
        <w:pStyle w:val="C5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8"/>
          <w:szCs w:val="28"/>
        </w:rPr>
        <w:t>Вачков И.В.</w:t>
      </w: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 Групповые методы в работе школьного психолога: учебно-методическое пособие. М.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8"/>
          <w:szCs w:val="28"/>
        </w:rPr>
        <w:t>Грецов А.Г.</w:t>
      </w: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 Психологические тренинги с подростками. СПб.: Питер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8c1c14"/>
          <w:rFonts w:cs="Times New Roman" w:ascii="Times New Roman" w:hAnsi="Times New Roman"/>
          <w:i/>
          <w:iCs/>
          <w:color w:val="000000"/>
          <w:sz w:val="28"/>
          <w:szCs w:val="28"/>
        </w:rPr>
        <w:t>Грецов А.Г.</w:t>
      </w: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 Тренинг уверенного поведения. СПб.: Питер, 200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8"/>
          <w:szCs w:val="28"/>
        </w:rPr>
        <w:t>Емельянова Е.В.</w:t>
      </w: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 Психологические проблемы современного подростка и их решение в тренинге. СПб.: Речь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8"/>
          <w:szCs w:val="28"/>
        </w:rPr>
        <w:t>Рязанова Д.В.</w:t>
      </w: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 Тренинг с подростками: с чего начать? М., 2003</w:t>
      </w:r>
    </w:p>
    <w:p>
      <w:pPr>
        <w:pStyle w:val="Normal"/>
        <w:spacing w:lineRule="auto" w:line="240" w:before="0" w:after="0"/>
        <w:ind w:firstLine="708"/>
        <w:jc w:val="center"/>
        <w:rPr>
          <w:rStyle w:val="C8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906"/>
        <w:gridCol w:w="2873"/>
      </w:tblGrid>
      <w:tr>
        <w:trPr>
          <w:trHeight w:val="59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обучению и целенаправленная познавательная деятельность, готовность к саморазвитию личностному самоопределению. Мотивация на получение новых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иентироваться на моральные нормы и их выполнение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находить и обобщ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полнять учебное задание в соответствии с совместно поставленной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ыполнять учебное действие в соответствии с совместно составленным алгоритм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формулировать собственн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огласовывать позиции и находить общее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адекватно использовать речевые средства и символы для представления результат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  <w:shd w:fill="FFFF00" w:val="clear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х понятий на занятии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tLeast" w:line="286" w:before="96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Командообразование;</w:t>
            </w:r>
          </w:p>
          <w:p>
            <w:pPr>
              <w:pStyle w:val="Style15"/>
              <w:shd w:fill="FFFFFF" w:val="clear"/>
              <w:spacing w:lineRule="atLeast" w:line="286" w:before="96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 команд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  <w:shd w:fill="FFFF00" w:val="clear"/>
              </w:rPr>
              <w:t>- ум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и в группах умение работать, творить, дружить, делать общее д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  <w:shd w:fill="FFFF00" w:val="clear"/>
              </w:rPr>
              <w:t>- приобретение опы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 и в команде при выполнении задан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а </w:t>
      </w:r>
      <w:r>
        <w:rPr/>
        <w:t>занятия</w:t>
      </w:r>
    </w:p>
    <w:tbl>
      <w:tblPr>
        <w:tblW w:w="9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65"/>
        <w:gridCol w:w="1985"/>
      </w:tblGrid>
      <w:tr>
        <w:trPr>
          <w:trHeight w:val="5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</w:tr>
      <w:tr>
        <w:trPr>
          <w:trHeight w:val="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(орг. моме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браз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ут</w:t>
            </w:r>
          </w:p>
        </w:tc>
      </w:tr>
      <w:tr>
        <w:trPr>
          <w:trHeight w:val="3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ут</w:t>
            </w:r>
          </w:p>
        </w:tc>
      </w:tr>
      <w:tr>
        <w:trPr>
          <w:trHeight w:val="334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 мин.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C2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занятия</w:t>
      </w:r>
      <w:r>
        <w:rPr>
          <w:rStyle w:val="C2c26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командообразованию.</w:t>
      </w:r>
    </w:p>
    <w:p>
      <w:pPr>
        <w:pStyle w:val="Normal"/>
        <w:spacing w:lineRule="auto" w:line="240" w:before="0" w:after="0"/>
        <w:jc w:val="center"/>
        <w:rPr>
          <w:rStyle w:val="C2c1"/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 Создание положительного эмоционального настроя.</w:t>
      </w:r>
    </w:p>
    <w:p>
      <w:pPr>
        <w:pStyle w:val="C5"/>
        <w:spacing w:before="0" w:after="0"/>
        <w:rPr>
          <w:rStyle w:val="C8c1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color w:val="FF0000"/>
          <w:sz w:val="28"/>
          <w:szCs w:val="28"/>
        </w:rPr>
        <w:t xml:space="preserve"> </w:t>
      </w:r>
      <w:r>
        <w:rPr>
          <w:rStyle w:val="C8c1"/>
          <w:color w:val="000000"/>
          <w:sz w:val="28"/>
          <w:szCs w:val="28"/>
        </w:rPr>
        <w:t xml:space="preserve">Создание условий для активизации процесса успешного сплочения группы, </w:t>
      </w:r>
      <w:r>
        <w:rPr>
          <w:color w:val="000000"/>
          <w:sz w:val="28"/>
          <w:szCs w:val="28"/>
        </w:rPr>
        <w:t>формирование знаний о командообразовании</w:t>
      </w:r>
      <w:r>
        <w:rPr>
          <w:rStyle w:val="C8c1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- формировать чувства команд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- навыков взаимодействия в команде (в группе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- формировать групповые нормы партнерск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c8"/>
          <w:rFonts w:cs="Times New Roman" w:ascii="Times New Roman" w:hAnsi="Times New Roman"/>
          <w:color w:val="000000"/>
          <w:sz w:val="28"/>
          <w:szCs w:val="28"/>
        </w:rPr>
        <w:t>- формировать доверительную обстановку в групп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8"/>
          <w:szCs w:val="28"/>
        </w:rPr>
        <w:t>- уметь координировать совместные действия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занятиям групповой деятельности через практическую работ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общ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 самостоятельной работы при выполнении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пособность и готовность работать в команде (сотрудничать)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критическое мышление (умение анализировать, быстро принимать решение, отстаивать свою точку зрение).</w:t>
      </w:r>
    </w:p>
    <w:p>
      <w:pPr>
        <w:pStyle w:val="C5"/>
        <w:spacing w:before="0" w:after="0"/>
        <w:rPr/>
      </w:pPr>
      <w:r>
        <w:rPr>
          <w:rStyle w:val="C13c33"/>
          <w:b/>
          <w:bCs/>
          <w:color w:val="000000"/>
          <w:sz w:val="28"/>
          <w:szCs w:val="28"/>
        </w:rPr>
        <w:t>Список правил:</w:t>
      </w:r>
      <w:r>
        <w:rPr>
          <w:rStyle w:val="C8c1"/>
          <w:color w:val="000000"/>
          <w:sz w:val="28"/>
          <w:szCs w:val="28"/>
        </w:rPr>
        <w:t> 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1. Внимательно слушать друг друга.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2. Не перебивать говорящего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3. Уважать мнение друг друга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4. Я - высказывание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5. Безоценочность суждений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6. Активность</w:t>
      </w:r>
    </w:p>
    <w:p>
      <w:pPr>
        <w:pStyle w:val="C5"/>
        <w:spacing w:before="0" w:after="0"/>
        <w:rPr/>
      </w:pPr>
      <w:r>
        <w:rPr>
          <w:rStyle w:val="C8c1"/>
          <w:color w:val="000000"/>
          <w:sz w:val="28"/>
          <w:szCs w:val="28"/>
        </w:rPr>
        <w:t>7. Правило «стоп»</w:t>
      </w:r>
    </w:p>
    <w:p>
      <w:pPr>
        <w:pStyle w:val="C5"/>
        <w:spacing w:before="0" w:after="0"/>
        <w:rPr>
          <w:color w:val="000000"/>
          <w:sz w:val="28"/>
          <w:szCs w:val="28"/>
        </w:rPr>
      </w:pPr>
      <w:bookmarkStart w:id="0" w:name="166391de70cae4e632f273c85acd4ab563afaeef"/>
      <w:r>
        <w:rPr>
          <w:rStyle w:val="C8c1"/>
          <w:color w:val="000000"/>
          <w:sz w:val="28"/>
          <w:szCs w:val="28"/>
        </w:rPr>
        <w:t>8. Конфиденциальность</w:t>
      </w:r>
    </w:p>
    <w:p>
      <w:pPr>
        <w:pStyle w:val="Style15"/>
        <w:shd w:fill="FFFFFF" w:val="clear"/>
        <w:spacing w:lineRule="atLeast" w:line="286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руппы и диагностика её развития.</w:t>
      </w:r>
    </w:p>
    <w:p>
      <w:pPr>
        <w:pStyle w:val="Style15"/>
        <w:shd w:fill="FFFFFF" w:val="clear"/>
        <w:spacing w:lineRule="atLeast" w:line="286" w:before="96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и цели – сформировать команду для деятельности ученического самоуправления</w:t>
      </w:r>
    </w:p>
    <w:p>
      <w:pPr>
        <w:pStyle w:val="Style15"/>
        <w:shd w:fill="FFFFFF" w:val="clear"/>
        <w:spacing w:lineRule="atLeast" w:line="286" w:before="96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группы</w:t>
      </w:r>
    </w:p>
    <w:p>
      <w:pPr>
        <w:pStyle w:val="Normal"/>
        <w:shd w:fill="FFFFFF" w:val="clear"/>
        <w:spacing w:lineRule="atLeast" w:line="286" w:before="280" w:after="24"/>
        <w:ind w:left="2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нятие ролей, статуса</w:t>
      </w:r>
    </w:p>
    <w:p>
      <w:pPr>
        <w:pStyle w:val="Normal"/>
        <w:shd w:fill="FFFFFF" w:val="clear"/>
        <w:spacing w:lineRule="atLeast" w:line="286" w:before="0" w:after="24"/>
        <w:ind w:left="2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и состав группы</w:t>
      </w:r>
    </w:p>
    <w:p>
      <w:pPr>
        <w:pStyle w:val="Normal"/>
        <w:shd w:fill="FFFFFF" w:val="clear"/>
        <w:spacing w:lineRule="atLeast" w:line="286" w:before="0" w:after="280"/>
        <w:ind w:left="2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ы и правила</w:t>
      </w:r>
    </w:p>
    <w:p>
      <w:pPr>
        <w:pStyle w:val="Style15"/>
        <w:shd w:fill="FFFFFF" w:val="clear"/>
        <w:spacing w:lineRule="atLeast" w:line="286" w:before="96" w:after="1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намическ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 стадий развития:</w:t>
      </w:r>
    </w:p>
    <w:p>
      <w:pPr>
        <w:pStyle w:val="Normal"/>
        <w:shd w:fill="FFFFFF" w:val="clear"/>
        <w:spacing w:lineRule="atLeast" w:line="286" w:before="280" w:after="28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 знакомства =&gt; 2 -разочарование =&gt; 3-сплоченности =&gt; 4-активной работы =&gt; 5-завершения</w:t>
      </w:r>
    </w:p>
    <w:p>
      <w:pPr>
        <w:pStyle w:val="Style15"/>
        <w:shd w:fill="FFFFFF" w:val="clear"/>
        <w:spacing w:lineRule="atLeast" w:line="286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>: возможности членов группы-&gt;эмоции-&gt;познавательная деятельность-&gt; деятельность.</w:t>
      </w:r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280" w:after="280"/>
        <w:rPr/>
      </w:pPr>
      <w:r>
        <w:rPr/>
        <w:t>ПОПС – формула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озиц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Я считаю, что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ъяснение (или обоснование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Потому что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Я могу это доказать это на примере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ствие (или суждение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Исходя из этого, я делаю вывод о том, что…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Style w:val="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ология интерактив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 КВАД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810</wp:posOffset>
                </wp:positionV>
                <wp:extent cx="4078605" cy="395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39522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4                             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1.15pt;height:311.2pt;mso-wrap-distance-left:9.05pt;mso-wrap-distance-right:9.05pt;mso-wrap-distance-top:0pt;mso-wrap-distance-bottom:0pt;margin-top:-0.3pt;mso-position-vertical-relative:text;margin-left:-3.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52"/>
                          <w:szCs w:val="5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4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Я со всем согласе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32"/>
                <w:szCs w:val="32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32"/>
                <w:szCs w:val="32"/>
              </w:rPr>
              <w:t>Я со всем согласен, но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2"/>
                <w:szCs w:val="32"/>
              </w:rPr>
              <w:t>Я не согласен, но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Я, ни с чем не согласе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WW8Num24z0">
    <w:name w:val="WW8Num2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_"/>
    <w:qFormat/>
    <w:rPr>
      <w:shd w:fill="FFFFFF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ubmenutable">
    <w:name w:val="submenu-table"/>
    <w:qFormat/>
    <w:rPr>
      <w:rFonts w:cs="Times New Roman"/>
    </w:rPr>
  </w:style>
  <w:style w:type="character" w:styleId="C8c1">
    <w:name w:val="c8 c1"/>
    <w:basedOn w:val="1"/>
    <w:qFormat/>
    <w:rPr/>
  </w:style>
  <w:style w:type="character" w:styleId="C1c8">
    <w:name w:val="c1 c8"/>
    <w:basedOn w:val="1"/>
    <w:qFormat/>
    <w:rPr/>
  </w:style>
  <w:style w:type="character" w:styleId="C2c1">
    <w:name w:val="c2 c1"/>
    <w:basedOn w:val="1"/>
    <w:qFormat/>
    <w:rPr/>
  </w:style>
  <w:style w:type="character" w:styleId="C14c8c1">
    <w:name w:val="c14 c8 c1"/>
    <w:basedOn w:val="1"/>
    <w:qFormat/>
    <w:rPr/>
  </w:style>
  <w:style w:type="character" w:styleId="C8c1c14">
    <w:name w:val="c8 c1 c14"/>
    <w:basedOn w:val="1"/>
    <w:qFormat/>
    <w:rPr/>
  </w:style>
  <w:style w:type="character" w:styleId="C2c26">
    <w:name w:val="c2 c26"/>
    <w:basedOn w:val="1"/>
    <w:qFormat/>
    <w:rPr/>
  </w:style>
  <w:style w:type="character" w:styleId="C13c33">
    <w:name w:val="c13 c33"/>
    <w:basedOn w:val="1"/>
    <w:qFormat/>
    <w:rPr/>
  </w:style>
  <w:style w:type="character" w:styleId="C1c2">
    <w:name w:val="c1 c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3">
    <w:name w:val="T3"/>
    <w:qFormat/>
    <w:rPr>
      <w:b/>
      <w:sz w:val="28"/>
    </w:rPr>
  </w:style>
  <w:style w:type="character" w:styleId="T7">
    <w:name w:val="T7"/>
    <w:qFormat/>
    <w:rPr>
      <w:b/>
      <w:color w:val="00000A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cs="Times New Roman"/>
      <w:sz w:val="20"/>
      <w:szCs w:val="20"/>
    </w:rPr>
  </w:style>
  <w:style w:type="paragraph" w:styleId="2">
    <w:name w:val="Абзац списка2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Абзац списка3"/>
    <w:basedOn w:val="Normal"/>
    <w:qFormat/>
    <w:pPr>
      <w:spacing w:lineRule="auto" w:line="240" w:before="0" w:after="0"/>
      <w:ind w:left="720" w:right="0" w:hanging="0"/>
    </w:pPr>
    <w:rPr>
      <w:sz w:val="24"/>
      <w:szCs w:val="24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27">
    <w:name w:val="c5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c12">
    <w:name w:val="c24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c12">
    <w:name w:val="c10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30">
    <w:name w:val="c5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P11">
    <w:name w:val="P11"/>
    <w:basedOn w:val="Normal"/>
    <w:qFormat/>
    <w:pPr>
      <w:widowControl w:val="false"/>
      <w:suppressAutoHyphens w:val="false"/>
      <w:spacing w:lineRule="auto" w:line="288" w:before="0" w:after="0"/>
      <w:ind w:left="679" w:hanging="0"/>
      <w:jc w:val="center"/>
    </w:pPr>
    <w:rPr>
      <w:rFonts w:ascii="Times New Roman" w:hAnsi="Times New Roman" w:eastAsia="Calibri1;Times New Roman" w:cs="Times New Roman1;Times New Roman"/>
      <w:sz w:val="24"/>
      <w:szCs w:val="20"/>
    </w:rPr>
  </w:style>
  <w:style w:type="paragraph" w:styleId="P27">
    <w:name w:val="P27"/>
    <w:basedOn w:val="Heading"/>
    <w:qFormat/>
    <w:pPr>
      <w:keepNext w:val="false"/>
      <w:widowControl w:val="false"/>
      <w:suppressAutoHyphens w:val="false"/>
      <w:spacing w:lineRule="auto" w:line="240" w:before="239" w:after="120"/>
      <w:ind w:firstLine="425"/>
      <w:jc w:val="distribute"/>
    </w:pPr>
    <w:rPr>
      <w:rFonts w:eastAsia="Arial Unicode MS" w:cs="Tahoma"/>
      <w:color w:val="00000A"/>
      <w:szCs w:val="20"/>
    </w:rPr>
  </w:style>
  <w:style w:type="paragraph" w:styleId="P29">
    <w:name w:val="P29"/>
    <w:basedOn w:val="Heading"/>
    <w:qFormat/>
    <w:pPr>
      <w:keepNext w:val="false"/>
      <w:widowControl w:val="false"/>
      <w:suppressAutoHyphens w:val="false"/>
      <w:spacing w:lineRule="auto" w:line="240" w:before="239" w:after="120"/>
      <w:ind w:firstLine="425"/>
      <w:jc w:val="distribute"/>
    </w:pPr>
    <w:rPr>
      <w:rFonts w:eastAsia="Arial Unicode MS" w:cs="Tahoma"/>
      <w:color w:val="33336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1:00Z</dcterms:created>
  <dc:creator>simonova-lm</dc:creator>
  <dc:description/>
  <cp:keywords/>
  <dc:language>en-US</dc:language>
  <cp:lastModifiedBy>Елена</cp:lastModifiedBy>
  <cp:lastPrinted>2017-09-05T17:07:00Z</cp:lastPrinted>
  <dcterms:modified xsi:type="dcterms:W3CDTF">2017-09-18T11:25:00Z</dcterms:modified>
  <cp:revision>19</cp:revision>
  <dc:subject/>
  <dc:title>Государственное автономное образовательное учреждении</dc:title>
</cp:coreProperties>
</file>