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1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ценарии новогоднего праздника «Зимняя сказка».</w:t>
            </w:r>
          </w:p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для старшей и подготовительной группы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  <w:t>Действующие лица: </w:t>
              <w:br/>
              <w:t>Ведущий </w:t>
              <w:br/>
              <w:t>Снегурочка </w:t>
              <w:br/>
              <w:t>Дед Мороз </w:t>
              <w:br/>
              <w:t>Кощей </w:t>
              <w:br/>
              <w:t>Баба Яга </w:t>
              <w:br/>
              <w:t>Козёл Пряник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Дети вбегают в зал, встают вокруг ёлки. Ёлка не горит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Вед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Снова праздник мы встречаем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 Новым годом поздравляем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озле ёлочки пушистой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новь заводим хоровод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гости к нам скорей спешите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ветлом зале попляшите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пойте, в игры поиграйте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круг нас музыка зовёт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1 реб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гнями разноцветными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веркает этот зал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приглашает всех друзей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 Новогодний бал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2 реб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Так пусть же музыка поёт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ы начинаем бал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танцевать всех в круг зовёт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есёлый карнавал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«Новогодние игрушки»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3 реб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кна разукрасил Дедушка Мороз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сугробы снега на дворе нанёс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адают снежинки, началась метель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унул свежий ветер на большую ель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4 реб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С песнями и смехом мы вбежали в зал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лесную гостью каждый увидал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Зелена, красива, высока, стройна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азными огнями светится она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5 реб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Здравствуй, наша ёлочка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Здравствуй, Новый год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аждый пусть у ёлочки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пляшет и споёт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«Хоровод»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Вед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В старой сказке, в русской сказке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нежный терем есть, а в нём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пит Снегурочка – царевна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еспробудным крепким сном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пит она, но вот сегодня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обудившись ото сна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 нам на праздник «Зимней сказки»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Гостьей явится она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Любимицу нарядную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ы все на праздник ждём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негурку нашу милую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рядную, красивую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 нам в гости позовём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 xml:space="preserve">Все: 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негурочка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заходит Снегурочка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Перед самым Новым годом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з страны снегов и льда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месте с дедушкой Морозом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гости к вам спешу сюда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се меня на праздник ждут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се Снегурочкой зовут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Здравствуйте, ребятишки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вчонки и мальчишки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 Новым счастьем! С Новым годом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 новой радостью для всех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усть звучат под этим сводом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есни, музыка и смех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Новый год происходят разные чудеса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сегодня в гости нас зовёт «Зимняя сказка». (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Гаснет свет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Свет включается. У ёлки лежит Кощей, Баба Яга сидит рядом, прихорашивается. Входит козёл Пряник, садится поодаль)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очк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Жили-были Кощей, Баба Яга и козёл по кличке Пряник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Пря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х уж и хозяева мне достались, чистое наказание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ощей целыми днями скелет на печи пролёживает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Ёжка неделями у зеркала крутится, на конкурс красоты готовится,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расавица нашлась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Стройненькая ножечка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Ленточка в косе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то не знает Ёжечку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абку знают все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Пря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Ух! Кочергой бы вас да веником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аспроклятые бездельники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У добрых людей всё к зиме припасено-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солений и варений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дров, и добрых слов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с вами копыта отбросишь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аёк выпили, картошку съели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следние дрова в печке догорели…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Что делать будем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 делать, что делать?…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авай козла съедим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Пря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Хозяева, вы что, совсем озверели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ежать надо отсюда, пока и вправду с голодухи не съели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Б. Яга и кощей пытаются поймать козла, тот убегает)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елать, Коша, нечего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аз мы работать не любим, надо на разбой идти. Пойдём готовиться…(уходят)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Ребята, пока нет этих бездельников, давайте праздник продолжать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Песня :«Зимняя песенка » п\г;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b/>
                <w:i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«Снежная песенка» с\г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Входят Б. Яга и Кощей с пистолетами, с верёвкой, с саблей и т.д.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Вроде собрались. А когда разбойничать будем? Когда начнём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Вот сейчас и начнём! А то есть очень хочется! Вперёд! На разбой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Вперёд! 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С криками убегают)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Появляется козёл)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Пря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у и злыдни, им бы всё только испортить, вот всю свою жизнь они так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е переживай, Пряник, и не грусти. Они не смогут испортить нам праздник. Давай лучше поиграем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Игра «Шёл козёл по лесу»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 xml:space="preserve">Пряник: 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х, устал! Не могу больше прыгать и скакать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Бедненький! Давай, мы про моего Дедушку Мороза с ребятами поговорим.  Ты как раз и отдохнёшь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ебята, вы внимательно слушайте вопросы и отвечайте «Да» или «Нет»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д Мороз известен всем. Верно? (Да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н приходит ровно в семь. Верно? (Нет!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Пря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ед Мороз старик хороший. Верно? (Да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осит шляпу и калоши. Верно? (Нет!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н приносит детям ёлку. Верно? (Да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н приходит с серым волком. Верно? (Нет!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ра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ед Мороз боится стужи. Верно? (Нет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о Снегурочкой он дружен. Верно? (Да!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 ж, ответы даны на вопросы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Знаете всё вы про Деда Мороза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это значит, настала пора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оторую ждёт всё детвора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авайте позовём Деда Мороза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Все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ед Мороз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Торжественно входит Дед Мороз, кот незаметно уходит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 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Привет вам, ребятишки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вчонки и мальчишки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есёлые, забавные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тишки очень славные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здравляю с весёлым вас праздником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изкий поклон всем вам … проказникам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едушка! Какие проказники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Ты считаешь, что среди этих ребят нет проказников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и единого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а? Ну-ка, спросим у них самих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ебята, есть среди вас проказники? (Нет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безобразники? (Нет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озорники? (Нет!) А шалунишки? (Нет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хорошие ребятишки? (Нет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от видишь, Снегурочка, и хороших ребятишек среди них тоже нет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х, дедушка, опять ты шутишь, а между тем ёлочка ещё не зажжена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 это? Непорядок каков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 ёлочке вашей нет огоньков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Чтоб ёлка вспыхнула огнями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ы воспользуйтесь словами: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Красотой нас удиви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Ёлка, зажигай огни!»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у-ка вместе, ну-ка дружно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Дети повторяют слова, ёлка зажигается)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В круг, ребята, становитесь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 ёлке музыка зовёт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репче за руки беритесь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чинаем хоровод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Новогодняя» п\г;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Хоровод «Дед Мороз» с\г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порядок ли в наших владениях, Снегурочка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а какой порядок, дедушка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нега нет, сосулек нет, про метель я вообще молчу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сыпал бы ты хоть чуточку снега детишкам на забаву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Я сейчас подую холодным волшебным дыханием – станет прохладно и закружатся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нежинки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Танец снежинок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го, сколько снега намело! Теперь и поиграть можно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Игра «Дед мороз и дети»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у вот, теперь, кажется, со снегом порядок, проверим остальное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дарки приготовили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Приготовили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.М.: Мосты через реку поставили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Поставили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Северное сияние развесили…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х, дедушка, звёздочки-то мы не посчитали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друг какая потерялась!.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а, непорядок! Ты с того края считай, а я с этого буду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Д.М. и Снегурочка уходят на задний план за ёлку, появляются Б. Яга и Кощей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Смотри, дед какой-то…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с ним внучка и мешок…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красть чего будем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авай внучку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ет, мешок! Зачем тебе девчонка - то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: У тебя есть внучка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ет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И у меня нет. Если мы её украдём, она нам всё делать будет, а мы только на разбой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ходить, да на печи лежать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: А мне мешок больше нравится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: Ну глупый! Мешок-то нести придётся, а девчонка своими ногами пойдёт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Это аргумент! Берём девчонку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: Эй, девочка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оборачивается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 Что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Хочешь конфетку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? (показывает руками огромную конфету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Такую большую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Большую-пребольшую! 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достаёт маленькую карамельк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Б. Яга и Кощей похищают Снегурочку)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Дед Мороз заканчивает считать, выходит из-за ёлки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Три миллиона шестьсот восемьдесят девять… Снегурочка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сугроб что ли провалилась?.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нучка! Нам шутки шутить некогда! Нас ребята ждут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Прибегает козёл Пряник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Пря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 такое? Что стряслось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Что случилось, Дед Мороз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Снегурочка пропала! Только что стояла здесь , а теперь её нет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Пряник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 Дети, вы не видели, кто украл Снегурочку? 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дети говорят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х так, понятно. Не волнуйтесь, ничего у них не выйдет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нученька – то моя с характером! Мы с Пряником  поспешим к ней  на выручку, а вы сейчас для поднятия духа заводите хоровод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В просторном светлом зале » п\г;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«Наша ёлка» с\г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Д. Мороз и козёл отходят на задний план, появляются Б. Яга с Кощеем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толкают перед собой Снегурочку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 xml:space="preserve">Кощей 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отпихивая Снегурочку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: Таскай её по сугробам! Наказание! А говорила – сама пойдёт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ама пойдёт! Тебя как звать то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Снегурочка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ты работящая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Я-то? Очень! Я на окнах рисовать люблю и звёзды считать умею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а окнах рисовать мы и сами умеем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вот ты, например, щи сварить можешь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Щи? Это с капустой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 (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оживлённо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: С капустой, с капустой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ет, не могу. Мы с дедушкой больше мороженое любим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Вот навязалась на нашу шею. Щей сварить не умеет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 (Бабе Яге)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Говорил тебе – мешок надо брать… А ты всё девчонку, девчонку…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 В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бщем так, Снегурочка, будешь ты у нас теперь внучкой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вы кто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 и 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Разбойники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астоящие разбойники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а, самые настоящие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У нас всё есть: и топор, и пистолет, и нож, и верёвка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а и помощников мы себе насобирали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Эй, разбойнички, сбегайтесь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а свой танец начинайте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Танец разбойников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 же это, Новый год наступает, а у вас ни праздника, ни ёлки нет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Как это нет? Вон, много ёлок в лесу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Эх вы, я говорю про нарядную ёлку. Даже дети про это знают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Verdana" w:cs="Verdana" w:ascii="Verdana" w:hAnsi="Verdan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Под грозную музыку входит Дед Мороз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х вот вы где, разбойники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Отдавайте мою Снегурочку, а то я из вас еловых шишек наделаю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 и Баба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й, не надо, ой, боимся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ы без боя вам сдадимся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Пятятся, убегают и незаметно стаскивают мешок Деда Мороза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Кажется, избавились мы от этих бездельников, хулиганов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еперь хочу стихи послушать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я посижу, отдохну, а то совсем замаялся, пока по лесу бродил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ти читают стихи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.М.: Молодцы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пойте-ка мне какую-нибудь весёлую песенку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«Пёстрый колпачок» п\г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«В лесу родилась ёлочка» с\г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едушка, как ты думаешь. Кто у нас в зале веселее – девчонки или мальчишки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вот сейчас и проверим, а для этого разделимся так: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ебята будут – морозята! Будут смеяться: ха-ха-ха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девчата – снегурята! – хи-хи-хи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у-ка, морозята, попробовали! (смеются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теперь снегурята! (смеются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Игра-кричалка: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мальчишки-шалунишки – Ха-ха-ха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Ха-ха-ха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девчушки-веселушки – Хи-хи-хи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Хи-хи-хи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так 2-3 раза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ашумелись, насмеялись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се вы, право, от души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девчонки, и мальчишки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ыли очень хороши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чень вы, ребята, весёлые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вы дружные? (Да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Шире круг, шире круг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узыка зовёт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сех друзей и подруг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шумный хоровод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lang w:eastAsia="ru-RU"/>
              </w:rPr>
              <w:t>«Лавата»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Известно всем, под Новый год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Любой из нас подарка ждёт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ому-то утром дед Мороз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большой корзине их принёс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о и для вас здесь в добрый час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дарки Дед Мороз припас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</w:t>
            </w:r>
            <w:r>
              <w:rPr>
                <w:rFonts w:eastAsia="Times New Roman" w:cs="Verdana" w:ascii="Verdana" w:hAnsi="Verdana"/>
                <w:b/>
                <w:i/>
                <w:sz w:val="24"/>
                <w:szCs w:val="24"/>
                <w:u w:val="single"/>
                <w:lang w:eastAsia="ru-RU"/>
              </w:rPr>
              <w:t>.(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ищет мешок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: Не может быть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Что такое? Не могу мешок найти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может, ты его в лесу оставил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.М.: Нет, я точно знаю, что мешок где-то здесь спрятал, а вот где – не могу вспомнить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ходят, ищут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ет, мешочка здесь не видно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душка, ну как обидно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еужели без подарков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ти с праздника уйдут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.М.: Как уйдут? Не допущу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Я подарки отыщу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Ждите, дети, мы придём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подарки принесём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Д.М. и Снегурочка выходят из зала. Появляются Кощей и Баба Яга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Кощей несёт на себе мешок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Коша, иди сюда скорей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а мешок неси аккуратнее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Ух! Еле донёс мешочек. И что он такой тяжёлый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верно, гостинцев в нём много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авай, давай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юда, сюда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ак делить будем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: А так! Я мешок нёс? Я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Значит, большая часть подарков – моя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Ишь ты, умник какой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кто тебя надоумил на такое дело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Б. Яга и Кощей спорят, слегка дерутся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Заходит Снегурочка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пять вы? И что же это у вас?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у-ка, ну-ка! Мешок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Б. Яга и Кощей загораживают мешок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Мы клад нашли под кустиком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А в нём добра не счесть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у, а другим в мешочек наш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оветуем не лезть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а это же мешок Деда Мороза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ичего не знаем! Это наш мешок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у, посмотрим, вот придёт Дед Мороз, тогда по-другому заговорите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Ребята, зовите Деда Мороза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зовут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 случилось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Дедушка, нашли, нашли! Вот твой мешок с подарками…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, Баба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Мы мешок вам не дадим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ами всё, что в нём, съедим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у, раз так – угощайтесь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(Кощей и Баба Яга, быстро отталкивая друг друга, достают из мешка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рваный ботинок, шляпу, разную рвань)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е хотим таких подарков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Одни дыры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 заслужили – то и получили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Кто нечестными руками моего мешка касается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У того из подарков тряпьё да обноски получаются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еужели Новый год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ез подарков так пройдёт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Под Новый год происходят разные чудеса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Я сделал так, чтобы подарки оказались у вас под подушками в группе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ы их обязательно найдёте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, 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А мы?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Кощей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Эх, хотим мы угощенья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росим мы у вас прощенья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ед, Снегурочка, простите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подарком угостите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Б. Яга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Мы исправимся, поверьте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Жизнь мы новую начнём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удем мы добрее, лучше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 каждым часом, с каждым днём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Ну, ребята, простим их? (Да!)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Хорошо! И вы найдёте от меня гостинцы в своей избушке.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Снегур.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: С Новым годом поздравляем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наказ мы вам даём: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Чтоб вы были все здоровы,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Хорошели с каждым днём!</w:t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u w:val="single"/>
                <w:lang w:eastAsia="ru-RU"/>
              </w:rPr>
              <w:t>Д.М.: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 Чтобы в вашей жизни было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И веселие, и смех.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С Новым годом, с Новым годом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здравляем всех, всех, всех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о встречи в будущем году!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Меня вы ждите, я приду!</w:t>
            </w:r>
          </w:p>
          <w:p>
            <w:pPr>
              <w:pStyle w:val="Normal"/>
              <w:spacing w:lineRule="atLeast" w:line="240" w:before="280" w:after="24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(персонажи прощаются и уходят) </w:t>
            </w:r>
          </w:p>
        </w:tc>
      </w:tr>
      <w:tr>
        <w:trPr/>
        <w:tc>
          <w:tcPr>
            <w:tcW w:w="88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8:00Z</dcterms:created>
  <dc:creator>Ромашка</dc:creator>
  <dc:description/>
  <dc:language>en-US</dc:language>
  <cp:lastModifiedBy>Ромашка</cp:lastModifiedBy>
  <dcterms:modified xsi:type="dcterms:W3CDTF">2014-11-26T09:38:00Z</dcterms:modified>
  <cp:revision>2</cp:revision>
  <dc:subject/>
  <dc:title/>
</cp:coreProperties>
</file>