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мероприят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6195</wp:posOffset>
            </wp:positionV>
            <wp:extent cx="190500" cy="209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  уважаемые гости и участники команд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ады приветствовать вас на нашем «Фестив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итанских Праздников».</w:t>
        <w:br/>
        <w:t>Надеемся, что Вы хорошо и с пользой проведете  это время.</w:t>
        <w:b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мы начинаем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озвольте представить наше  уважаемое жюри – учителя сопровождающие команды.(Имена и отчества)</w:t>
        <w:br/>
        <w:t>Наши помощники – учащиеся старших классов.(Имена)</w:t>
        <w:br/>
      </w:r>
    </w:p>
    <w:p>
      <w:pPr>
        <w:pStyle w:val="Normal"/>
        <w:rPr/>
      </w:pPr>
      <w:r>
        <w:rPr>
          <w:i/>
          <w:sz w:val="28"/>
          <w:szCs w:val="28"/>
        </w:rPr>
        <w:t>Команды рассаживаются  по кругу за свои столы, жюри - за отдельный стол.</w:t>
      </w:r>
      <w:r>
        <w:rPr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92100</wp:posOffset>
            </wp:positionH>
            <wp:positionV relativeFrom="paragraph">
              <wp:posOffset>64135</wp:posOffset>
            </wp:positionV>
            <wp:extent cx="190500" cy="209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Вступительное слово: (1-й учитель)</w:t>
      </w:r>
    </w:p>
    <w:p>
      <w:pPr>
        <w:pStyle w:val="Normal"/>
        <w:rPr/>
      </w:pPr>
      <w:r>
        <w:rPr>
          <w:sz w:val="28"/>
          <w:szCs w:val="28"/>
        </w:rPr>
        <w:t xml:space="preserve">Изучение иностранных языков тесно связано с культурологическим аспектом, который в полной степени помогает понять историю, культуру, традиции, развитие народа, его особенности. </w:t>
      </w:r>
      <w:r>
        <w:rPr>
          <w:sz w:val="28"/>
          <w:szCs w:val="28"/>
          <w:u w:val="single"/>
        </w:rPr>
        <w:t>Праздники – это душа народа!</w:t>
      </w:r>
      <w:r>
        <w:rPr>
          <w:sz w:val="28"/>
          <w:szCs w:val="28"/>
        </w:rPr>
        <w:br/>
        <w:t>Каждый  праздник в истории народа – это веха, которая в той или иной степени повлияла на ход, развитие страны и народа, сформировав его как единое целое.</w:t>
        <w:br/>
        <w:t>Британия  и Россия – две страны с великим прошлым, удивительным настоящим,  и перспективным будущим. Страны, которые бережно хранят свои традиции, обычаи, приветствуют преемственность международных культурных связей, как с целью популяризации знаний о стране изучаемого языка, так и собственной.</w:t>
        <w:br/>
        <w:t>Праздники – это наше духовное и нравственное наслед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-й вариант ре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учение иностранного языка - это не только накопление словарного запаса, знакомство с  грамматическим строем, интонационными  особенностями, но, в первую очередь, это прикосновение к культуре стран и народов изучаемого языка, их традициям, духовному наследию.</w:t>
        <w:br/>
        <w:t>А познавая  мир других людей, мы лучше начинаем разбираться и в своем собственном, и на уровне государств, и на уровне межличностных отношений.</w:t>
        <w:br/>
        <w:t xml:space="preserve">      Британия  и Россия – два  государства с великим прошлым, удивительным настоящим,  и перспективным будущим. Государства,  которые бережно хран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и традиции, обычаи, приветствуют развитие  международных культурных связей. Если  говорить о праздниках, то  знакомство с ними является наиболее приятным, увлекательным  способом изучения  культуры страны.</w:t>
        <w:br/>
        <w:t xml:space="preserve">Праздники – это наше духовное и нравственное наследие, можно сказать, </w:t>
        <w:br/>
        <w:t>что это душа народа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(время–2 минуты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77800</wp:posOffset>
            </wp:positionH>
            <wp:positionV relativeFrom="paragraph">
              <wp:posOffset>192405</wp:posOffset>
            </wp:positionV>
            <wp:extent cx="190500" cy="2095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u w:val="single"/>
        </w:rPr>
        <w:t>Ведущий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(старшекласс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 давайте  погрузимся в праздничную атмосферу  и начнем наш Фестиваль.</w:t>
        <w:b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дание для капитанов + ручки  положить заране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ое  задание посвящено  символам и датам праздников.</w:t>
        <w:br/>
      </w:r>
      <w:r>
        <w:rPr>
          <w:i/>
          <w:sz w:val="28"/>
          <w:szCs w:val="28"/>
        </w:rPr>
        <w:t>Капитанов команд приглашаем к столам (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жалуйста, помощники,  раздайте задания командам. </w:t>
        <w:br/>
      </w:r>
      <w:r>
        <w:rPr>
          <w:i/>
          <w:sz w:val="28"/>
          <w:szCs w:val="28"/>
        </w:rPr>
        <w:t>(жестом указа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являются ряженые в костюмах, соответствующих  празднику </w:t>
      </w:r>
      <w:r>
        <w:rPr>
          <w:i/>
          <w:sz w:val="28"/>
          <w:szCs w:val="28"/>
          <w:lang w:val="en-US"/>
        </w:rPr>
        <w:t>Halloween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 задание</w:t>
      </w:r>
      <w:r>
        <w:rPr>
          <w:sz w:val="28"/>
          <w:szCs w:val="28"/>
        </w:rPr>
        <w:t>:  КОНКУРС - « ПРАЗДНИКИ И ДАТЫ»</w:t>
        <w:br/>
        <w:t xml:space="preserve">------------                          « </w:t>
      </w:r>
      <w:r>
        <w:rPr>
          <w:sz w:val="28"/>
          <w:szCs w:val="28"/>
          <w:lang w:val="en-US"/>
        </w:rPr>
        <w:t>HOLIDAYS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ATES</w:t>
      </w:r>
      <w:r>
        <w:rPr>
          <w:sz w:val="28"/>
          <w:szCs w:val="28"/>
        </w:rPr>
        <w:t>»</w:t>
        <w:br/>
      </w:r>
      <w:r>
        <w:rPr>
          <w:i/>
          <w:sz w:val="28"/>
          <w:szCs w:val="28"/>
        </w:rPr>
        <w:t xml:space="preserve">помощники  раздают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-   командам - наборы  карточек с картинками – символов праздник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и карточки с  названиями праздников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 xml:space="preserve">-  капитанам - наборы  карточек с названиями и датами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праздников.</w:t>
        <w:b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90500" cy="2095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u w:val="single"/>
        </w:rPr>
        <w:t>Ведущий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дача команд -  сопоставить  символы праздников с их названиями</w:t>
        <w:br/>
        <w:t xml:space="preserve">                  задача  капитанов – сопоставить  названия  праздников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и даты празднования. </w:t>
        <w:br/>
        <w:t xml:space="preserve">                                                   </w:t>
      </w:r>
      <w:r>
        <w:rPr>
          <w:i/>
          <w:sz w:val="28"/>
          <w:szCs w:val="28"/>
        </w:rPr>
        <w:t>и заполнить таблицы!</w:t>
      </w:r>
      <w:r>
        <w:rPr>
          <w:sz w:val="28"/>
          <w:szCs w:val="28"/>
        </w:rPr>
        <w:br/>
        <w:t xml:space="preserve">                                                                        Время  выполнения задания - 5  минут.</w:t>
        <w:br/>
        <w:t xml:space="preserve">     </w:t>
      </w:r>
      <w:r>
        <w:rPr>
          <w:i/>
          <w:sz w:val="28"/>
          <w:szCs w:val="28"/>
        </w:rPr>
        <w:t>Время вышло. Помощники соберите,  пожалуйста сводные таблиц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ожалуйста, члены жюри проверьте правильность выполнения задания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омандами. </w:t>
      </w:r>
      <w:r>
        <w:rPr>
          <w:i/>
          <w:sz w:val="28"/>
          <w:szCs w:val="28"/>
        </w:rPr>
        <w:t>Капитаны могут вернуться к своим командам</w:t>
      </w:r>
      <w:r>
        <w:rPr>
          <w:sz w:val="28"/>
          <w:szCs w:val="28"/>
        </w:rPr>
        <w:t>.</w:t>
        <w:br/>
        <w:t xml:space="preserve">                                                                               </w:t>
      </w:r>
      <w:r>
        <w:rPr>
          <w:b/>
          <w:sz w:val="28"/>
          <w:szCs w:val="28"/>
        </w:rPr>
        <w:t>( резерв  времени  – 8-10 минут)</w:t>
      </w:r>
      <w:r>
        <w:rPr>
          <w:sz w:val="28"/>
          <w:szCs w:val="28"/>
        </w:rPr>
        <w:br/>
        <w:t>Подсчет баллов - 2 минуты</w:t>
        <w:br/>
        <w:t>Объявление  правильных ответов и результатов  - 2 минут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вод на экран или помощники – на доску</w:t>
        <w:br/>
        <w:t>жюри подсчитывает баллы)</w:t>
        <w:br/>
        <w:t>1 член жюри; «По итогам 1 конкурса: Команда….набрала…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66700</wp:posOffset>
            </wp:positionH>
            <wp:positionV relativeFrom="paragraph">
              <wp:posOffset>16510</wp:posOffset>
            </wp:positionV>
            <wp:extent cx="190500" cy="2095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u w:val="single"/>
        </w:rPr>
        <w:t xml:space="preserve">Ведущий: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 задание</w:t>
      </w:r>
      <w:r>
        <w:rPr>
          <w:sz w:val="28"/>
          <w:szCs w:val="28"/>
        </w:rPr>
        <w:t>:  КОНКУРС - ПРЕДСТАВЛЕНИЕ  - «МОЯ  КОМАНДА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TEAM</w:t>
      </w:r>
      <w:r>
        <w:rPr>
          <w:sz w:val="28"/>
          <w:szCs w:val="28"/>
        </w:rPr>
        <w:t>»</w:t>
        <w:br/>
      </w:r>
      <w:r>
        <w:rPr>
          <w:i/>
          <w:sz w:val="28"/>
          <w:szCs w:val="28"/>
        </w:rPr>
        <w:t>Команды, ваша задача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 придумать название и  девиз вашей команды, и к нему подобрать эмблему используя любые символы  </w:t>
      </w:r>
      <w:r>
        <w:rPr>
          <w:b/>
          <w:i/>
          <w:sz w:val="28"/>
          <w:szCs w:val="28"/>
          <w:u w:val="single"/>
        </w:rPr>
        <w:t xml:space="preserve">1 задания </w:t>
      </w:r>
      <w:r>
        <w:rPr>
          <w:i/>
          <w:sz w:val="28"/>
          <w:szCs w:val="28"/>
        </w:rPr>
        <w:t xml:space="preserve"> и представить себ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 выполнения задания - 10  минут.</w:t>
      </w:r>
    </w:p>
    <w:p>
      <w:pPr>
        <w:pStyle w:val="Normal"/>
        <w:rPr/>
      </w:pPr>
      <w:r>
        <w:rPr>
          <w:sz w:val="28"/>
          <w:szCs w:val="28"/>
        </w:rPr>
        <w:t xml:space="preserve">Прошу капитанов подойти для жеребьевки очередности выступления команды.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(капитаны тянут жребий)                                                                                 </w:t>
        <w:br/>
        <w:t xml:space="preserve">                                                                                     </w:t>
      </w:r>
      <w:r>
        <w:rPr>
          <w:b/>
          <w:sz w:val="28"/>
          <w:szCs w:val="28"/>
        </w:rPr>
        <w:t>(резерв времени – 15 минут)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чет баллов - 3 минуты</w:t>
        <w:br/>
        <w:t>Объявление  результатов  - 2 минуты</w:t>
        <w:br/>
        <w:t xml:space="preserve">                                                               </w:t>
      </w:r>
      <w:r>
        <w:rPr>
          <w:i/>
          <w:sz w:val="28"/>
          <w:szCs w:val="28"/>
        </w:rPr>
        <w:t>Музыка!!!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13335</wp:posOffset>
            </wp:positionV>
            <wp:extent cx="190500" cy="2095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Ведущий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юбой  праздник связан не только с историей, датами,  но и с музыкальным наследием, которое отражает многогранность культурной традиции народ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     Поэтому, уважаемые  гости  и участники,  мы приступаем к музыкальной</w:t>
        <w:br/>
        <w:t xml:space="preserve">        части нашего Фестивал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луйста, команды, ваше домашнее задание.</w:t>
        <w:b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3 задание: </w:t>
      </w:r>
      <w:r>
        <w:rPr>
          <w:sz w:val="28"/>
          <w:szCs w:val="28"/>
        </w:rPr>
        <w:t xml:space="preserve"> МУЗЫКАЛЬНЫЙ  КОНКУРС - «</w:t>
      </w:r>
      <w:r>
        <w:rPr>
          <w:sz w:val="28"/>
          <w:szCs w:val="28"/>
          <w:lang w:val="en-US"/>
        </w:rPr>
        <w:t>CHRISTMAS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ONGS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Каждой команде на представление песни дается время - 3  минуты.</w:t>
        <w:br/>
      </w:r>
      <w:r>
        <w:rPr>
          <w:i/>
          <w:sz w:val="28"/>
          <w:szCs w:val="28"/>
          <w:u w:val="single"/>
        </w:rPr>
        <w:t xml:space="preserve"> Лист с очередностью выступления!!!!!!</w:t>
        <w:b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очередность выступления команд уже определена на предварительной </w:t>
        <w:br/>
        <w:t>жеребьевке куплетов песни)</w:t>
        <w:br/>
      </w:r>
    </w:p>
    <w:p>
      <w:pPr>
        <w:pStyle w:val="Normal"/>
        <w:rPr/>
      </w:pPr>
      <w:r>
        <w:rPr>
          <w:i/>
          <w:sz w:val="28"/>
          <w:szCs w:val="28"/>
        </w:rPr>
        <w:t>Команды представляют подготовленные песни.</w:t>
        <w:br/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(резерв времени – 25 минут)</w:t>
      </w:r>
      <w:r>
        <w:rPr>
          <w:sz w:val="28"/>
          <w:szCs w:val="28"/>
        </w:rPr>
        <w:t xml:space="preserve">                                                                                             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чет баллов - 3 минуты</w:t>
        <w:br/>
        <w:t>Объявление  результатов  - 2 минуты</w:t>
        <w:br/>
      </w:r>
      <w:r>
        <w:rPr>
          <w:i/>
          <w:sz w:val="28"/>
          <w:szCs w:val="28"/>
        </w:rPr>
        <w:t>Музыкальная пауза (все вместе)</w:t>
        <w:b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92100</wp:posOffset>
            </wp:positionH>
            <wp:positionV relativeFrom="paragraph">
              <wp:posOffset>-40640</wp:posOffset>
            </wp:positionV>
            <wp:extent cx="190500" cy="2095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u w:val="single"/>
        </w:rPr>
        <w:t xml:space="preserve">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асибо командам за такие  замечательные  представ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е получили большое  удоволь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родолжим наш фестиваль.</w:t>
        <w:br/>
        <w:t>Один из праздников, новый  для нашей страны, а  для Британии традиционны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аздник с названием «День  всех влюбленных. День святого Валентина»</w:t>
      </w:r>
    </w:p>
    <w:p>
      <w:pPr>
        <w:pStyle w:val="Normal"/>
        <w:rPr/>
      </w:pPr>
      <w:r>
        <w:rPr>
          <w:sz w:val="28"/>
          <w:szCs w:val="28"/>
        </w:rPr>
        <w:t>(«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alentine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y</w:t>
      </w:r>
      <w:r>
        <w:rPr>
          <w:sz w:val="28"/>
          <w:szCs w:val="28"/>
        </w:rPr>
        <w:t>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ники, раздайте,  пожалуйста, задания командам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>4 задание</w:t>
      </w:r>
      <w:r>
        <w:rPr>
          <w:sz w:val="28"/>
          <w:szCs w:val="28"/>
        </w:rPr>
        <w:t xml:space="preserve">: «ПРОТИВОПОЛОЖНОСТИ  ПРИТЯГИВАЮТСЯ -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«СОЕДИНЕНИЕ РАЗБИТЫХ СЕРДЕЦ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>«THE UNION OF BROKEN HEARTS 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Командам  выдаются  сердечк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 написанными на них словами -  антонимами, относящимися к  празднику «Дня всех влюбленных»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 xml:space="preserve">Команды, вам необходимо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добрать пары  антони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 выполнения задания -   3 минуты.</w:t>
      </w:r>
    </w:p>
    <w:p>
      <w:pPr>
        <w:pStyle w:val="Normal"/>
        <w:rPr/>
      </w:pPr>
      <w:r>
        <w:rPr>
          <w:sz w:val="28"/>
          <w:szCs w:val="28"/>
        </w:rPr>
        <w:t xml:space="preserve">Пожалуйста, члены жюри, проверьте правильность выполнения  задания командой той школы, №  которой выделен красным цветом в вашей сводной  таблице.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(резерв времени –  10 минут)</w:t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чет баллов - 3 минуты</w:t>
        <w:br/>
        <w:t>Объявление  результатов  - 2 мину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92100</wp:posOffset>
            </wp:positionH>
            <wp:positionV relativeFrom="paragraph">
              <wp:posOffset>-40640</wp:posOffset>
            </wp:positionV>
            <wp:extent cx="190500" cy="2095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u w:val="single"/>
        </w:rPr>
        <w:t xml:space="preserve">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здники не только радостное  времяпрепровождение, но и это то время,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>
          <w:sz w:val="28"/>
          <w:szCs w:val="28"/>
        </w:rPr>
        <w:t>когда человек   должен  привносить в свою  жизнь – духовное начало.</w:t>
        <w:br/>
        <w:t>Испокон ве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здники были связаны  в первую очередь с религией, обрядами народа, поэтому изучая другой язык, необходимо знать об их  истоках.</w:t>
        <w:br/>
        <w:t xml:space="preserve">И следующее задание будет связано с одним из светлых и значимых праздников </w:t>
        <w:br/>
        <w:t>как для британцев, так и для россиян. Это праздник - Светлого Христова Воскресения - «Пасха».</w:t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  <w:t>Пожалуйста, помощники, выдайте наборы пасхальных яиц.</w:t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5 задание</w:t>
      </w:r>
      <w:r>
        <w:rPr>
          <w:sz w:val="28"/>
          <w:szCs w:val="28"/>
        </w:rPr>
        <w:t xml:space="preserve"> : «ОХОТА  ЗА  ЯЙЦАМИ»</w:t>
        <w:br/>
        <w:t xml:space="preserve">                              «</w:t>
      </w:r>
      <w:r>
        <w:rPr>
          <w:sz w:val="28"/>
          <w:szCs w:val="28"/>
          <w:lang w:val="en-US"/>
        </w:rPr>
        <w:t>EGG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HUNT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андам помощники выдают – наборы яиц и таблицы для внесения правильных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тветов.  </w:t>
        <w:br/>
        <w:t xml:space="preserve">в каждом яйце – вложены карточки с  предложениями, касающимися праздников (Пасха, Рождество, Хэллоуин, День Св.Валентина) - 8  вопросов на  знание </w:t>
        <w:br/>
        <w:t>русских и британских традиций.</w:t>
        <w:br/>
        <w:t>Формат задания – множественный выбор.</w:t>
        <w:br/>
        <w:t>Время  выполнения задания -   10-12 минут.</w:t>
        <w:br/>
        <w:br/>
        <w:t xml:space="preserve">Ведущий: « В пасхальных яйцах – вопросы. </w:t>
        <w:br/>
        <w:t xml:space="preserve">                      </w:t>
      </w:r>
      <w:r>
        <w:rPr>
          <w:i/>
          <w:sz w:val="28"/>
          <w:szCs w:val="28"/>
        </w:rPr>
        <w:t>Задача: достать задание и ответить на вопросы,</w:t>
        <w:br/>
        <w:t xml:space="preserve">                                    ответы внести в таблицу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(резерв времени –  15-17 минут)</w:t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чет баллов - 3 минуты</w:t>
        <w:br/>
        <w:t>Объявление  результатов  - 2 мину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уждение ответов на 5 задание, параллельно - итоговый подсчет баллов.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ведение итогов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уважаемые участники и гости, наш фестиваль подходит к концу.</w:t>
        <w:br/>
        <w:t xml:space="preserve">И прежде чем будут объявлены  победители, нам хотелось бы предоставить слово уважаемому жюр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Слово жюри - 3 мин.) </w:t>
        <w:br/>
        <w:t>Выражаем огромную благодарность всем командам и их руководителям за активное участие и отличную подготовку учащихся к сегодняшнему нашему  "Фестивалю праздников". Надеемся, что вам было интересно, и, возможно вы узнали для себя что-то новое о праздниках и традициях их пр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, наши победители: </w:t>
        <w:br/>
        <w:br/>
        <w:t>3 место - команда "название" набрала  количество баллов  школы №  _.(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</w:t>
      </w:r>
      <w:r>
        <w:rPr>
          <w:i/>
          <w:sz w:val="32"/>
          <w:szCs w:val="32"/>
          <w:u w:val="single"/>
        </w:rPr>
        <w:t>ОТВЕТЫ ДЛЯ  ЧЛЕНОВ  ЖЮРИ</w:t>
        <w:br/>
      </w:r>
      <w:r>
        <w:rPr>
          <w:u w:val="single"/>
        </w:rPr>
        <w:t>ЗАДАНИЕ №1</w:t>
      </w:r>
      <w:r>
        <w:rPr/>
        <w:br/>
        <w:t>для  команд</w:t>
        <w:br/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633"/>
        <w:gridCol w:w="2041"/>
        <w:gridCol w:w="2449"/>
      </w:tblGrid>
      <w:tr>
        <w:trPr>
          <w:trHeight w:val="37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х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ли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ц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я лилия</w:t>
            </w:r>
          </w:p>
        </w:tc>
      </w:tr>
      <w:tr>
        <w:trPr>
          <w:trHeight w:val="37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Св.Валенти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упидо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алентинк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цветы</w:t>
            </w:r>
          </w:p>
        </w:tc>
      </w:tr>
      <w:tr>
        <w:trPr>
          <w:trHeight w:val="37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эллоуи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тык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едьм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летучая мышь</w:t>
            </w:r>
          </w:p>
        </w:tc>
      </w:tr>
      <w:tr>
        <w:trPr>
          <w:trHeight w:val="392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деств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нос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ел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мела</w:t>
            </w:r>
          </w:p>
        </w:tc>
      </w:tr>
    </w:tbl>
    <w:p>
      <w:pPr>
        <w:pStyle w:val="Normal"/>
        <w:rPr/>
      </w:pPr>
      <w:r>
        <w:rPr/>
        <w:br/>
        <w:t>для капитанов:</w:t>
        <w:br/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477"/>
      </w:tblGrid>
      <w:tr>
        <w:trPr>
          <w:trHeight w:val="320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ы:</w:t>
            </w:r>
          </w:p>
        </w:tc>
      </w:tr>
      <w:tr>
        <w:trPr>
          <w:trHeight w:val="320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х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с 22 марта вплоть до 25 апреля</w:t>
            </w:r>
          </w:p>
        </w:tc>
      </w:tr>
      <w:tr>
        <w:trPr>
          <w:trHeight w:val="259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в.Валентин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14  февраля</w:t>
            </w:r>
          </w:p>
        </w:tc>
      </w:tr>
      <w:tr>
        <w:trPr>
          <w:trHeight w:val="320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эллоуин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31 октября</w:t>
            </w:r>
          </w:p>
        </w:tc>
      </w:tr>
      <w:tr>
        <w:trPr>
          <w:trHeight w:val="421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о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25 декабря</w:t>
            </w:r>
          </w:p>
        </w:tc>
      </w:tr>
    </w:tbl>
    <w:p>
      <w:pPr>
        <w:pStyle w:val="Normal"/>
        <w:ind w:left="360" w:hanging="0"/>
        <w:rPr/>
      </w:pPr>
      <w:r>
        <w:rPr>
          <w:b/>
          <w:u w:val="single"/>
        </w:rPr>
        <w:br/>
        <w:t>Даты</w:t>
      </w:r>
      <w:r>
        <w:rPr/>
        <w:br/>
        <w:t>Пасха                            - с 22 марта вплоть до 25 апреля, 6.06 -8.07</w:t>
      </w:r>
    </w:p>
    <w:p>
      <w:pPr>
        <w:pStyle w:val="Normal"/>
        <w:ind w:left="360" w:hanging="0"/>
        <w:rPr/>
      </w:pPr>
      <w:r>
        <w:rPr/>
        <w:t>День Св.Валентина     - 14  февраля, 15.02</w:t>
      </w:r>
    </w:p>
    <w:p>
      <w:pPr>
        <w:pStyle w:val="Normal"/>
        <w:ind w:left="360" w:hanging="0"/>
        <w:rPr/>
      </w:pPr>
      <w:r>
        <w:rPr/>
        <w:t>Хэллоуин                     - 31 октября, 29.10, 27.12</w:t>
      </w:r>
    </w:p>
    <w:p>
      <w:pPr>
        <w:pStyle w:val="Normal"/>
        <w:ind w:left="360" w:hanging="0"/>
        <w:rPr/>
      </w:pPr>
      <w:r>
        <w:rPr/>
        <w:t>Рождество                    - 25 декабря,  31.11</w:t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27685</wp:posOffset>
                </wp:positionV>
                <wp:extent cx="5685790" cy="186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79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7"/>
                              <w:gridCol w:w="4477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eautiful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g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ove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riend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o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ky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ar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ive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a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ot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ever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lway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Day 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igh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pt;height:147pt;mso-wrap-distance-left:0pt;mso-wrap-distance-right:9pt;mso-wrap-distance-top:0pt;mso-wrap-distance-bottom:0pt;margin-top:41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7"/>
                        <w:gridCol w:w="4477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eautiful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gly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ove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ate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riend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oe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ky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arth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ive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ake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ot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ld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ever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lways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ay 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igh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90" w:leader="none"/>
        </w:tabs>
        <w:rPr>
          <w:b/>
          <w:b/>
          <w:sz w:val="28"/>
          <w:szCs w:val="28"/>
          <w:u w:val="single"/>
          <w:lang w:val="en-US"/>
        </w:rPr>
      </w:pPr>
      <w:r>
        <w:rPr>
          <w:u w:val="single"/>
        </w:rPr>
        <w:t>ЗАДАНИЕ №</w:t>
      </w:r>
      <w:r>
        <w:rPr>
          <w:u w:val="single"/>
          <w:lang w:val="en-US"/>
        </w:rPr>
        <w:t>4:</w:t>
        <w:br/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br/>
        <w:br/>
        <w:br/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br/>
        <w:br/>
      </w:r>
      <w:r>
        <w:rPr>
          <w:b/>
          <w:u w:val="single"/>
        </w:rPr>
        <w:t>ЗАДАНИЕ №</w:t>
      </w:r>
      <w:r>
        <w:rPr>
          <w:b/>
          <w:u w:val="single"/>
          <w:lang w:val="en-US"/>
        </w:rPr>
        <w:t>5</w:t>
      </w:r>
      <w:r>
        <w:rPr/>
        <w:t>:</w:t>
        <w:b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5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авильных ответов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u w:val="single"/>
          <w:lang w:val="en-US"/>
        </w:rPr>
        <w:t>Questions:</w:t>
        <w:br/>
      </w:r>
      <w:r>
        <w:rPr>
          <w:color w:val="000000"/>
          <w:sz w:val="28"/>
          <w:szCs w:val="28"/>
          <w:lang w:val="en-US"/>
        </w:rPr>
        <w:t>1. Why egg is a symbol of Easter?      a. - symbol of new life</w:t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rPr/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ab/>
        <w:t xml:space="preserve">   b. - symbol of Christianity</w:t>
        <w:br/>
        <w:t xml:space="preserve">                                                             c. - traditional food</w:t>
        <w:br/>
        <w:t>2. What plant do people kiss under      a. - mistletoe</w:t>
        <w:br/>
        <w:t>at Christmas?                                        b. - New Year tree</w:t>
        <w:br/>
        <w:t xml:space="preserve">                                                              c. - palm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3. With what holiday the tradition of hanging  socks at fireplace is connected with?</w:t>
        <w:br/>
        <w:t xml:space="preserve">                                                               a.- Halloween</w:t>
        <w:br/>
        <w:t xml:space="preserve">                                                               b.- Easter</w:t>
        <w:br/>
        <w:t xml:space="preserve">                                                               c.- Christmas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color w:val="000000"/>
          <w:sz w:val="28"/>
          <w:szCs w:val="28"/>
          <w:lang w:val="en-US"/>
        </w:rPr>
        <w:t>4. How historically custom of wearing</w:t>
        <w:tab/>
        <w:t xml:space="preserve">            a. - taking part in carnival</w:t>
        <w:br/>
        <w:t xml:space="preserve">   masks/costumes is connected with                b. - scare away evil spirits</w:t>
        <w:br/>
        <w:t xml:space="preserve">  Halloween?                                                    c. - bring happiness and wealth            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rPr/>
      </w:pPr>
      <w:r>
        <w:rPr>
          <w:color w:val="000000"/>
          <w:sz w:val="28"/>
          <w:szCs w:val="28"/>
          <w:lang w:val="en-US"/>
        </w:rPr>
        <w:t>5. Who is Valentine?              a. - poet, writing poems of love</w:t>
        <w:br/>
        <w:t xml:space="preserve">                                                b. - saint, patron of all who are in love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rPr/>
      </w:pPr>
      <w:r>
        <w:rPr>
          <w:color w:val="000000"/>
          <w:sz w:val="28"/>
          <w:szCs w:val="28"/>
          <w:lang w:val="en-US"/>
        </w:rPr>
        <w:t xml:space="preserve">                                                </w:t>
      </w:r>
      <w:r>
        <w:rPr>
          <w:color w:val="000000"/>
          <w:sz w:val="28"/>
          <w:szCs w:val="28"/>
          <w:lang w:val="en-US"/>
        </w:rPr>
        <w:t>c. - Cupid – son of Venus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6. Why do people decorate    a. - firtree – is conifer, not leaf-bearing tree</w:t>
        <w:br/>
        <w:t xml:space="preserve">    firtree on New Year and    b. - evergreen plant – symbol of life</w:t>
        <w:br/>
        <w:t xml:space="preserve">    Christmas?                         c. - it is easy to decorate it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/>
      </w:pPr>
      <w:r>
        <w:rPr>
          <w:color w:val="000000"/>
          <w:sz w:val="28"/>
          <w:szCs w:val="28"/>
          <w:lang w:val="en-US"/>
        </w:rPr>
        <w:t>7. Easter symbol</w:t>
      </w:r>
      <w:r>
        <w:rPr>
          <w:color w:val="000000"/>
          <w:sz w:val="28"/>
          <w:szCs w:val="28"/>
          <w:u w:val="single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                   a. - bear</w:t>
        <w:br/>
        <w:t xml:space="preserve">                                                b. - hen</w:t>
        <w:br/>
        <w:t xml:space="preserve">                                                c. - rabbit</w:t>
        <w:tab/>
        <w:br/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8. What vegetable is used       a. - cucumber</w:t>
        <w:br/>
        <w:t xml:space="preserve">  for making Jack lantern?       b. - pumpkin</w:t>
        <w:br/>
        <w:t xml:space="preserve">                                                c. -  carrot</w:t>
      </w:r>
    </w:p>
    <w:p>
      <w:pPr>
        <w:pStyle w:val="Normal"/>
        <w:spacing w:lineRule="auto" w:line="360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ВОДНАЯ    ТАБЛИЦА  ДЛЯ   ЖЮРИ</w:t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1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1352"/>
        <w:gridCol w:w="1352"/>
        <w:gridCol w:w="1352"/>
        <w:gridCol w:w="1352"/>
        <w:gridCol w:w="1352"/>
      </w:tblGrid>
      <w:tr>
        <w:trPr>
          <w:trHeight w:val="429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/>
            </w:pPr>
            <w:r>
              <w:rPr/>
              <w:t>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</w:t>
              <w:br/>
              <w:t>количество</w:t>
              <w:br/>
              <w:t xml:space="preserve">баллов </w:t>
              <w:br/>
              <w:t>за зад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а </w:t>
              <w:br/>
              <w:t>№ ___;</w:t>
              <w:br/>
              <w:t>название команды:</w:t>
              <w:br/>
              <w:t>________</w:t>
              <w:b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а </w:t>
              <w:br/>
              <w:t>№ ___;</w:t>
              <w:br/>
              <w:t>название команды:</w:t>
              <w:br/>
              <w:t>________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а </w:t>
              <w:br/>
              <w:t>№ ___;</w:t>
              <w:br/>
              <w:t>название команды:</w:t>
              <w:br/>
              <w:t>________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Школа </w:t>
              <w:br/>
              <w:t>№ ___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br/>
              <w:t>название команды:</w:t>
              <w:br/>
              <w:t>________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а </w:t>
              <w:br/>
              <w:t>№ ___;</w:t>
              <w:br/>
              <w:t>название команды:</w:t>
              <w:br/>
              <w:t>________</w:t>
            </w:r>
          </w:p>
        </w:tc>
      </w:tr>
      <w:tr>
        <w:trPr>
          <w:trHeight w:val="42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  <w:br/>
              <w:t>балл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  <w:br/>
              <w:t>балл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  <w:br/>
              <w:t>балл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  <w:br/>
              <w:t>балл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  <w:br/>
              <w:t>баллов</w:t>
            </w:r>
          </w:p>
        </w:tc>
      </w:tr>
      <w:tr>
        <w:trPr>
          <w:trHeight w:val="886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(*)1 задание</w:t>
            </w:r>
            <w:r>
              <w:rPr/>
              <w:t>: «ПРАЗДНИКИ</w:t>
            </w:r>
          </w:p>
          <w:p>
            <w:pPr>
              <w:pStyle w:val="Normal"/>
              <w:jc w:val="center"/>
              <w:rPr/>
            </w:pPr>
            <w:r>
              <w:rPr/>
              <w:t>И  ДАТЫ»</w:t>
              <w:br/>
              <w:t xml:space="preserve"> « </w:t>
            </w:r>
            <w:r>
              <w:rPr>
                <w:lang w:val="en-US"/>
              </w:rPr>
              <w:t>HOLIDAYS</w:t>
            </w:r>
            <w:r>
              <w:rPr/>
              <w:t xml:space="preserve">     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DATES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ну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-4 баллов)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-12 баллов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8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2 задание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«МОЯ  КОМАНДА»                                                                             «</w:t>
            </w:r>
            <w:r>
              <w:rPr>
                <w:lang w:val="en-US"/>
              </w:rPr>
              <w:t>MY</w:t>
            </w:r>
            <w:r>
              <w:rPr/>
              <w:t xml:space="preserve">  </w:t>
            </w:r>
            <w:r>
              <w:rPr>
                <w:lang w:val="en-US"/>
              </w:rPr>
              <w:t>TEAM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ИЗ</w:t>
              <w:br/>
              <w:t xml:space="preserve"> (0-3 баллов)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0-4 баллов)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ЬНОСТЬ</w:t>
              <w:br/>
              <w:t>(0-3 баллов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6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6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5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661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3 задание: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МУЗЫКАЛЬНЫЙ  КОНКУРС - «</w:t>
            </w:r>
            <w:r>
              <w:rPr>
                <w:lang w:val="en-US"/>
              </w:rPr>
              <w:t>CHRISTMAS</w:t>
            </w:r>
            <w:r>
              <w:rPr/>
              <w:t xml:space="preserve">  </w:t>
            </w:r>
            <w:r>
              <w:rPr>
                <w:lang w:val="en-US"/>
              </w:rPr>
              <w:t>SONGS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сопровождение</w:t>
              <w:br/>
              <w:t>(0-1 баллов)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  <w:br/>
              <w:t>(0-3 баллов)</w:t>
              <w:br/>
              <w:br/>
              <w:t>Театральность</w:t>
              <w:br/>
              <w:t>(0-3 баллов)</w:t>
              <w:br/>
              <w:b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89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89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8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(*) 4 задание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«ПРОТИВОПОЛОЖНОСТИ  ПРИТЯГИВАЮТСЯ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ЕДИНЕНИЕ РАЗБИТЫХ СЕРДЕЦ»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THE UNION OF BROKEN HEARTS 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-8 баллов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(*) 5 задание</w:t>
            </w:r>
            <w:r>
              <w:rPr>
                <w:sz w:val="22"/>
                <w:szCs w:val="22"/>
              </w:rPr>
              <w:t xml:space="preserve"> 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ХОТА  ЗА  ЯЙЦАМИ»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EGG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HUNT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(0-8 баллов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29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  <w:u w:val="single"/>
              </w:rPr>
              <w:t>ИТОГО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b/>
          <w:u w:val="single"/>
          <w:lang w:val="en-US"/>
        </w:rPr>
        <w:t>N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B</w:t>
      </w:r>
      <w:r>
        <w:rPr>
          <w:b/>
          <w:u w:val="single"/>
        </w:rPr>
        <w:t>!!!</w:t>
      </w:r>
      <w:r>
        <w:rPr/>
        <w:br/>
        <w:t>(*) – В заданиях № 1, № 4, № 5 – подсчет баллов команды школы №…</w:t>
        <w:br/>
        <w:br/>
        <w:t>В заданиях   № 1, № 4, № 5-   – количество баллов соответствует количеству правильных ответо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footerReference w:type="default" r:id="rId10"/>
      <w:type w:val="nextPage"/>
      <w:pgSz w:w="11906" w:h="16838"/>
      <w:pgMar w:left="900" w:right="850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16:00Z</dcterms:created>
  <dc:creator>Пользователь</dc:creator>
  <dc:description/>
  <cp:keywords/>
  <dc:language>en-US</dc:language>
  <cp:lastModifiedBy>Пользователь</cp:lastModifiedBy>
  <dcterms:modified xsi:type="dcterms:W3CDTF">2012-03-27T07:58:00Z</dcterms:modified>
  <cp:revision>15</cp:revision>
  <dc:subject/>
  <dc:title>Ход мероприятия:</dc:title>
</cp:coreProperties>
</file>