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</w:t>
      </w:r>
      <w:r>
        <w:rPr>
          <w:rFonts w:cs="Times New Roman" w:ascii="Times New Roman" w:hAnsi="Times New Roman"/>
          <w:b/>
          <w:sz w:val="36"/>
          <w:szCs w:val="36"/>
        </w:rPr>
        <w:t>тборочного  тура конкурс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934075" cy="20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</w:rPr>
                              <w:t>ГБОУ СОШ №1138 структурное подразделение 2531</w:t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6.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</w:rPr>
                        <w:t>ГБОУ СОШ №1138 структурное подразделение 2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Знай-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32"/>
          <w:szCs w:val="32"/>
        </w:rPr>
      </w:pPr>
      <w:r>
        <w:rPr>
          <w:rFonts w:cs="Times New Roman" w:ascii="Times New Roman" w:hAnsi="Times New Roman"/>
          <w:color w:val="FF3399"/>
          <w:sz w:val="32"/>
          <w:szCs w:val="32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28"/>
          <w:szCs w:val="28"/>
        </w:rPr>
      </w:pPr>
      <w:r>
        <w:rPr>
          <w:rFonts w:cs="Times New Roman" w:ascii="Times New Roman" w:hAnsi="Times New Roman"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color w:val="FF3399"/>
          <w:sz w:val="28"/>
          <w:szCs w:val="28"/>
        </w:rPr>
      </w:pPr>
      <w:r>
        <w:rPr>
          <w:rFonts w:cs="Times New Roman" w:ascii="Times New Roman" w:hAnsi="Times New Roman"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Сценарий конкурса подготовила: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– Большакова М.Н.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ва 2014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пределить степ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 ребенком старшего дошкольного возраста образовательной программы, сформированность  интегративных качеств личности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ние мыслительных операций (анализа, синтеза, сравнения, обобщения)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детей составлять рассказ по сюжетной картинке, выстраивание последовательности рассказа, использовать выразительные средства при рассказывани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писательную, образную, эмоциональную речь, наблюдательность, мыслительную активность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луховое и зрительное внимание, память, логическое мышление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е способности, фантазию, творческое воображение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риентации в пространстве и на плоскости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амостоятельность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творческим  занятиям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самопознанию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 между детьми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набор конструкторов на каждую команду, 2 набора сюжетных картинок, цветные карандаши, презентация с задан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стема оценки выполнения заданий в конкурсе «Знай-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инструкции зада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работа в команд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тведенного времен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отве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 с опережением времени.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 пятибалльной шка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ысокий бал 5, при выполнении всех критери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выполнения каждого критерия снимается по одному ба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Й ИГРЫ ДЛЯ ДОШКОЛЬНИКОВ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Й-КА!» ГБОУ СОШ № 1138 структурное подразделение 2531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Дата проведения: 6 февраля 2014 г.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Участники: дети подготовительной группы-10 человек: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Команда «_______________»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 «___________________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951"/>
        <w:gridCol w:w="1820"/>
        <w:gridCol w:w="2083"/>
        <w:gridCol w:w="2199"/>
        <w:gridCol w:w="1911"/>
      </w:tblGrid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я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бири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ройка                   вор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юч для воро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казочные                       фигу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Лишняя                               фигур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олшебная кар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сселение жите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Запутанные пров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Загадочная строй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результа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! Ребята я вижу, что у вас приподнятое настроение, ведь сегодня у нас интеллектуальная игра. Вас ожидает много интересных и интригующих мо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я получила письмо из «Страны сказок». Там происходит что-то не понятное. И жители «Страны сказок» просят нас о помощи. Давайте мы с вами отправимся в эту страну и поможем сказочным жителя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огласны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начать наше необычное сказочное путешествие мы разделились на две команды, у каждой команды как вы знаете, должен быть капита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аших командах есть капитаны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сейчас, капитаны команд по очереди представятся, скажут, как называется их команда, покажут свою эмблему и вся команда произнесет свой девиз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 хочу представить членов нашего жюри, они будут сегодня следить за нашим путешествием, и когда мы из него вернемся, скажут какая команда, была более дружной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саинова Е.Н. – руководитель структурного подразделения 2531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ва Г.Н. – учитель-логопед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а Р.А. – учитель-логопед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утешествия все готово, начина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правляемся в «Страну сказок». Путешествуя по ней, можно узнать много нового и интересного, повстречать своих любимых сказочных героев. А главное помочь им в их беде. А, чтобы мы не заблудились, и поскорее попали в «Страну сказок», вместе с письмом о помощи жители прислали нам подсказки и предупредили, о том, что время выполнения заданий огранич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 выдается карта с лабиринтом для каждой коман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асть в «Страну сказок» можно по сказочной дорожке, а помогут вам волшебные стрелочки. Стрелочки показывают направление, по которому нужно двигаться. Пройдя по запутанной дорожке, вы должны  попасть к воротам в «Страну сказок», туда, где флажок. Но где же он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мотрите ворота в «Страну сказок» разрушены. Чтобы нам попасть в «Страну сказок» придется восстановить ворота. ( Выставляется схема) Рассмотрите схему и постройте по ней ворота в «Страну сказ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построили, но ворота закрыт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 бы пройти через ворота  и попасть в «Страну сказок» мы должны их открыть. Для этого надо подобрать ключ к воро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вешивается рисуно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те рисунок очень внимательно. На нем восемь фигур. Запомните их. Когда рисунок уберут, каждой команде выдадут по другому рисунку, на котором надо зачеркнуть те фигуры, которые вы запомнили. А те фигуры, которые остались, не зачеркнуты и будут ключом к воротам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подобрали ключ к воротам, и попали в «Страну сказок»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Стране сказок» даже ее жители заколдованы. Давайте расколдуем и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раздам каждому листы с изображением геометрических фигур. Вы должны будете за определенное время дорисовать из нее сказочного героя или какой-то сказочный предмет. После того как закончите рисовать, вы должны разложить в цепочку все рисунки и придумать интересную сказочную истор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одного участника от команды, который будет отвеча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№ 5. </w:t>
      </w:r>
      <w:r>
        <w:rPr>
          <w:rFonts w:cs="Times New Roman" w:ascii="Times New Roman" w:hAnsi="Times New Roman"/>
          <w:b/>
          <w:bCs/>
          <w:sz w:val="28"/>
          <w:szCs w:val="28"/>
        </w:rPr>
        <w:t>«Лишняя фигур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екрасной «Стране сказок» живет много разных сказочных жителей. Но, однажды какой – то шалун порвал несколько листочков из волшебной математической книги. Давайте соберем эти листочки с зада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6. «Волшебная карти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 контуру все предметы, которые перепутались на картине. Назвать их число и перечисл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7. «Рассели цифры по домика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 ребята! Помогли жителям Цифрограда расселиться в новые д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8. «Запутанные прово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нужно распутать провода и определить каким из выключателей можно включить настольную лампу, люстру и светильник. Внимательно рассмотрите рисунок и проставьте в квадрате около рисунка нужную циф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1535" cy="1306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3" t="4710" r="60504" b="6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67000</wp:posOffset>
                </wp:positionH>
                <wp:positionV relativeFrom="paragraph">
                  <wp:posOffset>975360</wp:posOffset>
                </wp:positionV>
                <wp:extent cx="56388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76.8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4680" cy="1621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775" t="21346" r="3546" b="4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14625</wp:posOffset>
                </wp:positionH>
                <wp:positionV relativeFrom="paragraph">
                  <wp:posOffset>976630</wp:posOffset>
                </wp:positionV>
                <wp:extent cx="563880" cy="522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76.9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8195" cy="17208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13" t="51739" r="62366" b="1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14625</wp:posOffset>
                </wp:positionH>
                <wp:positionV relativeFrom="paragraph">
                  <wp:posOffset>685800</wp:posOffset>
                </wp:positionV>
                <wp:extent cx="563880" cy="46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36.5pt;mso-wrap-distance-left:9.05pt;mso-wrap-distance-right:9.05pt;mso-wrap-distance-top:0pt;mso-wrap-distance-bottom:0pt;margin-top:5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№ 9. «Загадочная строй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и  «Страны сказок» никак не могут решить, каким должен быть последний дом на их улице новоселов. Давайте им поможем. Внимательно рассмотрите чередование домиков в строке слева направо, рассмотрите форму крыш, окон и мыслите, рассуждайте все вместе, а дальше зарисуйте этот недостроенный дом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ребята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мело преодолели все трудности, которые встречались на пути и жители «Страны сказок» вам благодар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мы обратимся к нашему жюри и узнаем, какая же команда стала победителем в нашей иг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жюр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дание № 1) </w:t>
      </w:r>
      <w:r>
        <w:rPr>
          <w:rFonts w:cs="Times New Roman" w:ascii="Times New Roman" w:hAnsi="Times New Roman"/>
          <w:b/>
          <w:sz w:val="32"/>
          <w:szCs w:val="32"/>
        </w:rPr>
        <w:t xml:space="preserve"> «Дорога в сказочную стран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 изображением лабиринта (размер А4) для каждой коман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мас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выполнения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– 4 мину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йти лабиринт по стрелочка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дет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сть в «Страну сказок» можно по сказочной дорожке, а помогут вам волшебные стрелочки. Стрелочки показывают направления, по которому нужно двига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(задание № 1) </w:t>
      </w:r>
      <w:r>
        <w:rPr>
          <w:rFonts w:cs="Times New Roman" w:ascii="Times New Roman" w:hAnsi="Times New Roman"/>
          <w:b/>
          <w:sz w:val="32"/>
          <w:szCs w:val="32"/>
        </w:rPr>
        <w:t>«Дорога в сказочную стран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635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pt;margin-top:6.9pt;width:0.05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6985</wp:posOffset>
                      </wp:positionV>
                      <wp:extent cx="819150" cy="1270"/>
                      <wp:effectExtent l="0" t="56515" r="635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pt;margin-top:0.55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635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6.9pt;width:0.05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50215</wp:posOffset>
                      </wp:positionH>
                      <wp:positionV relativeFrom="paragraph">
                        <wp:posOffset>-355600</wp:posOffset>
                      </wp:positionV>
                      <wp:extent cx="374015" cy="247650"/>
                      <wp:effectExtent l="70485" t="24130" r="6286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28800">
                                <a:off x="0" y="0"/>
                                <a:ext cx="37404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5.5pt;margin-top:-28.05pt;width:29.4pt;height:19.45pt;mso-wrap-style:none;v-text-anchor:middle;rotation:50" type="_x0000_t13"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0" r="571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5pt;margin-top:6.9pt;width:0.1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</wp:posOffset>
                      </wp:positionV>
                      <wp:extent cx="819150" cy="1270"/>
                      <wp:effectExtent l="0" t="56515" r="635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6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255</wp:posOffset>
                      </wp:positionV>
                      <wp:extent cx="819150" cy="1270"/>
                      <wp:effectExtent l="0" t="56515" r="635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0.65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350</wp:posOffset>
                      </wp:positionV>
                      <wp:extent cx="819150" cy="1270"/>
                      <wp:effectExtent l="0" t="56515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0.5pt;width:64.4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635" r="571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6.9pt;width:0.1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0" r="571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pt;margin-top:6.9pt;width:0.1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715</wp:posOffset>
                      </wp:positionV>
                      <wp:extent cx="819150" cy="1270"/>
                      <wp:effectExtent l="0" t="56515" r="635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0.45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635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6.9pt;width:0.05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</wp:posOffset>
                      </wp:positionV>
                      <wp:extent cx="819150" cy="1270"/>
                      <wp:effectExtent l="0" t="56515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0.4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7630</wp:posOffset>
                      </wp:positionV>
                      <wp:extent cx="1270" cy="819785"/>
                      <wp:effectExtent l="56515" t="0" r="571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pt;margin-top:6.9pt;width:0.05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7620</wp:posOffset>
                      </wp:positionV>
                      <wp:extent cx="829310" cy="1270"/>
                      <wp:effectExtent l="635" t="56515" r="0" b="571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0.6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0" r="571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5.2pt;width:0.05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635" r="571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5pt;margin-top:5.2pt;width:0.1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</wp:posOffset>
                      </wp:positionV>
                      <wp:extent cx="829310" cy="1270"/>
                      <wp:effectExtent l="635" t="56515" r="0" b="571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6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635" r="571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5pt;margin-top:5.2pt;width:0.1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620</wp:posOffset>
                      </wp:positionV>
                      <wp:extent cx="819150" cy="1270"/>
                      <wp:effectExtent l="0" t="56515" r="635" b="571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0.6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255</wp:posOffset>
                      </wp:positionV>
                      <wp:extent cx="819150" cy="4445"/>
                      <wp:effectExtent l="635" t="53340" r="0" b="571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9360" cy="4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0.65pt;width:64.45pt;height:0.3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635" r="571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5.2pt;width:0.05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0" r="5715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5.2pt;width:0.1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7620</wp:posOffset>
                      </wp:positionV>
                      <wp:extent cx="756285" cy="11430"/>
                      <wp:effectExtent l="635" t="47625" r="0" b="558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6720" cy="118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0.6pt;width:59.55pt;height:0.9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0" r="5715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5.2pt;width:0.05pt;height:64.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620</wp:posOffset>
                      </wp:positionV>
                      <wp:extent cx="829310" cy="1270"/>
                      <wp:effectExtent l="635" t="56515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0.6pt;width:65.25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6040</wp:posOffset>
                      </wp:positionV>
                      <wp:extent cx="1270" cy="819785"/>
                      <wp:effectExtent l="56515" t="635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5.2pt;width:0.1pt;height:64.5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0" r="5715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3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9525</wp:posOffset>
                      </wp:positionV>
                      <wp:extent cx="829310" cy="1270"/>
                      <wp:effectExtent l="635" t="56515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-0.5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635" r="571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pt;margin-top:3pt;width:0.1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160</wp:posOffset>
                      </wp:positionV>
                      <wp:extent cx="819150" cy="1270"/>
                      <wp:effectExtent l="0" t="56515" r="635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-0.5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0" r="571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3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10795</wp:posOffset>
                      </wp:positionV>
                      <wp:extent cx="819150" cy="1270"/>
                      <wp:effectExtent l="0" t="56515" r="635" b="571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-0.5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9525</wp:posOffset>
                      </wp:positionV>
                      <wp:extent cx="829310" cy="1270"/>
                      <wp:effectExtent l="635" t="56515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-0.5pt;width:65.25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0" r="5715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3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0" r="5715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3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-9525</wp:posOffset>
                      </wp:positionV>
                      <wp:extent cx="709930" cy="1270"/>
                      <wp:effectExtent l="635" t="56515" r="0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02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-0.5pt;width:55.9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0" r="5715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5pt;margin-top:3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795</wp:posOffset>
                      </wp:positionV>
                      <wp:extent cx="819150" cy="1270"/>
                      <wp:effectExtent l="0" t="56515" r="635" b="571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-0.5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8100</wp:posOffset>
                      </wp:positionV>
                      <wp:extent cx="1270" cy="819785"/>
                      <wp:effectExtent l="56515" t="635" r="571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3pt;width:0.1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1270</wp:posOffset>
                      </wp:positionV>
                      <wp:extent cx="819150" cy="1270"/>
                      <wp:effectExtent l="0" t="56515" r="635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-0.1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5.7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pt;margin-top:5.7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635</wp:posOffset>
                      </wp:positionV>
                      <wp:extent cx="829310" cy="1270"/>
                      <wp:effectExtent l="635" t="56515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-0.05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5.7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1270</wp:posOffset>
                      </wp:positionV>
                      <wp:extent cx="829310" cy="1270"/>
                      <wp:effectExtent l="635" t="56515" r="0" b="571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-0.1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1270</wp:posOffset>
                      </wp:positionV>
                      <wp:extent cx="829310" cy="1270"/>
                      <wp:effectExtent l="635" t="56515" r="0" b="571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-0.1pt;width:65.25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5.7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5.7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635</wp:posOffset>
                      </wp:positionV>
                      <wp:extent cx="819150" cy="1270"/>
                      <wp:effectExtent l="0" t="56515" r="635" b="571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-0.05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635" r="571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5pt;margin-top:5.7pt;width:0.1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905</wp:posOffset>
                      </wp:positionV>
                      <wp:extent cx="819150" cy="1270"/>
                      <wp:effectExtent l="0" t="56515" r="635" b="571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-0.15pt;width:64.4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72390</wp:posOffset>
                      </wp:positionV>
                      <wp:extent cx="1270" cy="819785"/>
                      <wp:effectExtent l="56515" t="0" r="5715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5pt;margin-top:5.7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819150" cy="1270"/>
                      <wp:effectExtent l="635" t="56515" r="635" b="571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-0.05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0" r="5715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4.6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635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4.6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0" r="5715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4.6pt;width:0.05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829310" cy="1270"/>
                      <wp:effectExtent l="635" t="56515" r="0" b="571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05pt;width:65.3pt;height:0.0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635</wp:posOffset>
                      </wp:positionV>
                      <wp:extent cx="829310" cy="1270"/>
                      <wp:effectExtent l="635" t="56515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-0.05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1905</wp:posOffset>
                      </wp:positionV>
                      <wp:extent cx="829310" cy="1270"/>
                      <wp:effectExtent l="635" t="56515" r="0" b="571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-0.15pt;width:65.25pt;height:0.0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635" r="5715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4.6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635" r="5715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4.6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35</wp:posOffset>
                      </wp:positionV>
                      <wp:extent cx="819150" cy="1270"/>
                      <wp:effectExtent l="0" t="56515" r="635" b="571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0.05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0" r="5715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4.6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270</wp:posOffset>
                      </wp:positionV>
                      <wp:extent cx="819150" cy="1270"/>
                      <wp:effectExtent l="0" t="56515" r="635" b="571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0.1pt;width:64.4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58420</wp:posOffset>
                      </wp:positionV>
                      <wp:extent cx="1270" cy="819785"/>
                      <wp:effectExtent l="56515" t="635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4.6pt;width:0.1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9525</wp:posOffset>
                      </wp:positionV>
                      <wp:extent cx="819150" cy="1270"/>
                      <wp:effectExtent l="635" t="56515" r="635" b="571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0.75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635" r="5715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5.4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635" r="5715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5.4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74980</wp:posOffset>
                      </wp:positionV>
                      <wp:extent cx="829310" cy="1270"/>
                      <wp:effectExtent l="635" t="56515" r="0" b="571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37.4pt;width:65.25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953135</wp:posOffset>
                      </wp:positionV>
                      <wp:extent cx="819150" cy="1270"/>
                      <wp:effectExtent l="0" t="56515" r="635" b="571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75.05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890</wp:posOffset>
                      </wp:positionV>
                      <wp:extent cx="819150" cy="1270"/>
                      <wp:effectExtent l="0" t="56515" r="635" b="571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0.7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0" r="5715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5.4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52500</wp:posOffset>
                      </wp:positionV>
                      <wp:extent cx="819150" cy="1270"/>
                      <wp:effectExtent l="0" t="56515" r="635" b="571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75pt;width:64.45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0160</wp:posOffset>
                      </wp:positionV>
                      <wp:extent cx="829310" cy="1270"/>
                      <wp:effectExtent l="635" t="56515" r="0" b="571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0.8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255</wp:posOffset>
                      </wp:positionV>
                      <wp:extent cx="819150" cy="1270"/>
                      <wp:effectExtent l="0" t="56515" r="635" b="571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0.65pt;width:64.4pt;height:0.05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54405</wp:posOffset>
                      </wp:positionV>
                      <wp:extent cx="829310" cy="1270"/>
                      <wp:effectExtent l="635" t="56515" r="0" b="571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75.15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635" r="5715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5.4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635" r="571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5.4pt;width:0.05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620</wp:posOffset>
                      </wp:positionV>
                      <wp:extent cx="819150" cy="1270"/>
                      <wp:effectExtent l="0" t="56515" r="635" b="571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7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0.6pt;width:64.45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954405</wp:posOffset>
                      </wp:positionV>
                      <wp:extent cx="829310" cy="1270"/>
                      <wp:effectExtent l="635" t="56515" r="0" b="571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75.15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0" r="5715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5pt;margin-top:5.4pt;width:0.1pt;height:64.45pt;flip:y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53770</wp:posOffset>
                      </wp:positionV>
                      <wp:extent cx="819150" cy="1270"/>
                      <wp:effectExtent l="0" t="56515" r="635" b="571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93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75.1pt;width:64.4pt;height:0.1pt;flip:x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0160</wp:posOffset>
                      </wp:positionV>
                      <wp:extent cx="829310" cy="1270"/>
                      <wp:effectExtent l="635" t="56515" r="0" b="571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0.8pt;width:65.3pt;height:0.1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68580</wp:posOffset>
                      </wp:positionV>
                      <wp:extent cx="1270" cy="819785"/>
                      <wp:effectExtent l="56515" t="635" r="5715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5.4pt;width:0.1pt;height:64.5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614680</wp:posOffset>
                      </wp:positionV>
                      <wp:extent cx="506730" cy="428625"/>
                      <wp:effectExtent l="15875" t="16510" r="16510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4287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3.05pt;margin-top:48.4pt;width:39.85pt;height:33.7pt;mso-wrap-style:none;v-text-anchor:middle" type="_x0000_t96">
                      <v:fill o:detectmouseclick="t" type="solid" color2="black"/>
                      <v:stroke color="#c0504d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трана сказ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дание № 2) </w:t>
      </w:r>
      <w:r>
        <w:rPr>
          <w:rFonts w:cs="Times New Roman" w:ascii="Times New Roman" w:hAnsi="Times New Roman"/>
          <w:b/>
          <w:sz w:val="32"/>
          <w:szCs w:val="32"/>
        </w:rPr>
        <w:t xml:space="preserve"> «Вход в страну сказо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бор  «Кирпичики Б.П. Никитина» из деревянного конструктора. Выполнить постройку по предложенной схем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240</wp:posOffset>
                </wp:positionH>
                <wp:positionV relativeFrom="paragraph">
                  <wp:posOffset>215265</wp:posOffset>
                </wp:positionV>
                <wp:extent cx="1148080" cy="35560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36"/>
                                <w:szCs w:val="36"/>
                              </w:rPr>
                              <w:t>Ворота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8pt;mso-wrap-distance-left:9.05pt;mso-wrap-distance-right:9.05pt;mso-wrap-distance-top:0pt;mso-wrap-distance-bottom:0pt;margin-top:16.95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/>
                          <w:b/>
                          <w:bCs/>
                          <w:shadow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36"/>
                          <w:szCs w:val="36"/>
                        </w:rPr>
                        <w:t>Ворот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40</wp:posOffset>
                </wp:positionH>
                <wp:positionV relativeFrom="paragraph">
                  <wp:posOffset>1451610</wp:posOffset>
                </wp:positionV>
                <wp:extent cx="288290" cy="1397635"/>
                <wp:effectExtent l="12700" t="13335" r="12700" b="12065"/>
                <wp:wrapNone/>
                <wp:docPr id="9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3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0.2pt;margin-top:114.3pt;width:22.65pt;height:110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69060</wp:posOffset>
                </wp:positionH>
                <wp:positionV relativeFrom="paragraph">
                  <wp:posOffset>1465580</wp:posOffset>
                </wp:positionV>
                <wp:extent cx="288290" cy="1374140"/>
                <wp:effectExtent l="12700" t="12700" r="12700" b="12700"/>
                <wp:wrapNone/>
                <wp:docPr id="9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37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07.8pt;margin-top:115.4pt;width:22.65pt;height:108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17800</wp:posOffset>
                </wp:positionH>
                <wp:positionV relativeFrom="paragraph">
                  <wp:posOffset>1451610</wp:posOffset>
                </wp:positionV>
                <wp:extent cx="288290" cy="1374140"/>
                <wp:effectExtent l="12700" t="12700" r="12700" b="12700"/>
                <wp:wrapNone/>
                <wp:docPr id="9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37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14pt;margin-top:114.3pt;width:22.65pt;height:108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4710</wp:posOffset>
                </wp:positionH>
                <wp:positionV relativeFrom="paragraph">
                  <wp:posOffset>565785</wp:posOffset>
                </wp:positionV>
                <wp:extent cx="288290" cy="1511300"/>
                <wp:effectExtent l="12700" t="12700" r="12700" b="12700"/>
                <wp:wrapNone/>
                <wp:docPr id="98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67.3pt;margin-top:44.6pt;width:22.6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4045</wp:posOffset>
                </wp:positionH>
                <wp:positionV relativeFrom="paragraph">
                  <wp:posOffset>565785</wp:posOffset>
                </wp:positionV>
                <wp:extent cx="288290" cy="1511300"/>
                <wp:effectExtent l="12700" t="12700" r="12700" b="12700"/>
                <wp:wrapNone/>
                <wp:docPr id="99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48.35pt;margin-top:44.6pt;width:22.6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1170</wp:posOffset>
                </wp:positionH>
                <wp:positionV relativeFrom="paragraph">
                  <wp:posOffset>118745</wp:posOffset>
                </wp:positionV>
                <wp:extent cx="574040" cy="1511300"/>
                <wp:effectExtent l="12700" t="12700" r="12700" b="12700"/>
                <wp:wrapNone/>
                <wp:docPr id="100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37.1pt;margin-top:9.35pt;width:45.1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1835</wp:posOffset>
                </wp:positionH>
                <wp:positionV relativeFrom="paragraph">
                  <wp:posOffset>127000</wp:posOffset>
                </wp:positionV>
                <wp:extent cx="574040" cy="1511300"/>
                <wp:effectExtent l="12700" t="12700" r="12700" b="12700"/>
                <wp:wrapNone/>
                <wp:docPr id="101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56.05pt;margin-top:10pt;width:45.1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26185</wp:posOffset>
                </wp:positionH>
                <wp:positionV relativeFrom="paragraph">
                  <wp:align>top</wp:align>
                </wp:positionV>
                <wp:extent cx="574040" cy="1511300"/>
                <wp:effectExtent l="12700" t="12700" r="12700" b="12700"/>
                <wp:wrapNone/>
                <wp:docPr id="102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96.55pt;margin-top:-36.9pt;width:45.15pt;height:118.95pt;mso-wrap-style:none;v-text-anchor:middle;rotation:90;mso-position-vertical:top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8060</wp:posOffset>
                </wp:positionH>
                <wp:positionV relativeFrom="paragraph">
                  <wp:posOffset>156845</wp:posOffset>
                </wp:positionV>
                <wp:extent cx="574040" cy="287020"/>
                <wp:effectExtent l="12700" t="12700" r="12700" b="12700"/>
                <wp:wrapNone/>
                <wp:docPr id="10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377.85pt;margin-top:12.35pt;width:45.15pt;height:22.5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4045</wp:posOffset>
                </wp:positionH>
                <wp:positionV relativeFrom="paragraph">
                  <wp:posOffset>3072130</wp:posOffset>
                </wp:positionV>
                <wp:extent cx="288290" cy="1511300"/>
                <wp:effectExtent l="12700" t="12700" r="12700" b="12700"/>
                <wp:wrapNone/>
                <wp:docPr id="104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48.35pt;margin-top:241.95pt;width:22.6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680</wp:posOffset>
                </wp:positionH>
                <wp:positionV relativeFrom="paragraph">
                  <wp:posOffset>3644265</wp:posOffset>
                </wp:positionV>
                <wp:extent cx="269875" cy="1500505"/>
                <wp:effectExtent l="12700" t="13335" r="12700" b="12065"/>
                <wp:wrapNone/>
                <wp:docPr id="10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" cy="15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48.4pt;margin-top:287pt;width:21.2pt;height:118.1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15185</wp:posOffset>
                </wp:positionH>
                <wp:positionV relativeFrom="paragraph">
                  <wp:posOffset>3082290</wp:posOffset>
                </wp:positionV>
                <wp:extent cx="288290" cy="1492885"/>
                <wp:effectExtent l="12700" t="12700" r="12700" b="12700"/>
                <wp:wrapNone/>
                <wp:docPr id="106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166.5pt;margin-top:242.7pt;width:22.65pt;height:117.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16455</wp:posOffset>
                </wp:positionH>
                <wp:positionV relativeFrom="paragraph">
                  <wp:posOffset>3639185</wp:posOffset>
                </wp:positionV>
                <wp:extent cx="269875" cy="1511300"/>
                <wp:effectExtent l="12700" t="13335" r="12700" b="12065"/>
                <wp:wrapNone/>
                <wp:docPr id="10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166.6pt;margin-top:286.55pt;width:21.2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69060</wp:posOffset>
                </wp:positionH>
                <wp:positionV relativeFrom="paragraph">
                  <wp:posOffset>3360420</wp:posOffset>
                </wp:positionV>
                <wp:extent cx="288290" cy="1511300"/>
                <wp:effectExtent l="12700" t="12700" r="12700" b="12700"/>
                <wp:wrapNone/>
                <wp:docPr id="10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107.8pt;margin-top:264.65pt;width:22.65pt;height:118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77135</wp:posOffset>
                </wp:positionH>
                <wp:positionV relativeFrom="paragraph">
                  <wp:posOffset>3731895</wp:posOffset>
                </wp:positionV>
                <wp:extent cx="288290" cy="768985"/>
                <wp:effectExtent l="12700" t="12700" r="12700" b="12700"/>
                <wp:wrapNone/>
                <wp:docPr id="109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195pt;margin-top:293.85pt;width:22.65pt;height:60.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950</wp:posOffset>
                </wp:positionH>
                <wp:positionV relativeFrom="paragraph">
                  <wp:posOffset>3739515</wp:posOffset>
                </wp:positionV>
                <wp:extent cx="288290" cy="753110"/>
                <wp:effectExtent l="12700" t="12700" r="12700" b="12700"/>
                <wp:wrapNone/>
                <wp:docPr id="11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18.5pt;margin-top:294.45pt;width:22.65pt;height:59.2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98060</wp:posOffset>
                </wp:positionH>
                <wp:positionV relativeFrom="paragraph">
                  <wp:posOffset>384810</wp:posOffset>
                </wp:positionV>
                <wp:extent cx="574040" cy="287020"/>
                <wp:effectExtent l="12700" t="12700" r="12700" b="12700"/>
                <wp:wrapNone/>
                <wp:docPr id="11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377.85pt;margin-top:30.3pt;width:45.15pt;height:22.5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47920</wp:posOffset>
                </wp:positionH>
                <wp:positionV relativeFrom="paragraph">
                  <wp:posOffset>-142875</wp:posOffset>
                </wp:positionV>
                <wp:extent cx="288290" cy="798830"/>
                <wp:effectExtent l="12700" t="12700" r="12700" b="12700"/>
                <wp:wrapNone/>
                <wp:docPr id="1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79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389.6pt;margin-top:-11.3pt;width:22.65pt;height:62.8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9635</wp:posOffset>
                </wp:positionH>
                <wp:positionV relativeFrom="paragraph">
                  <wp:posOffset>38100</wp:posOffset>
                </wp:positionV>
                <wp:extent cx="791845" cy="1362710"/>
                <wp:effectExtent l="13335" t="12700" r="12065" b="12700"/>
                <wp:wrapNone/>
                <wp:docPr id="113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3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370.05pt;margin-top:3pt;width:62.3pt;height:107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(задание № 3) </w:t>
      </w:r>
      <w:r>
        <w:rPr>
          <w:rFonts w:cs="Times New Roman" w:ascii="Times New Roman" w:hAnsi="Times New Roman"/>
          <w:b/>
          <w:sz w:val="32"/>
          <w:szCs w:val="32"/>
        </w:rPr>
        <w:t xml:space="preserve"> «Ключ к ворота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с изображением 8 геометрических фигур для каждой коман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выполнения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часть - 1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часть – 2 – 3 м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черкнуть лишние фигу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дет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 бы пройти через ворота  и попасть в «Страну сказок» мы должны их открыть. Для этого надо подобрать ключ к ворот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рисунок очень внимательно. На нем восемь фигур. Запомните их. Когда рисунок уберут, каждой команде выдадут по другому рисунку, на котором надо зачеркнуть те фигуры, которые вы запомнили. А те фигуры, которые остались, не зачеркнуты и будут ключом к ворот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</wp:posOffset>
                </wp:positionH>
                <wp:positionV relativeFrom="paragraph">
                  <wp:posOffset>80010</wp:posOffset>
                </wp:positionV>
                <wp:extent cx="4810760" cy="7968615"/>
                <wp:effectExtent l="12065" t="66675" r="2794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0680" cy="7968600"/>
                          <a:chOff x="0" y="0"/>
                          <a:chExt cx="4810680" cy="796860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1600200" cy="16383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33200"/>
                            <a:ext cx="1400040" cy="142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533680"/>
                            <a:ext cx="1409760" cy="1352520"/>
                          </a:xfrm>
                          <a:prstGeom prst="hexagon">
                            <a:avLst>
                              <a:gd name="adj" fmla="val 2605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286000"/>
                            <a:ext cx="1362240" cy="14191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6486480"/>
                            <a:ext cx="1533600" cy="1447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480" y="4514040"/>
                            <a:ext cx="1572840" cy="819000"/>
                          </a:xfrm>
                        </wpg:grpSpPr>
                        <wps:wsp>
                          <wps:cNvCnPr/>
                          <wps:spPr>
                            <a:xfrm>
                              <a:off x="720" y="360"/>
                              <a:ext cx="1572840" cy="1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809280"/>
                              <a:ext cx="1572840" cy="10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"/>
                              <a:ext cx="448920" cy="410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410400"/>
                              <a:ext cx="448560" cy="401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4640" y="400320"/>
                              <a:ext cx="448920" cy="410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24280" y="10440"/>
                              <a:ext cx="448560" cy="401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9640" y="4447440"/>
                            <a:ext cx="1210320" cy="14205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1440" cy="14202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1209600" cy="141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419480"/>
                              <a:ext cx="1210680" cy="1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30680"/>
                            <a:ext cx="2214360" cy="1537920"/>
                          </a:xfrm>
                        </wpg:grpSpPr>
                        <wps:wsp>
                          <wps:cNvCnPr/>
                          <wps:spPr>
                            <a:xfrm>
                              <a:off x="0" y="1169640"/>
                              <a:ext cx="206784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6768800">
                              <a:off x="500400" y="-248400"/>
                              <a:ext cx="1219680" cy="20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05" h="21169">
                                  <a:moveTo>
                                    <a:pt x="13817" y="430"/>
                                  </a:moveTo>
                                  <a:arcTo wR="10800" hR="10800" stAng="-4426634" swAng="99876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05" h="21169">
                                  <a:moveTo>
                                    <a:pt x="13817" y="430"/>
                                  </a:moveTo>
                                  <a:arcTo wR="10800" hR="10800" stAng="-4426634" swAng="998766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6.3pt;width:378.75pt;height:647.05pt" coordorigin="474,126" coordsize="7575,12941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655;top:126;width:2519;height:2579;mso-wrap-style:none;v-text-anchor:middle" type="_x0000_t12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50;top:336;width:2204;height:2249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030;top:4116;width:2219;height:2129;mso-wrap-style:none;v-text-anchor:middle" type="_x0000_t9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5410;top:3726;width:2144;height:2234;mso-wrap-style:none;v-text-anchor:middle" type="_x0000_t56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635;top:10341;width:2414;height:2279;mso-wrap-style:none;v-text-anchor:middle" type="_x0000_t4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38;top:7235;width:2478;height:1290">
                  <v:shape id="shape_0" stroked="t" o:allowincell="f" style="position:absolute;left:939;top:7235;width:2476;height:1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939;top:8509;width:2476;height:14;flip:y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939;top:7235;width:706;height:645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938;top:7881;width:704;height:631;flip:x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2709;top:7865;width:706;height:645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2708;top:7251;width:704;height:631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5859;top:7130;width:1906;height:2238">
                  <v:shape id="shape_0" stroked="t" o:allowincell="f" style="position:absolute;left:5859;top:7130;width:1;height:2236" type="_x0000_t32">
                    <v:stroke color="black" weight="38160" joinstyle="miter" endcap="flat"/>
                    <v:fill o:detectmouseclick="t" on="false"/>
                    <w10:wrap type="none"/>
                  </v:shape>
                  <v:rect id="shape_0" coordsize="10800,10800" path="l0,21600xee" stroked="t" o:allowincell="f" style="position:absolute;left:5860;top:7131;width:1904;height:223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5859;top:9365;width:1906;height:1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474;top:9862;width:3256;height:3205">
                  <v:shape id="shape_0" stroked="t" o:allowincell="f" style="position:absolute;left:474;top:12095;width:3255;height:2" type="_x0000_t32">
                    <v:stroke color="black" weight="38160" joinstyle="miter" endcap="flat"/>
                    <v:fill o:detectmouseclick="t" on="false"/>
                    <w10:wrap type="none"/>
                  </v:shape>
                  <v:rect id="shape_0" coordorigin="10294,430" coordsize="11305,21169" path="l0,21600xee" stroked="t" o:allowincell="f" style="position:absolute;left:1262;top:9862;width:1920;height:3204;flip:y;mso-wrap-style:none;v-text-anchor:middle;rotation:80">
                    <v:fill o:detectmouseclick="t" on="false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58415</wp:posOffset>
                </wp:positionH>
                <wp:positionV relativeFrom="paragraph">
                  <wp:posOffset>118110</wp:posOffset>
                </wp:positionV>
                <wp:extent cx="933450" cy="1095375"/>
                <wp:effectExtent l="29210" t="49530" r="29845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0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5pt;margin-top:9.3pt;width:73.45pt;height:86.2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1445</wp:posOffset>
                </wp:positionH>
                <wp:positionV relativeFrom="paragraph">
                  <wp:posOffset>250190</wp:posOffset>
                </wp:positionV>
                <wp:extent cx="5694045" cy="8688070"/>
                <wp:effectExtent l="28575" t="73660" r="18415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8688240"/>
                          <a:chOff x="0" y="0"/>
                          <a:chExt cx="5694120" cy="8688240"/>
                        </a:xfrm>
                      </wpg:grpSpPr>
                      <wpg:grpSp>
                        <wpg:cNvGrpSpPr/>
                        <wpg:grpSpPr>
                          <a:xfrm>
                            <a:off x="83160" y="1637640"/>
                            <a:ext cx="1863000" cy="1297800"/>
                          </a:xfrm>
                        </wpg:grpSpPr>
                        <wps:wsp>
                          <wps:cNvCnPr/>
                          <wps:spPr>
                            <a:xfrm>
                              <a:off x="0" y="210240"/>
                              <a:ext cx="1740240" cy="1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6768800">
                              <a:off x="418320" y="-207360"/>
                              <a:ext cx="1029960" cy="17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05" h="21169">
                                  <a:moveTo>
                                    <a:pt x="13817" y="430"/>
                                  </a:moveTo>
                                  <a:arcTo wR="10800" hR="10800" stAng="-4426634" swAng="99876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05" h="21169">
                                  <a:moveTo>
                                    <a:pt x="13817" y="430"/>
                                  </a:moveTo>
                                  <a:arcTo wR="10800" hR="10800" stAng="-4426634" swAng="998766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40320"/>
                            <a:ext cx="1533600" cy="1447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771560"/>
                            <a:ext cx="1038240" cy="971640"/>
                          </a:xfrm>
                          <a:prstGeom prst="hexagon">
                            <a:avLst>
                              <a:gd name="adj" fmla="val 2671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0"/>
                            <a:ext cx="1093320" cy="1228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5364000"/>
                            <a:ext cx="1009800" cy="10288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8640" y="5450040"/>
                            <a:ext cx="1572840" cy="819000"/>
                          </a:xfrm>
                        </wpg:grpSpPr>
                        <wps:wsp>
                          <wps:cNvCnPr/>
                          <wps:spPr>
                            <a:xfrm>
                              <a:off x="720" y="-776520"/>
                              <a:ext cx="157284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32400"/>
                              <a:ext cx="1572840" cy="10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-776520"/>
                              <a:ext cx="448920" cy="4107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-366120"/>
                              <a:ext cx="448920" cy="401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4640" y="-376560"/>
                              <a:ext cx="448920" cy="4107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24280" y="-766440"/>
                              <a:ext cx="448560" cy="401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3800" y="7153920"/>
                            <a:ext cx="1210320" cy="1420560"/>
                          </a:xfrm>
                        </wpg:grpSpPr>
                        <wps:wsp>
                          <wps:cNvCnPr/>
                          <wps:spPr>
                            <a:xfrm>
                              <a:off x="0" y="-776520"/>
                              <a:ext cx="1440" cy="14202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09600" cy="141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642600"/>
                              <a:ext cx="121068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6000"/>
                            <a:ext cx="1076400" cy="743040"/>
                          </a:xfrm>
                          <a:custGeom>
                            <a:avLst/>
                            <a:gdLst>
                              <a:gd name="textAreaLeft" fmla="*/ 0 w 610200"/>
                              <a:gd name="textAreaRight" fmla="*/ 610560 w 6102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30240"/>
                            <a:ext cx="1238400" cy="952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3030120"/>
                            <a:ext cx="1344960" cy="14572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325320"/>
                            <a:ext cx="1486080" cy="1571760"/>
                          </a:xfrm>
                          <a:custGeom>
                            <a:avLst/>
                            <a:gdLst>
                              <a:gd name="textAreaLeft" fmla="*/ 347040 w 842400"/>
                              <a:gd name="textAreaRight" fmla="*/ 495360 w 842400"/>
                              <a:gd name="textAreaTop" fmla="*/ 367200 h 891000"/>
                              <a:gd name="textAreaBottom" fmla="*/ 523800 h 89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5364000"/>
                            <a:ext cx="1047600" cy="1114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7611840"/>
                            <a:ext cx="1219320" cy="961920"/>
                          </a:xfrm>
                          <a:custGeom>
                            <a:avLst/>
                            <a:gdLst>
                              <a:gd name="textAreaLeft" fmla="*/ 64080 w 691200"/>
                              <a:gd name="textAreaRight" fmla="*/ 627120 w 691200"/>
                              <a:gd name="textAreaTop" fmla="*/ 64080 h 545400"/>
                              <a:gd name="textAreaBottom" fmla="*/ 481320 h 545400"/>
                            </a:gdLst>
                            <a:ahLst/>
                            <a:rect l="textAreaLeft" t="textAreaTop" r="textAreaRight" b="textAreaBottom"/>
                            <a:pathLst>
                              <a:path w="2737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3770" y="21600"/>
                                </a:lnTo>
                                <a:arcTo wR="3600" hR="3600" stAng="10800000" swAng="5400000"/>
                                <a:lnTo>
                                  <a:pt x="2737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9.7pt;width:448.35pt;height:684.1pt" coordorigin="207,394" coordsize="8967,13682">
                <v:group id="shape_0" style="position:absolute;left:338;top:2646;width:2740;height:2697">
                  <v:shape id="shape_0" stroked="t" o:allowincell="f" style="position:absolute;left:338;top:3304;width:2740;height:1" type="_x0000_t32">
                    <v:stroke color="black" weight="38160" joinstyle="miter" endcap="flat"/>
                    <v:fill o:detectmouseclick="t" on="false"/>
                    <w10:wrap type="none"/>
                  </v:shape>
                  <v:rect id="shape_0" coordorigin="10294,430" coordsize="11305,21169" path="l0,21600xee" stroked="t" o:allowincell="f" style="position:absolute;left:997;top:2647;width:1621;height:2696;flip:y;mso-wrap-style:none;v-text-anchor:middle;rotation:80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fillcolor="white" stroked="t" o:allowincell="f" style="position:absolute;left:207;top:11796;width:2414;height:2279;mso-wrap-style:none;v-text-anchor:middle" type="_x0000_t4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29;top:3184;width:1634;height:1529;mso-wrap-style:none;v-text-anchor:middle" type="_x0000_t9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64;top:394;width:1721;height:1934;mso-wrap-style:none;v-text-anchor:middle" type="_x0000_t12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414;top:8841;width:1589;height:1619;mso-wrap-style:none;v-text-anchor:middle" type="_x0000_t56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6457;top:8977;width:2477;height:1290">
                  <v:shape id="shape_0" stroked="t" o:allowincell="f" style="position:absolute;left:6458;top:7754;width:2476;height: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458;top:9028;width:2476;height:15;flip:y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458;top:7754;width:706;height:646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457;top:8400;width:705;height:631;flip:x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8228;top:8384;width:706;height:646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8227;top:7770;width:704;height:631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7268;top:11660;width:1906;height:2237">
                  <v:shape id="shape_0" stroked="t" o:allowincell="f" style="position:absolute;left:7268;top:10437;width:1;height:2236" type="_x0000_t32">
                    <v:stroke color="black" weight="38160" joinstyle="miter" endcap="flat"/>
                    <v:fill o:detectmouseclick="t" on="false"/>
                    <w10:wrap type="none"/>
                  </v:shape>
                  <v:rect id="shape_0" coordsize="10800,10800" path="l0,21600xee" stroked="t" o:allowincell="f" style="position:absolute;left:7269;top:11661;width:1904;height:223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7268;top:12672;width:1906;height:2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927;top:876;width:1694;height:1169;mso-wrap-style:none;v-text-anchor:middle" type="_x0000_t15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72;top:6111;width:1949;height:1499;mso-wrap-style:none;v-text-anchor:middle" type="_x0000_t114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6816;top:5166;width:2117;height:2294;mso-wrap-style:none;v-text-anchor:middle" type="_x0000_t72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3414;top:5631;width:2339;height:2474;mso-wrap-style:none;v-text-anchor:middle" type="_x0000_t187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759;top:8841;width:1649;height:1754;mso-wrap-style:none;v-text-anchor:middle" type="_x0000_t135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834;top:12381;width:1919;height:1514;mso-wrap-style:none;v-text-anchor:middle" type="_x0000_t21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60985</wp:posOffset>
                </wp:positionH>
                <wp:positionV relativeFrom="paragraph">
                  <wp:posOffset>-262890</wp:posOffset>
                </wp:positionV>
                <wp:extent cx="563880" cy="522605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-20.7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дание № 4) </w:t>
      </w:r>
      <w:r>
        <w:rPr>
          <w:rFonts w:cs="Times New Roman" w:ascii="Times New Roman" w:hAnsi="Times New Roman"/>
          <w:b/>
          <w:sz w:val="32"/>
          <w:szCs w:val="32"/>
        </w:rPr>
        <w:t xml:space="preserve"> «Заколдованные жител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изображение геометрических фиг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выполнения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 – 5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Стране сказок» даже ее жители заколдованы. Давайте расколдуем и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раздам каждому листы с изображением геометрических фигур. Вы должны будете за определенное время дорисовать из нее сказочного героя или какой-то сказочный предмет. После того как закончите рисовать, вы должны разложить в цепочку все рисунки и придумать интересную сказочную истор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одного участника от команды, который будет отвеч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06190</wp:posOffset>
                </wp:positionH>
                <wp:positionV relativeFrom="paragraph">
                  <wp:posOffset>-491490</wp:posOffset>
                </wp:positionV>
                <wp:extent cx="1123950" cy="1676400"/>
                <wp:effectExtent l="19685" t="19050" r="19685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676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99.7pt;margin-top:-38.7pt;width:88.45pt;height:131.95pt;mso-wrap-style:none;v-text-anchor:middle" type="_x0000_t2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240</wp:posOffset>
                </wp:positionH>
                <wp:positionV relativeFrom="paragraph">
                  <wp:posOffset>-358140</wp:posOffset>
                </wp:positionV>
                <wp:extent cx="2084070" cy="1390650"/>
                <wp:effectExtent l="19050" t="19050" r="24765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1390680"/>
                        </a:xfrm>
                        <a:custGeom>
                          <a:avLst/>
                          <a:gdLst>
                            <a:gd name="textAreaLeft" fmla="*/ 0 w 1181520"/>
                            <a:gd name="textAreaRight" fmla="*/ 1181880 w 1181520"/>
                            <a:gd name="textAreaTop" fmla="*/ 0 h 788400"/>
                            <a:gd name="textAreaBottom" fmla="*/ 788760 h 78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-28.2pt;width:164.05pt;height:109.45pt;mso-wrap-style:none;v-text-anchor:middle" type="_x0000_t1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44265</wp:posOffset>
                </wp:positionH>
                <wp:positionV relativeFrom="paragraph">
                  <wp:posOffset>236855</wp:posOffset>
                </wp:positionV>
                <wp:extent cx="1714500" cy="1581150"/>
                <wp:effectExtent l="19050" t="19050" r="20320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86.95pt;margin-top:18.65pt;width:134.95pt;height:124.45pt;mso-wrap-style:none;v-text-anchor:middle" type="_x0000_t2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00">
                <wp:simplePos x="0" y="0"/>
                <wp:positionH relativeFrom="column">
                  <wp:posOffset>135255</wp:posOffset>
                </wp:positionH>
                <wp:positionV relativeFrom="paragraph">
                  <wp:posOffset>327660</wp:posOffset>
                </wp:positionV>
                <wp:extent cx="2247900" cy="1746250"/>
                <wp:effectExtent l="1778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746360"/>
                          <a:chOff x="0" y="0"/>
                          <a:chExt cx="2247840" cy="1746360"/>
                        </a:xfrm>
                      </wpg:grpSpPr>
                      <wps:wsp>
                        <wps:cNvCnPr/>
                        <wps:spPr>
                          <a:xfrm>
                            <a:off x="10800" y="1343880"/>
                            <a:ext cx="20728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6768800">
                            <a:off x="408960" y="-146520"/>
                            <a:ext cx="142956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05" h="21169">
                                <a:moveTo>
                                  <a:pt x="13817" y="430"/>
                                </a:moveTo>
                                <a:arcTo wR="10800" hR="10800" stAng="-4426634" swAng="99876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05" h="21169">
                                <a:moveTo>
                                  <a:pt x="13817" y="430"/>
                                </a:moveTo>
                                <a:arcTo wR="10800" hR="10800" stAng="-4426634" swAng="998766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14.2pt;width:163.2pt;height:160.65pt" coordorigin="230,284" coordsize="3264,3213">
                <v:shape id="shape_0" stroked="t" o:allowincell="f" style="position:absolute;left:230;top:2632;width:3263;height:1" type="_x0000_t32">
                  <v:stroke color="black" weight="38160" joinstyle="miter" endcap="flat"/>
                  <v:fill o:detectmouseclick="t" on="false"/>
                  <w10:wrap type="none"/>
                </v:shape>
                <v:rect id="shape_0" coordorigin="10294,430" coordsize="11305,21169" path="l0,21600xee" stroked="t" o:allowincell="f" style="position:absolute;left:857;top:285;width:2250;height:3212;flip:y;mso-wrap-style:none;v-text-anchor:middle;rotation:80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30015</wp:posOffset>
                </wp:positionH>
                <wp:positionV relativeFrom="paragraph">
                  <wp:posOffset>186690</wp:posOffset>
                </wp:positionV>
                <wp:extent cx="1323975" cy="1400175"/>
                <wp:effectExtent l="22860" t="25400" r="22225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400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5pt;margin-top:14.7pt;width:104.2pt;height:110.2pt;mso-wrap-style:none;v-text-anchor:middle" type="_x0000_t5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895</wp:posOffset>
                </wp:positionH>
                <wp:positionV relativeFrom="paragraph">
                  <wp:posOffset>110490</wp:posOffset>
                </wp:positionV>
                <wp:extent cx="1661160" cy="1600200"/>
                <wp:effectExtent l="19050" t="19050" r="19685" b="203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600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5pt;margin-top:8.7pt;width:130.75pt;height:125.95pt;mso-wrap-style:none;v-text-anchor:middle" type="_x0000_t114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39490</wp:posOffset>
                </wp:positionH>
                <wp:positionV relativeFrom="paragraph">
                  <wp:posOffset>132080</wp:posOffset>
                </wp:positionV>
                <wp:extent cx="2315210" cy="1217930"/>
                <wp:effectExtent l="13335" t="19050" r="13335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31480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1203120"/>
                            <a:ext cx="2314800" cy="15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0"/>
                            <a:ext cx="659880" cy="608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608760"/>
                            <a:ext cx="660240" cy="595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5280" y="595080"/>
                            <a:ext cx="660240" cy="608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4920" y="14400"/>
                            <a:ext cx="659880" cy="595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10.4pt;width:182.3pt;height:95.95pt" coordorigin="5574,208" coordsize="3646,1919">
                <v:shape id="shape_0" stroked="t" o:allowincell="f" style="position:absolute;left:5575;top:208;width:3644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5;top:2103;width:3644;height:22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5;top:209;width:1038;height:957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4;top:1167;width:1038;height:937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81;top:1145;width:1039;height:957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80;top:231;width:1037;height:937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895</wp:posOffset>
                </wp:positionH>
                <wp:positionV relativeFrom="paragraph">
                  <wp:posOffset>251460</wp:posOffset>
                </wp:positionV>
                <wp:extent cx="1965960" cy="1503680"/>
                <wp:effectExtent l="19685" t="19050" r="19685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503720"/>
                        </a:xfrm>
                        <a:custGeom>
                          <a:avLst/>
                          <a:gdLst>
                            <a:gd name="textAreaLeft" fmla="*/ 100440 w 1114560"/>
                            <a:gd name="textAreaRight" fmla="*/ 1014120 w 1114560"/>
                            <a:gd name="textAreaTop" fmla="*/ 100440 h 852480"/>
                            <a:gd name="textAreaBottom" fmla="*/ 752040 h 852480"/>
                          </a:gdLst>
                          <a:ahLst/>
                          <a:rect l="textAreaLeft" t="textAreaTop" r="textAreaRight" b="textAreaBottom"/>
                          <a:pathLst>
                            <a:path w="282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638" y="21600"/>
                              </a:lnTo>
                              <a:arcTo wR="3600" hR="3600" stAng="10800000" swAng="5400000"/>
                              <a:lnTo>
                                <a:pt x="282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5pt;margin-top:19.8pt;width:154.75pt;height:118.3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49090</wp:posOffset>
                </wp:positionH>
                <wp:positionV relativeFrom="paragraph">
                  <wp:posOffset>6985</wp:posOffset>
                </wp:positionV>
                <wp:extent cx="1209675" cy="2152650"/>
                <wp:effectExtent l="22860" t="39370" r="22225" b="400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5280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6.7pt;margin-top:0.55pt;width:95.2pt;height:169.45pt;mso-wrap-style:none;v-text-anchor:middle" type="_x0000_t12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6730</wp:posOffset>
                </wp:positionH>
                <wp:positionV relativeFrom="paragraph">
                  <wp:posOffset>248920</wp:posOffset>
                </wp:positionV>
                <wp:extent cx="2219325" cy="1352550"/>
                <wp:effectExtent l="62865" t="21590" r="104140" b="577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3525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9.9pt;margin-top:19.6pt;width:174.7pt;height:106.45pt;mso-wrap-style:none;v-text-anchor:middle" type="_x0000_t7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2391410</wp:posOffset>
                </wp:positionV>
                <wp:extent cx="720090" cy="2520315"/>
                <wp:effectExtent l="12700" t="12700" r="12065" b="11430"/>
                <wp:wrapNone/>
                <wp:docPr id="128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2520360"/>
                        </a:xfrm>
                        <a:prstGeom prst="cube">
                          <a:avLst>
                            <a:gd name="adj" fmla="val 67291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35" stroked="t" o:allowincell="f" style="position:absolute;margin-left:0pt;margin-top:188.3pt;width:56.65pt;height:198.4pt;flip:y;mso-wrap-style:none;v-text-anchor:middle;rotation:180" type="_x0000_t16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9920</wp:posOffset>
                </wp:positionH>
                <wp:positionV relativeFrom="paragraph">
                  <wp:posOffset>2318385</wp:posOffset>
                </wp:positionV>
                <wp:extent cx="720090" cy="2520315"/>
                <wp:effectExtent l="12700" t="12700" r="12065" b="11430"/>
                <wp:wrapNone/>
                <wp:docPr id="129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2520360"/>
                        </a:xfrm>
                        <a:prstGeom prst="cube">
                          <a:avLst>
                            <a:gd name="adj" fmla="val 67291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49.6pt;margin-top:182.55pt;width:56.65pt;height:198.4pt;flip:y;mso-wrap-style:none;v-text-anchor:middle;rotation:180" type="_x0000_t16"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49980</wp:posOffset>
                </wp:positionH>
                <wp:positionV relativeFrom="paragraph">
                  <wp:posOffset>2318385</wp:posOffset>
                </wp:positionV>
                <wp:extent cx="720090" cy="2520315"/>
                <wp:effectExtent l="12700" t="12700" r="12065" b="11430"/>
                <wp:wrapNone/>
                <wp:docPr id="130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2520360"/>
                        </a:xfrm>
                        <a:prstGeom prst="cube">
                          <a:avLst>
                            <a:gd name="adj" fmla="val 67291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87.4pt;margin-top:182.55pt;width:56.65pt;height:198.4pt;flip:y;mso-wrap-style:none;v-text-anchor:middle;rotation:180" type="_x0000_t16"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71980</wp:posOffset>
                </wp:positionH>
                <wp:positionV relativeFrom="paragraph">
                  <wp:posOffset>2174240</wp:posOffset>
                </wp:positionV>
                <wp:extent cx="2520315" cy="720090"/>
                <wp:effectExtent l="12065" t="12065" r="12065" b="12700"/>
                <wp:wrapNone/>
                <wp:docPr id="1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720000"/>
                        </a:xfrm>
                        <a:prstGeom prst="cube">
                          <a:avLst>
                            <a:gd name="adj" fmla="val 60245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47.4pt;margin-top:171.2pt;width:198.4pt;height:56.65pt;flip:y;mso-wrap-style:none;v-text-anchor:middle;rotation:180" type="_x0000_t16"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0</wp:posOffset>
                </wp:positionH>
                <wp:positionV relativeFrom="paragraph">
                  <wp:posOffset>2174240</wp:posOffset>
                </wp:positionV>
                <wp:extent cx="2520315" cy="720090"/>
                <wp:effectExtent l="12065" t="12065" r="12065" b="12700"/>
                <wp:wrapNone/>
                <wp:docPr id="13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720000"/>
                        </a:xfrm>
                        <a:prstGeom prst="cube">
                          <a:avLst>
                            <a:gd name="adj" fmla="val 63773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0.1pt;margin-top:171.2pt;width:198.4pt;height:56.65pt;flip:y;mso-wrap-style:none;v-text-anchor:middle;rotation:180" type="_x0000_t16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1555</wp:posOffset>
                </wp:positionH>
                <wp:positionV relativeFrom="paragraph">
                  <wp:posOffset>1237615</wp:posOffset>
                </wp:positionV>
                <wp:extent cx="2088515" cy="1296670"/>
                <wp:effectExtent l="12700" t="12065" r="12065" b="12700"/>
                <wp:wrapNone/>
                <wp:docPr id="1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088360" cy="1296720"/>
                        </a:xfrm>
                        <a:prstGeom prst="cube">
                          <a:avLst>
                            <a:gd name="adj" fmla="val 9662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79.65pt;margin-top:97.45pt;width:164.4pt;height:102.05pt;flip:y;mso-wrap-style:none;v-text-anchor:middle;rotation:180" type="_x0000_t16"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6375</wp:posOffset>
                </wp:positionH>
                <wp:positionV relativeFrom="paragraph">
                  <wp:posOffset>1238250</wp:posOffset>
                </wp:positionV>
                <wp:extent cx="2222500" cy="1296035"/>
                <wp:effectExtent l="12700" t="12700" r="12065" b="11430"/>
                <wp:wrapNone/>
                <wp:docPr id="1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222640" cy="1296000"/>
                        </a:xfrm>
                        <a:prstGeom prst="cube">
                          <a:avLst>
                            <a:gd name="adj" fmla="val 8930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6.25pt;margin-top:97.5pt;width:174.95pt;height:102pt;flip:y;mso-wrap-style:none;v-text-anchor:middle;rotation:180" type="_x0000_t16"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36955</wp:posOffset>
                </wp:positionH>
                <wp:positionV relativeFrom="paragraph">
                  <wp:posOffset>635</wp:posOffset>
                </wp:positionV>
                <wp:extent cx="2362200" cy="1345565"/>
                <wp:effectExtent l="12700" t="12700" r="12065" b="12065"/>
                <wp:wrapNone/>
                <wp:docPr id="1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62320" cy="1345680"/>
                        </a:xfrm>
                        <a:prstGeom prst="cube">
                          <a:avLst>
                            <a:gd name="adj" fmla="val 8972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81.65pt;margin-top:0pt;width:185.95pt;height:105.9pt;flip:y;mso-wrap-style:none;v-text-anchor:middle;rotation:180" type="_x0000_t16"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6925" cy="1724025"/>
            <wp:effectExtent l="0" t="0" r="0" b="0"/>
            <wp:docPr id="1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013" t="51739" r="62366" b="1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51735</wp:posOffset>
                </wp:positionH>
                <wp:positionV relativeFrom="paragraph">
                  <wp:posOffset>708660</wp:posOffset>
                </wp:positionV>
                <wp:extent cx="563880" cy="522605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55.8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1304925"/>
            <wp:effectExtent l="0" t="0" r="0" b="0"/>
            <wp:docPr id="1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393" t="4710" r="60504" b="6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5560</wp:posOffset>
                </wp:positionH>
                <wp:positionV relativeFrom="paragraph">
                  <wp:posOffset>645795</wp:posOffset>
                </wp:positionV>
                <wp:extent cx="563880" cy="522605"/>
                <wp:effectExtent l="0" t="0" r="0" b="0"/>
                <wp:wrapNone/>
                <wp:docPr id="1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50.8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0" cy="1619250"/>
            <wp:effectExtent l="0" t="0" r="0" b="0"/>
            <wp:docPr id="1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775" t="21346" r="3546" b="4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75560</wp:posOffset>
                </wp:positionH>
                <wp:positionV relativeFrom="paragraph">
                  <wp:posOffset>868680</wp:posOffset>
                </wp:positionV>
                <wp:extent cx="563880" cy="522605"/>
                <wp:effectExtent l="0" t="0" r="0" b="0"/>
                <wp:wrapNone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41.15pt;mso-wrap-distance-left:9.05pt;mso-wrap-distance-right:9.05pt;mso-wrap-distance-top:0pt;mso-wrap-distance-bottom:0pt;margin-top:68.4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ие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едет не в первом и не в последнем вагон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енок не в среднем и не в последнем вагон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агонах едут мышка и цыпленок?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–  средний вагон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енок – первый вагон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33975</wp:posOffset>
                </wp:positionH>
                <wp:positionV relativeFrom="paragraph">
                  <wp:posOffset>7934960</wp:posOffset>
                </wp:positionV>
                <wp:extent cx="1209675" cy="2152650"/>
                <wp:effectExtent l="22860" t="39370" r="22225" b="400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5280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624.8pt;width:95.2pt;height:169.45pt;mso-wrap-style:none;v-text-anchor:middle" type="_x0000_t12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3975</wp:posOffset>
                </wp:positionH>
                <wp:positionV relativeFrom="paragraph">
                  <wp:posOffset>7934960</wp:posOffset>
                </wp:positionV>
                <wp:extent cx="1209675" cy="2152650"/>
                <wp:effectExtent l="22860" t="39370" r="22225" b="400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5280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624.8pt;width:95.2pt;height:169.45pt;mso-wrap-style:none;v-text-anchor:middle" type="_x0000_t12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33975</wp:posOffset>
                </wp:positionH>
                <wp:positionV relativeFrom="paragraph">
                  <wp:posOffset>7934960</wp:posOffset>
                </wp:positionV>
                <wp:extent cx="1209675" cy="2152650"/>
                <wp:effectExtent l="22860" t="39370" r="22225" b="400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5280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624.8pt;width:95.2pt;height:169.45pt;mso-wrap-style:none;v-text-anchor:middle" type="_x0000_t12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Исключи лишнее сло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ся слова по очере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, ветхий, маленький, дряхлый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детей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, зима, секунда,  минута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детей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й, храбрый, смелый, отважный 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детей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фон, книга, компьютер, телевизор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детей)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кая  цифра пропущен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-2-3-4-5-7-8-9-10  (</w:t>
      </w:r>
      <w:r>
        <w:rPr>
          <w:rFonts w:cs="Times New Roman" w:ascii="Times New Roman" w:hAnsi="Times New Roman"/>
          <w:iCs/>
          <w:sz w:val="28"/>
          <w:szCs w:val="28"/>
        </w:rPr>
        <w:t>6 пропуск</w:t>
      </w:r>
      <w:r>
        <w:rPr>
          <w:rFonts w:cs="Times New Roman" w:ascii="Times New Roman" w:hAnsi="Times New Roman"/>
          <w:b/>
          <w:iCs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0-9-8-7-6-4-3-2-1  (</w:t>
      </w:r>
      <w:r>
        <w:rPr>
          <w:rFonts w:cs="Times New Roman" w:ascii="Times New Roman" w:hAnsi="Times New Roman"/>
          <w:iCs/>
          <w:sz w:val="28"/>
          <w:szCs w:val="28"/>
        </w:rPr>
        <w:t>5 пропуск</w:t>
      </w:r>
      <w:r>
        <w:rPr>
          <w:rFonts w:cs="Times New Roman" w:ascii="Times New Roman" w:hAnsi="Times New Roman"/>
          <w:b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77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87780</wp:posOffset>
                </wp:positionH>
                <wp:positionV relativeFrom="paragraph">
                  <wp:posOffset>6596380</wp:posOffset>
                </wp:positionV>
                <wp:extent cx="1965960" cy="1503680"/>
                <wp:effectExtent l="19050" t="19050" r="19685" b="196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503720"/>
                        </a:xfrm>
                        <a:custGeom>
                          <a:avLst/>
                          <a:gdLst>
                            <a:gd name="textAreaLeft" fmla="*/ 100440 w 1114560"/>
                            <a:gd name="textAreaRight" fmla="*/ 1014120 w 1114560"/>
                            <a:gd name="textAreaTop" fmla="*/ 100440 h 852480"/>
                            <a:gd name="textAreaBottom" fmla="*/ 752040 h 852480"/>
                          </a:gdLst>
                          <a:ahLst/>
                          <a:rect l="textAreaLeft" t="textAreaTop" r="textAreaRight" b="textAreaBottom"/>
                          <a:pathLst>
                            <a:path w="282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638" y="21600"/>
                              </a:lnTo>
                              <a:arcTo wR="3600" hR="3600" stAng="10800000" swAng="5400000"/>
                              <a:lnTo>
                                <a:pt x="282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519.4pt;width:154.75pt;height:118.3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87780</wp:posOffset>
                </wp:positionH>
                <wp:positionV relativeFrom="paragraph">
                  <wp:posOffset>6596380</wp:posOffset>
                </wp:positionV>
                <wp:extent cx="1965960" cy="1503680"/>
                <wp:effectExtent l="19050" t="19050" r="19685" b="196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503720"/>
                        </a:xfrm>
                        <a:custGeom>
                          <a:avLst/>
                          <a:gdLst>
                            <a:gd name="textAreaLeft" fmla="*/ 100440 w 1114560"/>
                            <a:gd name="textAreaRight" fmla="*/ 1014120 w 1114560"/>
                            <a:gd name="textAreaTop" fmla="*/ 100440 h 852480"/>
                            <a:gd name="textAreaBottom" fmla="*/ 752040 h 852480"/>
                          </a:gdLst>
                          <a:ahLst/>
                          <a:rect l="textAreaLeft" t="textAreaTop" r="textAreaRight" b="textAreaBottom"/>
                          <a:pathLst>
                            <a:path w="282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638" y="21600"/>
                              </a:lnTo>
                              <a:arcTo wR="3600" hR="3600" stAng="10800000" swAng="5400000"/>
                              <a:lnTo>
                                <a:pt x="282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519.4pt;width:154.75pt;height:118.3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87780</wp:posOffset>
                </wp:positionH>
                <wp:positionV relativeFrom="paragraph">
                  <wp:posOffset>6596380</wp:posOffset>
                </wp:positionV>
                <wp:extent cx="1965960" cy="1503680"/>
                <wp:effectExtent l="19050" t="19050" r="19685" b="196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503720"/>
                        </a:xfrm>
                        <a:custGeom>
                          <a:avLst/>
                          <a:gdLst>
                            <a:gd name="textAreaLeft" fmla="*/ 100440 w 1114560"/>
                            <a:gd name="textAreaRight" fmla="*/ 1014120 w 1114560"/>
                            <a:gd name="textAreaTop" fmla="*/ 100440 h 852480"/>
                            <a:gd name="textAreaBottom" fmla="*/ 752040 h 852480"/>
                          </a:gdLst>
                          <a:ahLst/>
                          <a:rect l="textAreaLeft" t="textAreaTop" r="textAreaRight" b="textAreaBottom"/>
                          <a:pathLst>
                            <a:path w="282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638" y="21600"/>
                              </a:lnTo>
                              <a:arcTo wR="3600" hR="3600" stAng="10800000" swAng="5400000"/>
                              <a:lnTo>
                                <a:pt x="282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519.4pt;width:154.75pt;height:118.3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4375</wp:posOffset>
                </wp:positionH>
                <wp:positionV relativeFrom="paragraph">
                  <wp:posOffset>6477000</wp:posOffset>
                </wp:positionV>
                <wp:extent cx="2315210" cy="1217930"/>
                <wp:effectExtent l="13335" t="19050" r="13335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1217880"/>
                          <a:chOff x="0" y="0"/>
                          <a:chExt cx="2315160" cy="1217880"/>
                        </a:xfrm>
                      </wpg:grpSpPr>
                      <wps:wsp>
                        <wps:cNvCnPr/>
                        <wps:spPr>
                          <a:xfrm>
                            <a:off x="-360000" y="-5689080"/>
                            <a:ext cx="2314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60000" y="-4485600"/>
                            <a:ext cx="2314800" cy="14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5688360"/>
                            <a:ext cx="65988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60720" y="-5079960"/>
                            <a:ext cx="66024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4560" y="-5094000"/>
                            <a:ext cx="660240" cy="60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4200" y="-5674320"/>
                            <a:ext cx="659880" cy="59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10pt;width:182.3pt;height:95.9pt" coordorigin="7125,10200" coordsize="3646,1918">
                <v:shape id="shape_0" stroked="t" o:allowincell="f" style="position:absolute;left:6558;top:1241;width:3644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3136;width:3644;height:2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8;top:1242;width:1038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2200;width:1038;height:936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4;top:2178;width:1039;height:958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63;top:1264;width:1037;height:93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91615</wp:posOffset>
                </wp:positionH>
                <wp:positionV relativeFrom="paragraph">
                  <wp:posOffset>8572500</wp:posOffset>
                </wp:positionV>
                <wp:extent cx="2219325" cy="1352550"/>
                <wp:effectExtent l="62865" t="21590" r="104140" b="577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3525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675pt;width:174.7pt;height:106.45pt;mso-wrap-style:none;v-text-anchor:middle" type="_x0000_t7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footerReference w:type="default" r:id="rId24"/>
      <w:type w:val="nextPage"/>
      <w:pgSz w:w="11906" w:h="16838"/>
      <w:pgMar w:left="1701" w:right="850" w:gutter="0" w:header="0" w:top="1134" w:footer="11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9:00Z</dcterms:created>
  <dc:creator>GEG</dc:creator>
  <dc:description/>
  <cp:keywords/>
  <dc:language>en-US</dc:language>
  <cp:lastModifiedBy>Марина Николаевна</cp:lastModifiedBy>
  <cp:lastPrinted>2014-02-06T09:17:00Z</cp:lastPrinted>
  <dcterms:modified xsi:type="dcterms:W3CDTF">2014-02-06T05:18:00Z</dcterms:modified>
  <cp:revision>26</cp:revision>
  <dc:subject/>
  <dc:title/>
</cp:coreProperties>
</file>