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00"/>
        <w:outlineLvl w:val="1"/>
        <w:rPr>
          <w:rFonts w:ascii="Verdana" w:hAnsi="Verdana" w:eastAsia="Times New Roman" w:cs="Verdana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0"/>
          <w:szCs w:val="30"/>
          <w:lang w:eastAsia="ru-RU"/>
        </w:rPr>
        <w:t>Сценарий новогоднего праздника для детей второй младшей группы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оли: Ведущая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гурочка (девочка из подг. группы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жная Баба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д Мороз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д музыку в зал вбегают дети, встают вокруг ёлки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Шире круг, шире круг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дравствуй, наш зелёный друг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у-ка, ёлка, раз, два, три –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ветом радости гори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Ёлка загорается, дети её рассматривают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Подойдите к ёлке ближе…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смотрите выше, выше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ак красива и стройна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з леса к вам пришла она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у-ка, дети, друг за другом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округ ёлочки смелей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 рассмотрим все игрушки, что красуются на ней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под музыку дети ходят вокруг ёлки, рассматривают игрушки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1 реб: Нам праздник весёлый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има принесла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елёная ёлка к нам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гости пришла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2 реб: Сегодня на ёлке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Блестящий наряд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гни золотые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ак звёзды горят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3 реб: Мы тебя, нарядную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свой кружок возьмём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о тебя весёлую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есенку споём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есня «Ёлочка»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Давайте поиграем с ёлочкой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ша ёлочка стоит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гоньками не горит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А притопнут каблуки –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 погаснут огоньки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топают, огни гаснут на ёлке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ша ёлочка стоит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гоньками не горит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Хлопай, хлопай, говори: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«Наша ёлочка, гори!»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хлопают, ёлка загорается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Здравствуй, праздничная ёлка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дравствуй, здравствуй, Новый год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озле ёлочки сегодня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ведём мы хоровод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Хоровод «Звери на ёлку»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ти садятся на места, огни на ёлке гаснут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Что это? Что случилось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чему погасли огни на ёлочке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Может, кто-то не хочет, чтобы мы веселились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А может, кто-то нам приготовил сюрприз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ходит Снегурочка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г: По лесочку я иду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 детям в гости я спешу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о почему здесь тишина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 у ёлки я одна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Я ж на праздник собиралась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ё же, где я оказалась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Ребята, кто к нам пришёл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-Снегурочка!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г: Здравствуйте, Ребята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Узнали вы меня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Был здесь праздник у ребят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то-то был тому не рад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идишь, ёлку погасили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Чтобы мы не веселились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г: Платочек волшебный мне дедушка дал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 вот что он мне по секрету сказал: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«Снегурочка, внучка, платочком взмахни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 всё, что захочешь, ты им оживи!»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Ёлочка-красавица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ажигай огни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Глазками цветными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ребят взгляни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Снегурочка машет платочком, огни на ёлке зажигаются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А теперь вставайте дружно в хоровод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усть всем будет весело в Новый год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«Хоровод»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На полянку, на лужок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ихо падает снежок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олго падал снежок, много снега выпало. А наши ребята обрадовались: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можно снежную бабу слепить! И слепили снежную бабу. Пригласили её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праздник в детский сад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под музыку входит Снежная Баба, ходит по залу, показывает себя детям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. Баба: Вы снежную бабу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лепили на славу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славу, на славу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ебе на забаву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выполняет движения по тексту):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г метлою разметая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дёт баба снеговая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ос – морковку задирает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 снежинки раздувает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Я так старалась, что снежинки везде разлетелись. И даже здесь стало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холодно. А вы не боитесь мороза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ти: Нет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. Баба: А если ручки замёрзнут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ти: Мы похлопаем! (хлопают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. Баба: А если ножки замёрзнут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ти: Мы потопаем! (топают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. Баба: Чтобы было нам теплей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ыходи плясать скорей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анец «Подружились»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. Баба: А играть вы любите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ти: Да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. Баба: Я принесла на праздник снежки. Хотите поиграть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ти: Да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гра в снежки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. Баба: Весело у вас, но мне пора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А то растаю, жарко здесь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 Новым годом, детвора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о свидания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уходит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г: А сейчас, мои друзья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агадку загадаю я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то, кто, кто такой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 длинной белой бородой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Много игр и шуток знает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Новый год с детьми играет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ти: Дед Мороз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Нужно дедушку позвать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 нами Новый год встречать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авайте позовём «Дед Мороз!»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зовут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Не идёт Дедушка Мороз. Может, он дорожку потерял? Что же делать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ак же быть? Давайте поможем дедушке. Сделаем метель, она разметёт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лесные дорожки от снега, и Дед Мороз придёт к нам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вочки будут делать так: ш-ш-ш, а мальчики так: у - у - у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у-ка, все дружно! (делают)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й, как хорошо получается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в зал входит Дед Мороз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.М.: Поздравляю всех гостей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здравляю всех детей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Был у вас я год назад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ова вас я видеть рад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дросли, большими стали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А меня-то вы узнали? (-Да!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тановитесь-ка, ребята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скорее в хоровод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есней, пляской и весельем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третим с вами Новый год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Хоровод «Тук-тук-тук»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.М.: Дети, а мороза вы не боитесь? (-Нет!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от я сейчас и проверю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гра «Заморожу»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г: Дед Мороз шёл долго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альнею дорогой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ядь у нашей ёлочки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дохни немного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.М.: Песни пели вы, плясали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А стихи вот не читали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смотреть хочу сейчас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то смелее тут у вас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ти читают стихи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г: Дедушка, послушай, тебе ещё дети песенку споют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есня «Дед Мороз»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.М.: Молодцы, ребятки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еперь послушайте мою загадку: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Ярко-красный колпачок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двинул лихо на бочок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н весёлая игрушка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А зовут его…(-Петрушка!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е пойму я, где Петрушки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ыходите-ка плясать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ебятишек развлекать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анец Петрушек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.М.: Зимой много разных развлечений. Давайте покажем, что можно делать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имой (дети встают в круг)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  <w:t>На дворе зима, мороз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морозить можно нос. (трут ручками нос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Мы мороза не боимся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 на зимушку не злимся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Если холодно гулять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Будем весело плясать. (прыгают, хлопают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учки, ножки мы согреем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от и станет нам теплее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пути сугроб высокий, (шагают, высоко поднимая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днимайте выше ноги! ноги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от и кончилась тропинка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г глубокий – берегись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Мы наденем с вами лыжи, (едут на лыжах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десь без лыж не обойтись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.М.: Кажется, я слышу -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Бубенчики звенят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саночках кататься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овут они ребят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«Саночки»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.М.: Ух, устал я. Жарко мне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ейчас растаю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г: Снежинки мои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есите прохладу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«Танец снежинок»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Дети! Дед Мороз в снежки играл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е: Играл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Возле ёлочки плясал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е: Плясал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Песни пел, детей смешил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е: Смешил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Что ещё он позабыл?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е: Подарки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.М.: Да! Сейчас, сейчас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Я их нёс, припоминаю…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уда дел мешок, не знаю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ли под ёлку положил? (смотрит под ёлкой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ет, не помню, позабыл…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д: Дедушка, как же так? Ребятишки подарков ждут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.М.: Есть у меня волшебный ком,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 большая сила в нём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Где подарки – он укажет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 дорогу к ним покажет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достаёт большой ком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от он, мой волшебный комочек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Дед Мороз катит ком мимо детей, вокруг ёлки, подкатывает к снежному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угробу, где прятаны подарки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.М.: Нашёл, нашёл, вот они, подарки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Д.М. раздаёт подарки детям)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.М.: Вот и всё! А нам пора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Будьте счастливы, ребята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 вам на праздник через год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д Мороз опять придёт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ег: До свидания!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Д.М. и Снегурочка уходят)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3:36:00Z</dcterms:created>
  <dc:creator>Ромашка</dc:creator>
  <dc:description/>
  <dc:language>en-US</dc:language>
  <cp:lastModifiedBy>Ромашка</cp:lastModifiedBy>
  <dcterms:modified xsi:type="dcterms:W3CDTF">2014-11-25T03:36:00Z</dcterms:modified>
  <cp:revision>1</cp:revision>
  <dc:subject/>
  <dc:title/>
</cp:coreProperties>
</file>