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3" w:before="0" w:after="3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39306F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39306F"/>
          <w:sz w:val="29"/>
          <w:szCs w:val="29"/>
          <w:lang w:eastAsia="ru-RU"/>
        </w:rPr>
        <w:t>Новогодний сценарий для детского сад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овогодний праздник для детей младшей группы (3-4 года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йствующие лиц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оли исполняют взрослы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яц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ис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д Мороз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едведь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Под веселую музыку дети и взрослые входят в зал, образуют хоровод вокруг ел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за гостья к нам пришла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ак нарядна и стройн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 блестят на ней игрушки..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т сосулька изо льд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на самой на макушке -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олотистая звезд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Это наша елочк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олкая иголоч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круг елки, ребятишк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пройдемся не спеш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й да гостья! Ай да ел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о чего же хорош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удет очень весело на празднике у на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песенку о елочке мы споем сейчас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Исполняется песня "Маленькая елочка", слова 3. Александровой, музыка М. Красёв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чень громко снег хрусти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то-то к елочке спеши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быстрая музыка, в зал вбегает Заяц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яц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- веселый зайка, зайка-попрыгай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 вам сюда пришел не зря..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дравствуйте, мои друзь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не сегодня утром рано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инесла сорока вест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у вас, ребята, ел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азукрашенная ес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детский сад я пробиралс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 полям и по леса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на елку, чудо-елк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смотреть хочу я са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музыка, Заяц обходит вокруг елки, рассматривая игруш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аша елка так красив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игрушек - не сочтеш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нарядная на диво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учше елки не найдеш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 нами, зайка, оставайс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еселись и развлекайс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едь сегодня - Новый год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ё танцует и по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яц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б остался хоть сейча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олько нет ли среди вас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Хитренькой сестрички -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ыженькой лисички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ы, зайчишка, успокойс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икого у нас не бой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смотри, как хорош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бятишки-малыш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 нами в круг становис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скорее улыбнис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на празднике на нашем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зле елочки попляше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Исполняется "Пальчики-ручки"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Beдущ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бятишки, тише, тише..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жется, я что-то слыш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Всматривается вдаль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 нам сюда крадется ловко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чень рыжая головк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Хвост пушистый - крас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яц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й! Да это же Лис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прячусь я за елочк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еленую иголоч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музыка. Заяц прячется, а в зал вбегает Лис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Лис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дравствуйте, ребятишк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вчонки и мальчишк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- лисичка, хвостик рыж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тану к елочке поближ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проведать вас решил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обиралась целый ча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ак старалась, так спешил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конец-то я у вас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, наверно, мне, лисе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ы, ребята, рады все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онечно, рады, лисонь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Лис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йцем пахнет... Вот так раз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начит, заяц среди ва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олько где же он, друзья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йка скрылся от мен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у елки посиж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итворюсь, как будто сплю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спокойная музыка, Лиca засыпает. Из-за елки осторожно выходит Заяц, заглядывает на Лису то с одной стороны, то с другой. Музыка стиха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яц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я вижу? Тут лис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т так чудо-чудес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Эй ты, лисонька! Молчит..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ужели крепко спит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Начинает хвастаться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оворят, что зайки - трусы и зазнай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ы не верьте, я не трус! Никого я не боюсь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и медведя, ни лису. Самый храбрый я в лесу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Эй, лиса, глаза откро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зову тебя на бой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- храбрец, а не трусиш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Лиса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просыпается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-а-а, попался, хвастуниш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ы как раз-то мне и нужен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ыстро съем тебя на ужин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яц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ря, лисичка, не пуга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ы сперва меня поймай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быстрая музыка, Лиса гонится за Зайцем. Дети топают ногами, мешая Лис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Лис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Ух, устала, не мог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учше сяду, отдохн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яц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у а я всех ребятишек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евращу сейчас в зайчишек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музыка, Заяц дует на ребят, дети надевают шапочки зайчико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ж, зайчишки, выбегайте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 полянке погуляйт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Проводится игра "Зайчики и лисички" слова В. Антоновой, музыка Г. Финаровского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Лис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такое? Я опять не сумела вас догнат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у и ловкий же народ в этом садике жив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яц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сейчас мы всех зайчишек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нова превратим в детишек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музыка, Заяц и Лиса дуют на ребят. Дети снимают шапочки-мас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праздник ссориться нельз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миритесь-ка, друзь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едь сегодня весь народ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тмечает Новый год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яц и Лиса (жмут руки друг другу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удем, будем мы дружит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удем, будем мирно жить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смотрите, как нарядна наша елочка-крас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, конечно, нас сегодня ожидают чудес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яц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сейчас, озорники, почитайте-ка стих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о нашу гостью-елочку, чудесную иголочку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ребен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вестила елка детский сад сегодн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проводит с нами праздник новогодний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ребено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ша елочка - красавиц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Ей игрушки очень нравят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Шарики на ветках разные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зеленые, и красные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Елка веточки развесил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Ей сегодня очень весело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3-й ребен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нашем зале шум и смех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 смолкает пени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ша елка лучше всех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этом нет сомнени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4-й ребен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ша елка велик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ша елка высок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ыше мамы, выше папы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остает до потол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3. Петров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5-й ребен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х, какая елочка, елочка-красавиц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м она сегодня очень-очень нравитс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6-й ребен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Хороша, зелена елочка нарядна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тройная, высокая, пушистая и ладна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7-й ребен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д Мороз придет сегодн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 нам на праздник новогодн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удет с нами петь, плясат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ем подарки раздават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Лис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Это что же за Мороз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твечайте на вопрос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яц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Это дедушка смешно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 длинной белой бородой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н много разных шуток знае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с ребятами игра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Лис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ужно дедушку позвать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 нами Новый год встречат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Хоровод мы заведе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ромко песенку спое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д Мороз ее услыши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скорее нас отыщ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Исполняется "Блестят на ёлке бусы"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есню спели мы на диво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чень громко и красиво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</w:rPr>
        <w:t>Лис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олько Дед Мороз пропал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 нам на елку не попал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яц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ичего, не вешай нос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рикнем: "Дедушка Мороз!"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зовут Деда Мороза. Звучит музыка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д Мороз входит в зал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дравствуйте, мои хорошие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дравствуйте, мои пригожие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й, какие вы нарядные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румяные да ладные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- веселый 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ость ваш новогодний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 меня не прячьте нос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сегодня добрый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нашем зале шум и смех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ша елка лучше всех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 нам пришел Дед Мороз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ного радости принес! Дедушка Мороз, ребята приготовили для тебя песенку, послушай её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</w:rPr>
        <w:t>Исполняется песня «Дед Мороз» слова Т.Волгиной, музыка А. Филиппенко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ис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орошо у нас, да только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горят огни на елке..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 зажечь огни на ней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ужно дунуть посильней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ну-ка, помогайте мне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и взрослые дуют на елочку, на ней загораются огни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лка светится, искрится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удем, дети, веселиться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д Мороз вас всех зовет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новогодний хоровод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Исполняется песня "Ёлочка", слова М. Александровской, музыка /О. Комалькйв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сейчас, детвора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 меня для вас игр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 снежочки разбирайте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друг в друга их кидайте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Проводится игра "Снежки"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Очень весело играли!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яц</w:t>
      </w:r>
      <w:r>
        <w:rPr>
          <w:rFonts w:cs="Arial" w:ascii="Arial" w:hAnsi="Arial"/>
          <w:color w:val="000000"/>
          <w:sz w:val="23"/>
          <w:szCs w:val="23"/>
        </w:rPr>
        <w:t>. И нисколько не устали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ис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со мною все в порядке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олько вот замерзли лапки..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ж, не будем замерзать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удем весело плясать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учками похлопаем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жками потопаем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Исполняется "Зимняя пляска", слова О. Высотской, музыка М. Старокадомского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В конце пляски дети приседают около елочки, Дед Мороз, оббегая по кругу, дует на них. Дети убегают на мест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томился я, устал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чень весело плясал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ы у елки отдохни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мы тебе прочтем стихи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брались мы здесь сегодня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тали дружно в хоровод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ного радости приносит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м ребятам Новый год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д Мороз стучит у входа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рясая с шапки снег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Новым годом! С Новым годом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колько радости у всех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3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обрый дедушка Мороз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 нам пришел на вечер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о чего же рады все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вогодней встрече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4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д Мороз, Дед Мороз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кам елочку принес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на ней фонарики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олотые шарики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5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 водят хоровод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лопают в ладоши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дравствуй, здравствуй, Дед Мороз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ы такой хороший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6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д Мороз встречает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нами Новый год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дит возле елочки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ружный хоровод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спасибо вам, друзья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забавили меня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яц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д Мороз! Дед Мороз!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Что случилось? Что стряслось?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яц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ам, за елкой, кто-то спит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тихонечку храпит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Надо встать, посмотреть..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Ой, да кто же там?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едведь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у-ка, хлопнем веселей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усть проснется поскорей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Звучит веселая музыка, дети и взрослые хлопают в ладоши. Медведь просыпается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едведь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кто же тут гуляет?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кто мне спать мешает?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го-го! Тут ребятишки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девчонки, и мальчишки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й! А это что такое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понятное, чудное?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елочка-красавица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м ребятам она нравится!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едведь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разглядывая елку)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нежинки серебристые на веточках блестят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льдинки, как бубенчики, тихонечко звенят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водим возле елочки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еселый хоровод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вместе с нами елочка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тречает Новый год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едведь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доело спать в берлоге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гулять хочу я ноги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ишке надо веселиться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ыгать, бегать и резвиться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й, ребята, выходите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 со мною попляшите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Исполняется «Пляска с погремушками» муз.Т. Вилькорейской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ж, пришла пора опять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м немного поиграть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едведь. Как?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А вот так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Кладет около елки большую погремушку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круг елки оббегите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гремушку потрясите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у, кто смелый? Выходите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вою ловкость покажите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яц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амых быстрых, самых ловких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удем угощать морковкой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 xml:space="preserve">Проводится игра "Кто быстрей?" 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сегодня серебрится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сверкает, и искрится!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иса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В Новый год, в Новый год..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яц</w:t>
      </w:r>
      <w:r>
        <w:rPr>
          <w:rFonts w:cs="Arial" w:ascii="Arial" w:hAnsi="Arial"/>
          <w:color w:val="000000"/>
          <w:sz w:val="23"/>
          <w:szCs w:val="23"/>
        </w:rPr>
        <w:t>. Детвора подарки ждет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едведь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Шел по лесу Дед Мороз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ам, друзья, подарки нес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ыла вьюга, снег кружил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подарки уронил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ис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у и ну! Вот так раз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же делать нам сейчас?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круг елки обойдем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ожет быть, их там найдем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Звучит таинственная музыка, все идут вокруг елки за Дедом Морозом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едведь</w:t>
      </w:r>
      <w:r>
        <w:rPr>
          <w:rFonts w:cs="Arial" w:ascii="Arial" w:hAnsi="Arial"/>
          <w:color w:val="000000"/>
          <w:sz w:val="23"/>
          <w:szCs w:val="23"/>
        </w:rPr>
        <w:t>. Где подарки? Их не видно!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яц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Что же делать?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Как обидно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немного поколдуем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снежиночки подуем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нег под елкой разгребем..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(Дети и взрослые выполняют движения.)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подарки там найдем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Звучит веселая музыка, дети разбирают подарки, благодарят Деда Мороз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д Мороз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у что ж, друзья, прощаться нужно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х поздравляю от души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усть Новый год встречают дружно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се герои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взрослые, и малыши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о свидания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Звучит музыка, Дед Мороз и гости-герои покидают зал, дети машут им на прощание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ж, пришла пора и нам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сходиться по домам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д Мороз через год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нова в гости к нам придет!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5:24:00Z</dcterms:created>
  <dc:creator>Ромашка</dc:creator>
  <dc:description/>
  <cp:keywords/>
  <dc:language>en-US</dc:language>
  <cp:lastModifiedBy>Ромашка</cp:lastModifiedBy>
  <dcterms:modified xsi:type="dcterms:W3CDTF">2014-11-28T08:42:00Z</dcterms:modified>
  <cp:revision>3</cp:revision>
  <dc:subject/>
  <dc:title/>
</cp:coreProperties>
</file>