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0"/>
        <w:outlineLvl w:val="0"/>
        <w:rPr>
          <w:rFonts w:ascii="Arial" w:hAnsi="Arial" w:eastAsia="Times New Roman" w:cs="Arial"/>
          <w:color w:val="AD075A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AD075A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outlineLvl w:val="0"/>
        <w:rPr>
          <w:rFonts w:ascii="Arial" w:hAnsi="Arial" w:eastAsia="Times New Roman" w:cs="Arial"/>
          <w:color w:val="AD075A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AD075A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outlineLvl w:val="0"/>
        <w:rPr>
          <w:rFonts w:ascii="Arial" w:hAnsi="Arial" w:eastAsia="Times New Roman" w:cs="Arial"/>
          <w:color w:val="AD075A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AD075A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outlineLvl w:val="0"/>
        <w:rPr>
          <w:rFonts w:ascii="Arial" w:hAnsi="Arial" w:eastAsia="Times New Roman" w:cs="Arial"/>
          <w:color w:val="AD075A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AD075A"/>
          <w:kern w:val="2"/>
          <w:sz w:val="36"/>
          <w:szCs w:val="36"/>
          <w:lang w:eastAsia="ru-RU"/>
        </w:rPr>
        <w:t>Сценарий Новогоднего утренника для средней группы детского сада</w:t>
      </w:r>
    </w:p>
    <w:p>
      <w:pPr>
        <w:pStyle w:val="Normal"/>
        <w:spacing w:lineRule="atLeast" w:line="293" w:before="0" w:after="0"/>
        <w:rPr>
          <w:rFonts w:ascii="Arial" w:hAnsi="Arial" w:eastAsia="Times New Roman" w:cs="Arial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50" w:after="30"/>
        <w:outlineLvl w:val="2"/>
        <w:rPr>
          <w:rFonts w:ascii="Trebuchet MS" w:hAnsi="Trebuchet MS" w:eastAsia="Times New Roman" w:cs="Arial"/>
          <w:b/>
          <w:b/>
          <w:bCs/>
          <w:color w:val="A74180"/>
          <w:sz w:val="29"/>
          <w:szCs w:val="29"/>
          <w:lang w:eastAsia="ru-RU"/>
        </w:rPr>
      </w:pPr>
      <w:r>
        <w:rPr>
          <w:rFonts w:eastAsia="Times New Roman" w:cs="Arial" w:ascii="Trebuchet MS" w:hAnsi="Trebuchet MS"/>
          <w:b/>
          <w:bCs/>
          <w:color w:val="A74180"/>
          <w:sz w:val="29"/>
          <w:szCs w:val="29"/>
          <w:lang w:eastAsia="ru-RU"/>
        </w:rPr>
        <w:t>Сценарий праздника «Чудеса у Новогодней елки»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овогодний праздник для детей средней группы (4-5 лет)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йствующие лица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оли исполняют взрослые: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неговик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негурочка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ед Мороз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лоуны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оли исполняют дети данной группы: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Лиса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яц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едвежата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уклы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елка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Ежик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олк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Звучит веселая музыка, в зал входят дети, встают вокруг елки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 за гостья к нам пришла?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ак нарядна и стройна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ся в игрушках, вся в иголках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Это праздничная...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т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Елка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расивая, душистая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ысокая, пушистая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ствол в смолистых капельках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голки синеватые..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ишла сегодня елочка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накомиться с ребятами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Е. Малков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округ елки обойдите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се игрушки рассмотрите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Звучит музыка, дети обходят вокруг елки, рассматривая игрушки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ша елочка - красавица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сем ребятам она нравится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аздник наш, друзья, начнем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есню елочке споем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Исполняется песня Ёлка-ёлочка", слова И.Черницкой, музыка Т.Попатенко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озле елки ожидают нас сегодня чудеса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лышите? Здесь оживают добрых сказок голос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ихо музыка звучит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ервый гость сюда спешит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Звучит спокойная музыка, в зал входит 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е страшны зимы угрозы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нучке Дедушки Мороз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 метели не боюсь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 Снегурочкой зовусь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дравствуйте, мои друзья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сех вас рада видеть я: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зайчат, и медвежат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лисичек, и бельчат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усть сопровождает всех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еселье, радость и успех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 смотрю на вашу елку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ак хороша она, красив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нежок пушистый на иголках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лестят игрушки - просто диво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 во всех садах бывала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Лучше елки не видала.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Елочка-красавица всем ребятам нравится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-й ребено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Елка сегодня в гостях у ребят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чень красивый у елки наряд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ного на елочке разных игрушек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Шариков ярких, бумажных хлопушек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2-й ребено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еленая, пушистая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 шубейке снеговой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ишла на праздник елочка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орозною зимо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нежинки серебристые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 веточках блестят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льдинки, как бубенчики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ихонечко звенят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М. Лаписова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бы было веселее, к нам спешат лесные звери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ейчас они придут сюда! Встретим их, ребята?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ти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а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Исполняется сценка "В лесу", слова Т. Волгино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ерый зайчик, скок-поскок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ышел порезвиться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Звучит веселая музыка, к елке выбегает ребенок в костюме зайц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навстречу, топ-топ-топ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ыжая лисиц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вучит музыка, к елке выбегает ребенок в костюме лисы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Лис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обрый вечер, серый Зай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ы мне очень нужен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 темный лес за мной ступай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ъем тебя на ужин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Облизывается, гладит животик.)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Заяц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азреши, я поскачу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прощаться с мамо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Лис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и за что не отпущу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шь, какой упрямый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ут охотник шел как раз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 ним - собака лай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ал охотник ей приказ: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- Зайку выручай-ка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Лис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чался зайка сквозь леса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 ним беды не сталось..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Заяц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разбойница-лиса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ез хвоста осталась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десь у нас одни друзья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порить, ссориться нельзя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едь сегодня Новый год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се танцует и поет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У елочек макушки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 серебряной опушке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иней на березках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ак праздничные блестки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 ветках снега бахрома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принесла его...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т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Зима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има морозом славится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снеженным шитьем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 зимушке-красавице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ы песенку споем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Исполняется песня "Первый снег", слова А. Горина, музыка А.Филиппенко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има - это холод, зима - это снег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има - это громкий и радостный смех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тало все кругом бело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ного снега намело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сейчас мы поиграем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то внимательный, узнаем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Проводится игра "Кто под снегом? Угадай!"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чень весело играли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немного поплясали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аздается стук в дверь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то-то в двери к нам стучится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ожет, зверь, а может, птица?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ы тихонько посидим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то стучится, поглядим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Звучит быстрая музыка, в зал вбегает Снеговик, он сердит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ови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 лечу, лечу, лечу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ихри снежные верчу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ак задую, как завьюжу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пущу большую стужу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сех засыплю, закружу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метелю, застужу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ы Снеговика забыли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икуда не пригласили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ассердился я на вас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морожу всех сейчас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Топает ногами, пугает детей.)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неговик, не сердись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е сердись, не кипятись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ови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уду, буду я сердиться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уду, буду кипятиться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Если ты не перестанешь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о немедленно растаешь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ови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х! И, правда, жарко мне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е привык я жить в тепле..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х, ох, ох!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Ребятишки, помогите, на Снеговика машите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Звучит веселая музыка, дети машут и дуют на Снеговика, тот становится добрее и веселее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ови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ак прохладно стало в зале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ы так здорово махали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о на вас обижен я!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Как же быть теперь, друзья?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м никак нельзя сердиться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ужно срочно помириться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неговик, улыбнись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 нами в пляску-становись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Исполняется песня-танец «Снеговик Антошка»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ови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аша пляска, вот так раз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дружить сумела нас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 ж, тогда, озорники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играем мы в снежки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ови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 вас всех догоню и снежками завалю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Бросает несколько снежков в ребят)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летай, детвора! Начинается игра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Проводится игра "Снежки". В конце игры к елочке садятся несколько мальчиков в костюмах медведей, они спят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смотрите-ка, ребята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пят под елкой медвежата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удем хлопать веселей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усть проснутся поскорей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Дети под музыку хлопают в ладоши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едведи просыпаются и подходят к ребятам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-й медведь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 за звери ходят тут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пать спокойно не дают?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2-й медведь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 за шум и перепляс?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ереловим всех сейчас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Хватит, мишеньки, ворчать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Лучше вместе поиграть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color w:val="000000"/>
          <w:sz w:val="23"/>
          <w:szCs w:val="23"/>
          <w:lang w:eastAsia="ru-RU"/>
        </w:rPr>
        <w:t>Проводится игра «Дети и медведь».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color w:val="000000"/>
          <w:sz w:val="23"/>
          <w:szCs w:val="23"/>
          <w:lang w:eastAsia="ru-RU"/>
        </w:rPr>
        <w:t>Ведущи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м понравилось играть!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иглашаем вас плясать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чтоб было веселей, приглашайте поскорей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дружек ненаглядных, куколок нарядных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Исполняется песня-танец «Новогодняя полька»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ови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сейчас я вам, ребятки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гадать хочу загадку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Ходит, бородою белою трясет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опает ногою - только треск идет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ней рассыпает по ветвям берез..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то же так гуляет?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ти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едушка Мороз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олько нет его. Пропал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 нам на елку не попал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идно, что-то приключилось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олжен он давно прийти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еужели заблудился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не может нас найти?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ови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наю я, где Дед Мороз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н для вас подарки вез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Ехал долгою дорогой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устал, видать, немного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ел под елку отдохнуть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а и задремал чуть-чуть..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ужно в зимний лес спешить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ед Мороза разбудить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ови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бегу скорее я! До свидания, друзья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вучит музыка, Снеговик убегает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Дети прощаются с ним, желают удачи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еда Мороза найти нелегко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Живет он в лесу, далеко-далеко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ка Снеговик его будет искать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Хочу вам загадки, друзья, загадать.</w:t>
      </w:r>
    </w:p>
    <w:p>
      <w:pPr>
        <w:pStyle w:val="Normal"/>
        <w:spacing w:lineRule="atLeast" w:line="293" w:before="0" w:after="75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 дворе снежок идет, наступает...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ти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овый год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ягко светятся иголки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Хвойный дух идет...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т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От елки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етви слабо шелестят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усы яркие...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ти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лестят!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И качаются игрушки: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Флажки, звездочки..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ети. Хлопушки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ити пестрой мишуры, колокольчики...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т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Шары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Щиплет уши, щиплет нос..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то так шутит?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т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Дед Мороз!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А ну-ка, громче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Дети повторяют ответ. Слышится голос Деда Мороза, звучит музыка, и он заходит в зал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д Мороз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 Новым годом вас, друзья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чень рад всех видеть я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ы, конечно, все собрались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 новогодний, светлый час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Целый год мы не встречались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 соскучился без вас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дравствуйте, мои дорогие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аленькие и большие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Хорошо у вас, да только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е горят огни на елке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б веселье не умолкло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бы нам не заскучать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удем праздничную елку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ы все вместе зажигать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ружно скажем: "Раз! Два! Три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ша елочка, свети!"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Дети повторяют за Дедом Морозом слова, на елке зажигаются огоньки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ы не зря старались с вами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Елка вспыхнула огнями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ед Мороз вас всех зовет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 новогодний хоровод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Исполняется песня "Дед Мороз", слова Е. Немировского, музыка В. Герчи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д Мороз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й да песня! Как чудесна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олько вот что интересно..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ак из круга выйду я?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Мы не выпустим тебя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д Мороз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ак это, не выпустите? А я тут проскочу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Направляется к детям, те быстро берутся за руки, не выпуская Деда Мороза.)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у, тогда здесь выпрыгну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Подбегает к другим детям, но и там у него ничего не получается.)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 такое? Вот так раз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морожу всех сейчас!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етвора, не зевай, поскорее убегай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Проводится игра "Заморожу!".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д Мороз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икого я не догнал,  никого я не поймал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м морозы - не беда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е страшны нам холод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то поет и бойко пляшет...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ти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е замерзнет никогда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Исполняется "Весёлый Новый Год» слова М. Лаписовой, музыка Е Жарковского.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д Мороз.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от спасибо вам, друзья, позабавили меня!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сейчас, детвора, почитать стихи пора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-й ребено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 нам под Новый год стучится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тарый Дедушка Мороз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н снежинками искрится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н сосульками оброс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2-й ребено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У него румянец яркий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орода как белый мех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нтересные подарки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иготовил он для всех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3-й ребено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ружно мы его встречаем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ы большие с ним друзья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о поить горячим чаем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Гостя этого нельзя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Н. Найденова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4-й ребено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обрый Дедушка Мороз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 нам пришел на вечер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о чего же рады все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овогодней встрече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 нами песни он поет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ляшет в нашем зале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ы о встрече такой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Целый год мечтали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5-й ребено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ша елка нарядилась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аже кошка удивилась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ак сверкают огоньки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удто в печке угольки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. игрушки, а игрушки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се подвешены за ушки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ы встречаем Новый год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н нам радость принесет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вот и белка, и волчишка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олючий ежик-торопыж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верушки к елочке спешат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здравить с праздником ребят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К елочке выбегают дети в костюмах названных звере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Бел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 желаю без помехи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Грызть вам целый год орехи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ыгать и играть в горелки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ыть веселыми, как белки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Ежи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 - лесной колючий ежик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ет ни головы, ни ножек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ам желаю, малыши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еселиться от души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ол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я - волк, зубами щелк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 зубной пасте знаю толк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желаю вам, друзья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ыть зубастыми, как я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д Мороз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бы было веселее, посудите сами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до клоунов позвать веселиться с нами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 их звать? Они уж тут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ами в гости к нам идут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Звучит веселая музыка, в зале появляются Клоуны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-й клоун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смотри-ка, тут хлопушки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забавные зверушки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Гостья-елка, а на ней -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то игрушек, сто Огней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2-й клоун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вокруг-то ребятишки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девчонки, и мальчишки!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мест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Здравствуйте!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-й клоун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(смотрит на Деда Мороза). Ой! А это кто такой, в шубе теплой, с бородой?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2-й клоун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Белоус и краснонос... Кто же это?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т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Дед Мороз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-й клоун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мы - клоуны смешные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Любим шутки, любим смех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сегодня с Новым годом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ы хотим поздравить всех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2-й клоун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удем вместе веселиться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егать, прыгать и резвиться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д Мороз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обрала друзей, подруг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мечательная елка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ак блестит ее наряд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нег искрится на иголках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-й клоун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любой, конечно, знает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 на елке ожидают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гры интересные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бавы чудесные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2-й клоун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юрпризы различные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есни отличные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всем на удивление...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месте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еселое настроение!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-й клоун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И сейчас, детвора, начинается игра!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д Мороз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Какая?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2-й клоун</w:t>
      </w:r>
      <w:r>
        <w:rPr/>
        <w:t>. А вот такая!</w:t>
      </w:r>
    </w:p>
    <w:tbl>
      <w:tblPr>
        <w:tblW w:w="101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5"/>
      </w:tblGrid>
      <w:tr>
        <w:trPr/>
        <w:tc>
          <w:tcPr>
            <w:tcW w:w="10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D222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D2222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Клоуны берут расписные большие мешки, залезают в них. Дед Мороз и ребята командуют: "Раз! Два! Три!". Дед Мороз стучит посохом, клоуны прыгают в мешках вокруг елки. Побеждает тот, кто, обогнув елку, первым сядет на стул.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-й клоун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Ну, кто хочет поиграть, свою ловкость показать?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Проводится игра "Бег в мешках".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-й клоун.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сейчас, а сейчас мы хотим спросить у вас...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2-й клоун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 на елочке растет в славный праздник Новый год?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-й клоун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уховая подушка? (Нет!)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вонкая хлопушка? (Да!)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2-й клоун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Горячая ватрушка? (Нет!)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тарая кадушка? (Нет!)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-й клоун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елые снежинки? (Да!)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ваные ботинки? (Нет!)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2-й клоун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ркие флажки? (Да!)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Шапки и платки? (Нет!)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чень нравится ребятам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лавный праздник Новый год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ни весело играют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одят шумный хоровод!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-й клоун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тановитесь друг за другом,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2-й клоун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Хоровод пойдет по кругу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Исполняется песня "Маленькой ёлочке холодно зимой"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д Мороз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 ж, теперь идти пор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о свиданья, детвора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-то очень мне здесь жарко...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Дед Мороз, а где подарки?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д Мороз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азве я их не дарил?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Где ж они?.. В лесу забыл!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-й клоун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у и ну!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2-й клоун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Вот так раз!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Что же делать нам сейчас?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ез подарков нам нельзя.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д Мороз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Будем колдовать, друзья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можете мне?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Дети соглашаются. Дед Мороз подзывает их к себе, просит повернуться лицом к елочке В зале гаснет свет горят только огни на елке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машем-ка на елочку, зеленую иголочку'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(Дети выполняют движение.)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сейчас всем чуть-чуть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ужно на снежок подуть..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учками похлопаем, ножками потопаем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се движения сопровождаются музыко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Пока дети "колдуют" вместе с Дедом Морозом, взрослые раскладывают на стульчики подарки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сейчас все улыбнитесь..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скорее оглянитесь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В зале загорается свет.)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Ждут подарки вас, детишки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девчонки, и мальчишки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Звучит веселая музыка, дети разбирают подарки благодарят Деда Мороза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се подарки получили?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икого не позабыли?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-й клоун.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У нарядной елки пела детвора!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2-й клоун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о прощаться с вами нам пришла пора.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негурочк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До свиданья, дети, веселых вам потех!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д Мороз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о свиданья, мамы, папы...</w:t>
      </w:r>
    </w:p>
    <w:p>
      <w:pPr>
        <w:pStyle w:val="Normal"/>
        <w:spacing w:lineRule="atLeast" w:line="293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се вместе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 Новым годом всех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Звучит музыка, Дед Мороз, Снегурочка и Клоуны уходят. Дети прощаются с ними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 нам на праздник через год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ед Мороз опять придет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сейчас пришла пора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асходиться, детвора.</w:t>
      </w:r>
    </w:p>
    <w:p>
      <w:pPr>
        <w:pStyle w:val="Normal"/>
        <w:spacing w:lineRule="atLeast" w:line="293" w:before="0" w:after="75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о свидания!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17:00Z</dcterms:created>
  <dc:creator>Ромашка</dc:creator>
  <dc:description/>
  <cp:keywords/>
  <dc:language>en-US</dc:language>
  <cp:lastModifiedBy>Ромашка</cp:lastModifiedBy>
  <cp:lastPrinted>2014-11-28T06:41:00Z</cp:lastPrinted>
  <dcterms:modified xsi:type="dcterms:W3CDTF">2014-11-28T03:50:00Z</dcterms:modified>
  <cp:revision>5</cp:revision>
  <dc:subject/>
  <dc:title/>
</cp:coreProperties>
</file>