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ЧАСТЬ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Русский язы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6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сительные имена прилагательны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едметные, метапредметные, личностны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умение анализировать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бщее грамматическое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начение, морфологические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знаки имени прилагательного; 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ние опознавать  качественные и относительные имена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контроль в форме сличения способа действия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воспринимать и создавать текст, уме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явление  интереса к окружающей природе; увеличение словарного запаса, уважительное отношение к родному язы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речевому самосовершенствованию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учебные проблем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, уточни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знания о качественных и относительных именах прилагательных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, изучаемые на уро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прилагательных, относительные прилагатель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морфологический признак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спользуемых на уроке средств ИК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, компьютер, мультимедийный проектор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назначение средств ИК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крепления пройденного, отработки учебных умений и навыко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овторения, практического применения полученных знаний, умений навыко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я обобщения, систематизации знаний;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создания проблемной ситу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изучением нового материала, предъявления новой информации;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и программное обеспечение</w:t>
              <w:tab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ран, компьютер, проектор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Интернет-ресурс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ok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zavuc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f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interg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СТРУКТУРА УРО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. Вхождение в тему урока и создание условий для осознанного восприятия нового материал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нкретного образовательного результата / группы результат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ащихся к изучению конкрет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убъектного опыта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ебно - познавательной задачи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этап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участвуют в диалоге с учителем, строят понятные для собеседника высказывания. Пытаются решить задачу известным способом. Фиксируют проблему. Размещают учебные материалы на рабочем месте, демонстрируют готовность к уроку.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КТ для реализации данного вида учебной деятельности</w:t>
              <w:tab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компьютер, мультимедийный проектор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деятельности учащихся</w:t>
              <w:tab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/ роль учителя на данном этап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учащихся к осознанию темы, организует деятельность детей, мотивирует учащихся к изучению нового материал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учител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вступительное слово, анализирует  реальную ситуацию и на основе этого анализа выстраивает системы своих дальнейших действий; четко определяет дидактическую задачу урока как результата соотнесения требований общей педагогической цели изучения предмета, освоения конкретной темы и познавательных возможностей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ет мыслительные процессы детей, обращается к познавательному опыту учащихся, их предварительным знаниям, относящимся к учебному предмету, изучаемой теме, учитывает уровень предшествующей подгот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мы изуч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 Как называется раздел науки о языке, в котором изучается имя прилага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 Какими синонимами можно заменить понятие «Наука о язык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 Расскажите изученный материал о прилагательных по пла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 такое имя прилагательное? Как оно изменяется?                                                         2.Какие степени сравнения имеет имя прилагательное?                                                           3.На какие разряды делятся имена прилагательные?                                                                    4. По каким признакам можно определить качественные имена прилагательные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. Организация и самоорганизация учащихся в ходе дальнейшего усвоения материала. Организация обратной связи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нкретного образовательного результата / группы результат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доказывают, аргументируют свою точку зрения, осознанно строят речевые высказывания, исследуют условия учебной задачи, 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инимаю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сохраняют  учебную цель и задач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и формулируют тему урок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этап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Строят понятные для партнера высказывани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бесед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КТ для реализации данного вида учебной деятель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группова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/ роль учителя на данном этап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нсультирует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учител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проблемную ситуаци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 проецируются предложения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Без труда не вытащишь и рыбку из пруд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.Весёлым зимним солнышком дорога зали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.Терпение и труд все перетрут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очитайте предложения вслух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делите од</w:t>
              <w:softHyphen/>
              <w:t>но из них не менее чем по трем признака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жно выделить второе предложени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Это не послови</w:t>
              <w:softHyphen/>
              <w:t>ца, а первое и третье предложения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noсловиц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Во вто</w:t>
              <w:softHyphen/>
              <w:t>ром предложении речь идет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зимнем солнышке и дороге, а в первом и третьем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де.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 нем есть имена прилагательные, а в первом и третьем предложениях их не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Во втором предложении есть средство выразительности. А именно – эпитет-олицетворение весёлое солнышк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ие постоянные эпитеты вы знаете?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асная девица, добрый молодец, красное солнце, ясный месяц, могучие плечи, сырая земля, лук тугой разрывчатый, белые ручки, стрелочки калёные, ветры буйные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лнце – яркое, золотое, сверкающее, тёплое, тусклое, ласковое</w:t>
            </w:r>
          </w:p>
          <w:p>
            <w:pPr>
              <w:pStyle w:val="Style18"/>
              <w:ind w:firstLine="70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шите второе предложение в тетрадь и разберите его по членам. </w:t>
              <w:tab/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прилагательных в этом предложении?</w:t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шите прилагательные и образуйте от них</w:t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- от прилага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ёл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тепени срав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раткие прилагатель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берите антони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 - от прилага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пени срав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раткие прилагатель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берите антоним</w:t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верим, что у нас получилось?</w:t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 какого прилагательного нельзя образовать степени сравнения и краткую форму?</w:t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означает это прилагательное?</w:t>
            </w:r>
          </w:p>
          <w:p>
            <w:pPr>
              <w:pStyle w:val="Style18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имним – отношение ко времени.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ывая, что оно показывает отношение предмета к чему-либо, скажите, как называется разряд таких прилагательных. Сформулируйте тему сегодняшнего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теоретическому материал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. Практикум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нкретного образовательного результата / группы результат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являют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пособность к самооценке своих действий, поступков, самостоятельную инициа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станав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вают причинно-следствен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ые связи, делаю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являют  места и причины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формулировать собственное мнение и позицию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В сотрудн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стве с учителем и одноклас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ками дела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ботают с текстом, выполняют разноуровневые з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, отвечают на вопросы, письменно разбирают прилагательные по составу, обращают внимание на правописание н и нн в прилаг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, опрос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КТ для реализации данного вида учебной деятель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, компьютер, мультимедийный проектор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групповая, фронтальна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/ роль учителя на данном этап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нсультирует, диагностическая работа (на входе)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учител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Актуализирует самостоятельную деятельность учащихся  на проявление ими познавательной инициативы, связанной с расширением знаний о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Организует и сопровождает совместную деятельность об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ающих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ерите прилагательные, выражающие отношение к месту, ко времени, к действию, ко времени, к лицу, к числу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ует работу с текстом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мбуковый  висячий мост – рядовая конструкция в горных районах азиатских стран. Среди них тоже бывают и карлики,  и гиганты. Самый длинный среди бамбуковых мостов -  тот, что соединяет берега реки Мин в Китае. Его длина – двести пятьдесят метров, ширина – три метра. Во всей конструкции нет ни одного металлического  элемента – даже гвоздя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прилагательные.      Определите их разряд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правописание данных слов. Подберите к ним имена существительные разных родов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ервом предложении ГО. Объясните постановку тире в данном предложени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слова, соединяющие предложения в текст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прилагательное в превосходной степ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бщего в образовании имён прилагательных горный и длин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ёт информацию о переход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ых прилагательных в качественны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4. Проверка полученных результатов. Коррекци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этап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чебной деятельности для проверки  полученных образовательных результатов</w:t>
              <w:tab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 сотрудн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стве с учителем и однокласс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ками дел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ы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ыполняют з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, отвечают на вопросы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дают 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уточнения информации. Самопроверка. Осуществляют пошаговый контроль по результату.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КТ для реализации видов учебной деятель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, компьютер, мультимедийный проектор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контрол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ивание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применяются формы самоконтроля, взаимоконтрол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контрол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чащиеся формулируют затруднения и осуществляют коррекцию самостоятельно, учитель консультирует, советует, помогает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коррек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ют свою готовность, обнаруживают незнание, находят причины затруднений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индивидуальная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/ роль учителя на данном этап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нсультирует, происходит диалог с учениками , поощряет минимальные успехи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учител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коррекционную работу, практическую работу, самостоятельную работ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ьте ошибки  в предло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 ложка железнее, чем 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лушка потеряла  самую хрустальную туфель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было очень зимним вечером в городской кварт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ряду все прилагательные относит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молодой (человек), красивый (рисунок), белый (снег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деревянный (дом), лисий (хвост), мамин (шарф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весеннее (утро), железный (гвоздь), спортивная (одежд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лючий (ёж), свежий (воздух), звонкий (гол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ди и подчеркни в следующих рядах слов 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изкий рост, туристская тропа, дубовая рощ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рубый голос, речной порт, золотые серь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сенний день, спортивная обувь, добрый с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ятилетний сын, красивая кукла, метровая ст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о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качественные прилага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относительные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люди, талантливые умельцы, удивительные игрушки, деревянные поделки, золотые изделия, языковОе явление, языкОвая колб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цифра у вас получилась? Прочитайте её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самопров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на «4» - «5» (12 правильных ответов – на «5», 9-11 –на «4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каком ряду перечислены грамматические признаки прилагатель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не имеет форм из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изменяется по родам и падеж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изменяется по лицам, числам и време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изменяется по родам, числам  и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кажи прилагательные, которые не могут иметь степени с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аровой;          Б) крутой;             В) дубовый;           Г) громкий;                 Д) двойной;          Е) морской;        Ж) золотой;              З) краси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йди и подчеркни в следующих рядах слов «третий лишни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изкий рост, туристская тропа, громкий гол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стольная лампа, интересный разговор, ветряная мель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сокий потолок, добрый совет, правительственное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кие прилагательные являются относитель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еревянны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линяный кувш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изый тум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иморский кр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на «3» (6 правильных отв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 каком ряду перечислены грамматические признаки прилагатель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не имеет форм из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изменяется по родам, числам  и падеж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изменяется по родам и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каждой группе слов найди и подчеркни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вердая сталь, восточный реги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енний день, низкий ро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олотые серьги, красивый уз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талантливый мастер, трехэтажная шк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ое прилагательное является относитель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дивительный ви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рубый гол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чугунная реше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тяжелый день.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5. Подведение итогов, домашнее зада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по достигнутым либо недостигнутым образовательным результатам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Осознание учащимися метода преодоления затруднений и самооценка ими результатов своей коррекционной (а в случае, если ошибок не было, самостоятельной) деятельности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 кругу высказываются одним предложением, выбирая начало фразы из рефлексивного экрана на доск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домашнее задание: 1 вариант - напишите текст рекламы относительных прилагательных, 2 вариант – напишите текст рекламы качествен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задание покажется сложным, предлагается выполнить упражнение из учебника.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огут выбирать задание из предложенных учителем с учётом индивидуальных возможно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interg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2:03:00Z</dcterms:created>
  <dc:creator>user</dc:creator>
  <dc:description/>
  <cp:keywords/>
  <dc:language>en-US</dc:language>
  <cp:lastModifiedBy>user</cp:lastModifiedBy>
  <dcterms:modified xsi:type="dcterms:W3CDTF">2016-03-01T17:52:00Z</dcterms:modified>
  <cp:revision>6</cp:revision>
  <dc:subject/>
  <dc:title/>
</cp:coreProperties>
</file>