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ТЕМАТИЧЕСКОЕ ПЛАНИРОВАНИЕ УРОКОВ ЛИТЕРАТУРЫ В 8 КЛАССЕ</w:t>
      </w:r>
    </w:p>
    <w:p>
      <w:pPr>
        <w:pStyle w:val="Normal"/>
        <w:autoSpaceDE w:val="false"/>
        <w:ind w:firstLine="708"/>
        <w:jc w:val="center"/>
        <w:rPr/>
      </w:pPr>
      <w:r>
        <w:rPr>
          <w:color w:val="000000"/>
        </w:rPr>
        <w:t>( по программе основной школы для общеобразовательных учреждений с русским (неродным) и родным (нерусским) языком обучени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,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как искусство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нерусск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учение Владимира Монома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идеального государственного деятеля, мудрого политика, борца за единение  Руси. И.Я.Яковлев «Духовное завещ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сская литература XVIII ве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. Фонвизин - «сатиры смелый властелин». Комедия «Недоросль». Злонравные и добродетельные персонажи. Афоризмы в комед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- миниатюра «Каким я увидел Митрофа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Радищев «Путешествие из Петербурга в Москву» (Главы «Любани», «Спасская Полесть», «Пешки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изложение-описание «Крестьянская из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усская литература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- «поэт всех народов и всех веков». Стихотворения о лицейской дружбе. «19 октября..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нолюбивая лирика поэта. «Во глубине сибирских руд», «Анч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лирика. «Подражания Корану», «Не пой, красавица, при мне...», «На холмах Грузии..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«Осень» - шедевр зрелого поэ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оэта и поэзии. «Я памятник себе воздвиг...», «Вновь я посетил..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история повести «Капитанская дочка». Формирование характера Петра Гринё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изложение «Сон Петра Гринё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народной войны и её вожд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е испытания главного героя. Великая сила любви. Образ Маши Мирон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«Мой любимый герой повести «Капитанская до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и национальная литература. И.И. Пущин «Записки о Пушки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Тема поэта и поэзии в лирике поэта. («Смерть поэта», «Поэт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одины и природы в лирике Лермонтова. («Родина», «Утро на Кавказе»). Любовная лирика поэта («Черкешенка», «Баллад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«Мцыри». История создания, тема, идея, значение эпиграфа, композиция. Образ Мцыри в поэ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ыразительному чтению отрывка «Бой с барс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- рассуждение «Чем близок и дорог Лермонтову (мне) образ Мцыри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В. Гоголь «Ревизор». Разоблачение пороков чиновничества в комедии. Работа над 1 действием комед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стаков и хлестаковщина. Анализ 2-3 действий комед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новники на приёме у «ревизора». Анализ 4 -5 действий комедии «Ревиз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рассуждение «Комедия Гоголя «Ревизор» - сатира на современное ему 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 «Шин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. Автобиографический характер повести «Ася». История любви как основа сюжета пове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ихотворения в прозе» И.С. Тургенева ( «Два богача», «Как хороши, как свежи были розы...», «Роз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 «Железная дорога», «Песня Ерёмуш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мышления у парадного подъезда». Контраст, антите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ойка» - стихотворение о тяжёлой судьбе женщины-кресть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Фет - поэт-пейзажист. Стихи о при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 Лесков «Сказ о косом тульском левше». Чтение и обсуждение 1-10 г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обсуждение 11-19 г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«На краю света». Особенности языка Лес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- это целый мир. Чтение и обсуждение рассказа «После ба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 Сочинение-рассуждение «Каким я увидел полковника на балу и после бала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очерк жизни А.П. Чехова. «Смерть чиновника». Контрольное тестирование по литературе 19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ая литература XX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отивы лирики И.А.Бунина. Стихи о природе. Философская лирика Бу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Бунин «Вор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ий «Легенда о Дан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и университеты» - третья книга автобиографической трилогии М. Гор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ий «Сказки об Итал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Грин «Алые пару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Блок - певец истинной красоты и гармонии. Образ России в стихотворении «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Маяковский - поэт-новатор. «Прозаседавшие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и идея стихотворения «Хорошее отношение к лошадя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сенин «Гой ты, Русь моя родная…», «Каждый труд благослови, удача», «Отговорила роща золотая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Ахматова. Тематика творчества. «Родная земля». «Из четверостиш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Зощенко - мастер-сатирик, писатель-гуманист. Рассказы «Баня», «Любовь», «Кочер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Заболоцкий «Ещё заря не встала над сел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 Паустовский «Зарубки на сердц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элементами соч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 Твардовский «Василий Теркин». Замысел, история создания. Образ Василия Тер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поэме «Василий Терк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войны и памяти в лирике поэта. «Я убит подо Рже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В.М. Шукшина «Обида» и «Срез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А. Абрамов «В Питер за сарафан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Евтушенко «Платок». Контрольная работа по литературе 20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тература народов Росс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лонхо» -древнейший героический эпос як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ыцкий героический эпос. «Джанг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отивы лирики башкирского поэта М. Кар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мотивы лирики татарского поэта М. Джали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убежн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чная литература. Лирика греческого поэта Алке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ка афинского поэта Сол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Шекспир «Ромео и Джульет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Шекспир «Соне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ель де Сервантес «Дон Кихот». Рекомендации на ле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43:00Z</dcterms:created>
  <dc:creator>user</dc:creator>
  <dc:description/>
  <cp:keywords/>
  <dc:language>en-US</dc:language>
  <cp:lastModifiedBy>user</cp:lastModifiedBy>
  <dcterms:modified xsi:type="dcterms:W3CDTF">2017-09-18T14:46:00Z</dcterms:modified>
  <cp:revision>1</cp:revision>
  <dc:subject/>
  <dc:title/>
</cp:coreProperties>
</file>