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Даутова Кадрия Нургаян кыз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 нче урта мәктәпнең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квалификацион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категориял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татар теле һәм әдәбияты укытучы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 нче сыйныф, рус төркеме, татар теле  дәресе эшкәртмә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.З.Хәйдәрова, Г.М.Әхмәтҗанова , Л.Ә.Гыйниятулл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Күңелле татар теле”, икенче кисәк,  3 нче сыйныф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к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Чыршы бәйрә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tt-RU"/>
        </w:rPr>
        <w:t>Бүген мәктәптә чыршы бәйрәме була. Бәйрәм көндезге сәгать икедә башлана. Безнең белән икенче, өченче сыйныф укучылары булал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tt-RU"/>
        </w:rPr>
        <w:t>Без бәйрәмгә концерт әзерләдек. Мин шигырь сөйлим. Марат, Олег, Наташа җырлыйлар. Ләлә белән Валя бииләр. Энҗе Кар кызы була. Азат һәм Петя куян булып киенәләр, ә Сергей, Илнур аю булып киенәлә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у текстны өйрәнү өчен циклда 3 сәг. бирелгә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 нче дәрес – ЛК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 нче дәрес – ЛГК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 нче дәрес – Д/М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Циклдагы 1 нче дәре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Лексик күнекмәләр формалаштыру(ЛКФ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әреснең пл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ма: “Чыршы бәйрәме” текстындагы яңа лекс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әрес тибы:ЛК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әрес максатла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елем бирү макс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“Чыршы бәйрәме” текстындагы яңа сүзләр белән танышты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Үстерү макс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чагыштыра, нәтиҗә ясый белү кебек фикерләү сәләтләрен үстер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әрбия бирү макс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мәктәптә үзешчән сәнгать белән шөгыльләнүгә уңай мөнәсәбәт уя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әреснең предмет нәтиҗәс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чыршы бәйрәме турында хәзерге заман хикәя фигыльләрен төрле затларда кулланып сөйли белү, куян булып киенә төзелмәсен куллана белү,чыршы бәйрәме турында сөйләү өчен кирәк булган лексиканы өйрәнү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Җиһазлау: дәреслек (10-11 нче битләр); методик ярдәмлек (31-32нче битләр),презентацион материал, Р.З.Хәйдәрова “татарский язык в таблицах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әрес барыш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I.Оешты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Уңай психологик халәт тудыр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) дежур укучы рапор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) укучыларның бер-берсенә комплиментлар әйтү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II. Өй эшен тикшер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онэрс структура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 – я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 – кө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 – җә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 - кы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III .Актуальләштер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үрсәтмә материаллар аша кыш ел фасылы турында лексиканы искә төшерү, Яңа ел бәйрәменә бару, бармау турында, бәйрәмнең сәгать ничәдә башлануы турында дустыңнан сорау күнекмәләрен камилләштер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IV.Яңа сүзләр белән танышты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көндезг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зерләд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булып киенә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шигырь сөй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җырл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Тактада язылган яңа сүзләрнең мәгънәсен ачыкла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Яңа сүзләрнең әйтелеше өстендә э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яңа сүздәге үзенчәлекле авазларны әйтү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Сүзне кабатла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сүзтезмә әйтү: көндезге сәгать икедә, концерт әзерләдек, куян булып киенә, шигырь сөйли һ.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2-3 сүздән торган, ләкин яңа сүз кергән җөмләләр әйтү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Без көндезге сәгать икедә ашадык.2) Тәмле аш әзерләдек.3) Марат шигырь сөй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Яңа сүзләр кулланып, ситуатив күнегүләр белән эшләү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Скажите что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егодня будет праздник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раздник начинается в 2 часа дн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мы подготовили концерт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кто кем одеваетс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то что дела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Яңа сүзләрнең язылышы өстендә эш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хаталар профилактикасы үткәрү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хәтер диктанты я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5. Дәреслек буенча эшләү, 10 нчы бит. 7 нче күнегүне эшлә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Ял мо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эйк-оф-тач-даун структура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6.Яңа сүзләрне тәрҗемәсе белән дәфтәргә язу; берничә сүзне татарча – русча сүзлектән кара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V. Яңа сүзләрне сөйләмдә куллануны ныгы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ймд-пэа-шэа структура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“Тәрҗемәче” уены. Балалар парларда бер-берсеннән сүзләрнең тәрҗемәсен сорыйла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Сүзләрнең антоним парларын таб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өндезге-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үген- 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ула-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ашлана -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ыш-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алкын -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Презентацион материал белән э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Уен уйнап алу: “салкын” сүзләр әйтегез (кар, Кар бабай, Кар кызы, салкын, боз, чана. чаңгы, тимерая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5. Иң матур диалог сөйләүчегә конкурс. Дәреслектәге 10 нчы күнегү буенча эш.Укучылар диалогны укыйлар, парталарда бер-берсенә сөйлиләр, аннан соң такта алдына чыгып сөйләү оештырыла, җиңүчеләр билгелән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VI.Өй эше.Дәреслек, 10 нчы бит, 9 нчы күнегү, язмача эшләү. Рәсемнәр урынына сүзләр, нокталар урынына кышымчалар куеп язу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Саубуллаш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48:00Z</dcterms:created>
  <dc:creator>User</dc:creator>
  <dc:description/>
  <cp:keywords/>
  <dc:language>en-US</dc:language>
  <cp:lastModifiedBy>Teacher402</cp:lastModifiedBy>
  <dcterms:modified xsi:type="dcterms:W3CDTF">2017-08-15T05:10:00Z</dcterms:modified>
  <cp:revision>18</cp:revision>
  <dc:subject/>
  <dc:title/>
</cp:coreProperties>
</file>