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рок кубановедения 3 клас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м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Лекарственные растения. Правила сбора и использования лекарственных раст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  <w:t>Тип урока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: комбинированны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ить и расширить знания учащихся о лекарственных растениях Краснодарского края, правилах сбора и примен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лечебных свойствах раст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многообразии раст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ую деятельность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ланируемые результат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  <w:lang w:val="ru-RU"/>
        </w:rPr>
        <w:t>научатся различать растения своей местности, выделять лекарственные, узнают их название, область применения; научатся использовать дополнительные средства информации (справочники, словари, энциклопедии, сеть Интернет).</w:t>
      </w:r>
    </w:p>
    <w:p>
      <w:pPr>
        <w:pStyle w:val="Style16"/>
        <w:ind w:left="0" w:hanging="0"/>
        <w:jc w:val="both"/>
        <w:rPr/>
      </w:pPr>
      <w:r>
        <w:rPr>
          <w:b/>
          <w:sz w:val="28"/>
          <w:szCs w:val="28"/>
        </w:rPr>
        <w:t>Метапредметные:</w:t>
      </w:r>
      <w:r>
        <w:rPr>
          <w:b/>
          <w:i/>
          <w:sz w:val="28"/>
          <w:szCs w:val="28"/>
        </w:rPr>
        <w:t xml:space="preserve"> Регулятивные:</w:t>
      </w:r>
      <w:r>
        <w:rPr>
          <w:sz w:val="28"/>
          <w:szCs w:val="28"/>
        </w:rPr>
        <w:t xml:space="preserve"> работая по предложенному плану, использовать необходимые средства (учебник, раздаточный материал).</w:t>
      </w:r>
      <w:r>
        <w:rPr>
          <w:b/>
          <w:i/>
          <w:sz w:val="28"/>
          <w:szCs w:val="28"/>
        </w:rPr>
        <w:t xml:space="preserve"> Познавательные:</w:t>
      </w:r>
      <w:r>
        <w:rPr>
          <w:sz w:val="28"/>
          <w:szCs w:val="28"/>
        </w:rPr>
        <w:t xml:space="preserve"> добывать новые знании: извлекать информацию, представленную в разных формах (текст, таблица, иллюстрация, рассказ учителя и одноклассников).</w:t>
      </w:r>
      <w:r>
        <w:rPr>
          <w:b/>
          <w:i/>
          <w:sz w:val="28"/>
          <w:szCs w:val="28"/>
        </w:rPr>
        <w:t xml:space="preserve"> Коммуникативные: </w:t>
      </w:r>
      <w:r>
        <w:rPr>
          <w:iCs/>
          <w:spacing w:val="3"/>
          <w:sz w:val="28"/>
          <w:szCs w:val="28"/>
        </w:rPr>
        <w:t xml:space="preserve">договариваться </w:t>
      </w:r>
      <w:r>
        <w:rPr>
          <w:spacing w:val="3"/>
          <w:sz w:val="28"/>
          <w:szCs w:val="28"/>
        </w:rPr>
        <w:t>с одноклассниками совместно с учителем о пра</w:t>
      </w:r>
      <w:r>
        <w:rPr>
          <w:sz w:val="28"/>
          <w:szCs w:val="28"/>
        </w:rPr>
        <w:t>вилах поведения и общения; работать в группе, слушать и понимать речь других, вступать в беседу на уроке.</w:t>
      </w:r>
      <w:r>
        <w:rPr>
          <w:b/>
          <w:i/>
          <w:sz w:val="28"/>
          <w:szCs w:val="28"/>
        </w:rPr>
        <w:t xml:space="preserve"> Личностные</w:t>
      </w:r>
      <w:r>
        <w:rPr>
          <w:sz w:val="28"/>
          <w:szCs w:val="28"/>
        </w:rPr>
        <w:t>: проявляют ценностное отношение к природному миру, осознают важность знаний о лекарственных растения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Фотографии, рисунки лекарственных  раст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Конверты с карточками для работы в группа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Рецепты приготовления фито чая и витаминного ча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мпьютер, интерактивная доска, презентация «Лекарственные расте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д уро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. Этап мотивац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школу вы пришли учи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жизни это пригоди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от, кто хочет много знать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жен сам всё постига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ы готовы учиться? Готовы добывать и получать новые знания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С чего начнём урок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авильно, с повторения изученного, т.к. это может пригодиться нам при открытии новых зна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. Этап актуализ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1. Проверка домашнего зада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общения детей о растениях края. Рисунки, фотографии, которые приготовили ученики, крепятся на магнитную доску по группам: травы, кустарники, лиственные и хвойные деревь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  <w:t>травы</w:t>
        <w:tab/>
        <w:t>кустарники</w:t>
        <w:tab/>
        <w:tab/>
        <w:t xml:space="preserve">деревья лиственные </w:t>
        <w:tab/>
        <w:tab/>
        <w:t>деревья хвойны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2. Работа в группах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 каждой группы на столе конверт с названиями растений (травы, кустарники, хвойные и лиственные деревья). Игра «Кто быстрее». Ученики каждой группы должны распределить названия растений на 4 группы и прикрепить на магнитную доску названия растений по заданию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 группа – травы, 2 группа – кустарники, 3 группа – лиственные деревья, 4 группа – хвойные деревь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тавитель каждой команды рассказывает, как, по каким признакам отбирали растения, принадлежащие той или иной групп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. Постановка учебной задач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учебнике на стр. 18 прочитайте два первых предложения.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(Природа Краснодарского края поражает многообразием растительного мира. Нет бесполезных растений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Вы можете подтвердить, доказать, что природа нашего края многообразна? (слайды по материалам экскурсий в центральный парк, х.Ильич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к вы считаете, почему так богат растительный мир нашего кра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чему автор утверждает, что нет бесполезных растений? Какая польза от растений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кой вывод можно сдела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Действительно без растений не могут обходиться ни люди, ни животные. Растения дают кислород, пищу, одежду, тепло и прохладу, защищают почву от разрушений, реки от высыхания, леча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ак вы думаете, откуда человек узнал о лечебных свойствах растений? Можно предположить, что люди ещё в древности наблюдали за животными, примечали, запоминали, передавали рецепты из поколения в поколени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к называют такое лечение? (Народная медицин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. Открытие нового зна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к вы думаете, о чем пойдет речь на уроке? Сформулируйте тему нашего урока и цель. Слайд №1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Среди растений, которые вы видите на доске, есть ли известные вам как лекарственные? Какие? Что вы о них знаете? Как вы о них узнали? Где ещё можно найти информацию о лекарственных растениях? (Справочники, травники, сеть Интернет, энциклопедии и пр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ники рассказывают об известных лекарственных растениях, учитель при необходимости дополняет, демонстрирует растение на слайдах.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9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лериана лекарственн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48895</wp:posOffset>
                  </wp:positionV>
                  <wp:extent cx="1136015" cy="15163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алериана лекарствен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— многолетнее травянистое растение. Ценным лекарственным сырьем являются корневища с выходящими из них корнями. Валериана и ее препараты применяются в качестве успокаивающего средства при возбуждении и бессоннице, от  болезней  сердц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машка аптеч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3550" cy="1300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омашка аптеч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однолетнее травянистое растение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родной медицине часто пользуются настоем ромашки как болеутоляющим и успокаивающим средством. При мигренях предпочитают назначать вместо настоя порошок из измельченных соцветий ромашк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андыш майск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5930" cy="1273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ндыш май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многолетнее травянистое растение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ьем являются трава, цветки и листья. Настойку ландыша применяют в основном при неврозах сердца и нарушениях сердечной деятель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ть-и-ачех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9050</wp:posOffset>
                  </wp:positionV>
                  <wp:extent cx="1382395" cy="13912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ть-и-мачеха обыкновен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 многолетнее травянистое раст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ьем являются листья. Настой листьев мать-и-мачехи применяется как отхаркивающее средство, листья входят в состав грудных и потогонных чае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рапи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600200" cy="11969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пи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удомная — многолетнее травянистое растение. Растет повсеместно вдоль дорог, в тенистых и влажных лесах, в оврагах. Сырьем является лист крапивы, содержащий дубильные вещества, хлорофилл, муравьиную кислоту, витамины С и К, каротиноиды. Назначают в виде настоя и жидкого экстракта как кровоостанавливающее средство при почечных, легочных, кишечных кровотечениях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Если мы точно знаем, что растение лекарственное, можно ли самостоятельно им лечиться? Почему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Что вы узнали о растении, которое мы видели в парке во время экскурсии? Как оно называется? Слайд № 21, 22  (поиск информации в сети Интернет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к искать, если мы даже не знаем названия этого растения? На что похожи плоды? (на орехи). Вносим в поисковик слово орех и по известному изображению находим название растения: черный орех и необходимую информацию о нё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s://ru.wikipedia.org/wiki/%D0%9E%D1%80%D0%B5%D1%85_%D1%87%D1%91%D1%80%D0%BD%D1%8B%D0%B9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изминутк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. Первичное закрепление зна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1. Работа в группах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 учащихся на столе конверты с фотографиями одинаковых лекарственных растений и кратким описанием внешнего вида и области примене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отнести фото и описание растения. 1 группа – травы, 2 группа – кустарники, 3 группа – лиственные деревья, 4 группа – хвойные деревь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тавитель каждой группы вывешивает фото растения на магнитной доске и делает сообщение. Учитель при необходимости, дополняет, комментирует ответы детей, демонстрирует выбранные детьми растения на слайдах. Учащиеся проверяют правильность выполненного задания. </w:t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03"/>
        <w:gridCol w:w="2804"/>
        <w:gridCol w:w="2804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33655</wp:posOffset>
                  </wp:positionV>
                  <wp:extent cx="1638300" cy="135001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977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2860</wp:posOffset>
                  </wp:positionV>
                  <wp:extent cx="1355725" cy="15240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107" t="-5" r="-6" b="13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груп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165" cy="15919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груп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93345</wp:posOffset>
                  </wp:positionV>
                  <wp:extent cx="1457325" cy="134175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орожни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лин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п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их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ак вы считаете, какое растение не характерно для нашего края? Где его можно увидеть? Чем отличается от остальных хвойных растений? Где можно найти информацию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де можно приобрести лекарственные растения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кие части растений используютс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кие правила сбора лекарственных растений необходимо соблюдать? Почему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райтесь в своей группе составить правила сбора лекарственных раст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Сравните с эталоном в учебнике стр. 22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. Самостоятельная работ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бота с учебником. «Кто быстрее». Найдите и обведите названия лекарственных растений, которые здесь спрята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. Включение нового знания в систему зна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гра. «Кто больше». Какая команда больше напишет названий лекарственных растений за отведённое время. Команды по очереди называют растения, чья команда назвала последней, та считается победителем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. Рефлекс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годня на уроке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Я узнал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Меня удивил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Я задумался над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Я научился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Я смогу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IX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. Итог урок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стигли цели, которую ставили перед собой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ель благодарит за работу на уроке и раздаёт ученикам рецепты фиточая «От простуды», «Витаминный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X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. Домашнее задание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р.21 (Познакомиться с рецептами народной медицины, описанными на стр. 23. заполнить карточку на обратной стороне и нарисовать растение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558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Фиточай «Витаминный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лоды шиповника, плоды чёрной смородины и плоды рябины  взять поровну. 1 столовую ложку смеси  измельчить, залить 2 стаканами кипятка, настаивать 1 час в закрытой посуде, процедить, добавить по вкусу сахар. Пить по полстакана 3 – 4 раза в ден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творно влияет на обмен веществ в организме, насыщает витаминами и микроэлемен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Фиточай от простуд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ветки липы — 1 част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ветки и измельчённые листья малины — 1 част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столовые ложки смес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лекарственных трав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залить 2 стаканами кипятка, кипятить на водяной бане 15 минут, процедить. Пить в горячем виде на ноч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крепляет защитные силы организма , понижает температуру те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ru.wikipedia.org/wiki/&#1054;&#1088;&#1077;&#1093;_&#1095;&#1105;&#1088;&#1085;&#1099;&#1081;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9:12:00Z</dcterms:created>
  <dc:creator>Ира</dc:creator>
  <dc:description/>
  <cp:keywords/>
  <dc:language>en-US</dc:language>
  <cp:lastModifiedBy>user</cp:lastModifiedBy>
  <cp:lastPrinted>2014-06-09T21:04:00Z</cp:lastPrinted>
  <dcterms:modified xsi:type="dcterms:W3CDTF">2017-09-16T20:03:00Z</dcterms:modified>
  <cp:revision>28</cp:revision>
  <dc:subject/>
  <dc:title>Номер урока: _____________</dc:title>
</cp:coreProperties>
</file>