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Автор: Соловьева Елена Александровна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>МБОУ школа №1г.Кулеба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Шуточная викторина по русскому языку «Кто хочет стать миллионером?»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 рассчитана на учащихся начальной школы. Несложные шуточные вопросы вызовут неподдельный интерес и у зрителей и у участ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речи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 с фразеологическими оборотами, образными общепринятыми выражения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умения включать их в собственную реч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внимания, памяти, мыш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любви к родному языку, интереса к слову, взаимовыру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 Приветствуем вас, азартные и эрудированные! Сегодня известная телеигра переехала с телевизионного канала в нашу школу, но главным несгораемым призом будут ваши зн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ранее приготовлены блокноты, линейки, карандаши и ластики. Класс делится на 2 команды, которые занимают подготовленные места за столами. Вопросы задаются поочередно каждой команде, начиная с той, которая дружнее отвечала на вопросы разминки. За правильный ответ на доске отмечается призовое очко. Команда показывает готовность к ответу тем, что все ребята берутся за руки и поднимают их вверх. Можно использовать подсказки: 50:50, «спрошу у учител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-й уровень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1.Вопрос для 1 команды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одолжите русскую поговорку: «Семеро одного ...»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кормят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гладят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греют;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г) </w:t>
      </w:r>
      <w:r>
        <w:rPr>
          <w:rFonts w:cs="Times New Roman" w:ascii="Times New Roman" w:hAnsi="Times New Roman"/>
          <w:bCs/>
          <w:sz w:val="28"/>
          <w:szCs w:val="28"/>
        </w:rPr>
        <w:t>не жду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опрос для 2 команды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одолжите русскую поговорку: «Любишь кататься, люби и …».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а) коня возить;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б) ходить;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в) саночки возить;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г) машину мыть.</w:t>
      </w:r>
    </w:p>
    <w:p>
      <w:pPr>
        <w:pStyle w:val="Normal"/>
        <w:shd w:fill="FFFFFF" w:val="clear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2.Вопрос для 1 команды: Загад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оят в поле сестрички </w:t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ёлтые глазки, белые реснички. Выберите правильную отгадку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лии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зы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омашки;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г) </w:t>
      </w:r>
      <w:r>
        <w:rPr>
          <w:rFonts w:cs="Times New Roman" w:ascii="Times New Roman" w:hAnsi="Times New Roman"/>
          <w:bCs/>
          <w:sz w:val="28"/>
          <w:szCs w:val="28"/>
        </w:rPr>
        <w:t>нарцисс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</w:rPr>
        <w:t>2.Вопрос для 2 команд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гадка: Он не боится холодов.</w:t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самый первый из цветов!</w:t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 пригорке под сосной</w:t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же встречается с весной. Выберите правильную отгадку.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а) одуванчик;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б) подснежник;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в) гладиолус;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г) </w:t>
      </w:r>
      <w:r>
        <w:rPr>
          <w:rFonts w:cs="Times New Roman" w:ascii="Times New Roman" w:hAnsi="Times New Roman"/>
          <w:bCs/>
          <w:sz w:val="28"/>
          <w:szCs w:val="28"/>
        </w:rPr>
        <w:t>сире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</w:rPr>
        <w:t>3. Вопрос для 1 команды:</w:t>
      </w:r>
      <w:r>
        <w:rPr>
          <w:rFonts w:cs="Times New Roman" w:ascii="Times New Roman" w:hAnsi="Times New Roman"/>
          <w:color w:val="454445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им гребешком нельзя расчесаться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тушины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оманным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ыбным;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г) </w:t>
      </w:r>
      <w:r>
        <w:rPr>
          <w:rFonts w:cs="Times New Roman" w:ascii="Times New Roman" w:hAnsi="Times New Roman"/>
          <w:bCs/>
          <w:sz w:val="28"/>
          <w:szCs w:val="28"/>
        </w:rPr>
        <w:t>пластмассовы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прос для 2 команды:</w:t>
      </w:r>
      <w:r>
        <w:rPr>
          <w:rFonts w:cs="Times New Roman" w:ascii="Times New Roman" w:hAnsi="Times New Roman"/>
          <w:color w:val="454445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 чем мы едим?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а) чтобы утолить голод;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б) за столом;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в) еда очень вкусная;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г) </w:t>
      </w:r>
      <w:r>
        <w:rPr>
          <w:rFonts w:cs="Times New Roman" w:ascii="Times New Roman" w:hAnsi="Times New Roman"/>
          <w:bCs/>
          <w:sz w:val="28"/>
          <w:szCs w:val="28"/>
        </w:rPr>
        <w:t>просто та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опрос для 1 команды: С какой ягодой сравнивают очень хорошую, привольную жизнь?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емляника;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б) </w:t>
      </w:r>
      <w:r>
        <w:rPr>
          <w:rFonts w:cs="Times New Roman" w:ascii="Times New Roman" w:hAnsi="Times New Roman"/>
          <w:bCs/>
          <w:sz w:val="28"/>
          <w:szCs w:val="28"/>
        </w:rPr>
        <w:t>мали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ишня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ыжовник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прос для 2 команды: Кто гладок оттого, что поел и на бок?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лоп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лк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дведь;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г) </w:t>
      </w:r>
      <w:r>
        <w:rPr>
          <w:rFonts w:cs="Times New Roman" w:ascii="Times New Roman" w:hAnsi="Times New Roman"/>
          <w:bCs/>
          <w:sz w:val="28"/>
          <w:szCs w:val="28"/>
        </w:rPr>
        <w:t>ко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-й уровень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опрос для 1 команды: Какое растение существует?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тька-и-Василий Иванович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м-и-Джерри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аша-и-Маша;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г) </w:t>
      </w:r>
      <w:r>
        <w:rPr>
          <w:rFonts w:cs="Times New Roman" w:ascii="Times New Roman" w:hAnsi="Times New Roman"/>
          <w:bCs/>
          <w:sz w:val="28"/>
          <w:szCs w:val="28"/>
        </w:rPr>
        <w:t>Иван-да-Марь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опрос для 2 команды: Растение, у которого лист с одной стороны теплый и нежный, а с другой – холодный и гладкий.</w:t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роньи ягод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й-дерев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ец-и-сын;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г) </w:t>
      </w:r>
      <w:r>
        <w:rPr>
          <w:rFonts w:cs="Times New Roman" w:ascii="Times New Roman" w:hAnsi="Times New Roman"/>
          <w:bCs/>
          <w:sz w:val="28"/>
          <w:szCs w:val="28"/>
        </w:rPr>
        <w:t>мать-и-мачех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опрос для 1 команды: Какие берега обычно бывают у молочных ре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ворожны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метанны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) </w:t>
      </w:r>
      <w:r>
        <w:rPr>
          <w:rFonts w:cs="Times New Roman" w:ascii="Times New Roman" w:hAnsi="Times New Roman"/>
          <w:bCs/>
          <w:sz w:val="28"/>
          <w:szCs w:val="28"/>
        </w:rPr>
        <w:t>кисельны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асляные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Вопрос для 2 команды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аким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тицам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етал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ягуш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утешественниц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аршин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лебедя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цапля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утк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с журавл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прос для 1 команды: В кого превратился братец Иванушка, выпив воды из копытц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жеребеноч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зленоч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араш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) </w:t>
      </w:r>
      <w:r>
        <w:rPr>
          <w:rFonts w:cs="Times New Roman" w:ascii="Times New Roman" w:hAnsi="Times New Roman"/>
          <w:bCs/>
          <w:sz w:val="28"/>
          <w:szCs w:val="28"/>
        </w:rPr>
        <w:t>теленоч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прос для 2 команды: О ком сказано: «… бежит, земля дрожит, из ушей дым столбом валит, из ноздрей пламя пышет»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серый вол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 Баба-Яг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) Сивка-бур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) </w:t>
      </w:r>
      <w:r>
        <w:rPr>
          <w:rFonts w:cs="Times New Roman" w:ascii="Times New Roman" w:hAnsi="Times New Roman"/>
          <w:bCs/>
          <w:sz w:val="28"/>
          <w:szCs w:val="28"/>
        </w:rPr>
        <w:t>Буруш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прос для 1 команды: Кого испугал храбрый Заяц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с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л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двед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) </w:t>
      </w:r>
      <w:r>
        <w:rPr>
          <w:rFonts w:cs="Times New Roman" w:ascii="Times New Roman" w:hAnsi="Times New Roman"/>
          <w:bCs/>
          <w:sz w:val="28"/>
          <w:szCs w:val="28"/>
        </w:rPr>
        <w:t>челове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прос для 2 команды: Кому из сказочных героев принадлежат эти слова: «Не печалься ступай себе с богом так и быть изба вам уж будет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щук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асному окун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удрой черепах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) </w:t>
      </w:r>
      <w:r>
        <w:rPr>
          <w:rFonts w:cs="Times New Roman" w:ascii="Times New Roman" w:hAnsi="Times New Roman"/>
          <w:bCs/>
          <w:sz w:val="28"/>
          <w:szCs w:val="28"/>
        </w:rPr>
        <w:t>золой рыб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-й уровен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Вопрос для 1 команды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 хищная рыба стала героиней русской народной сказ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ул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 </w:t>
      </w:r>
      <w:r>
        <w:rPr>
          <w:rFonts w:cs="Times New Roman" w:ascii="Times New Roman" w:hAnsi="Times New Roman"/>
          <w:bCs/>
          <w:sz w:val="28"/>
          <w:szCs w:val="28"/>
        </w:rPr>
        <w:t>щу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ирань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прос для 2 команды: Какой породы кошек не существу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бирска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амска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ританска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) </w:t>
      </w:r>
      <w:r>
        <w:rPr>
          <w:rFonts w:cs="Times New Roman" w:ascii="Times New Roman" w:hAnsi="Times New Roman"/>
          <w:bCs/>
          <w:sz w:val="28"/>
          <w:szCs w:val="28"/>
        </w:rPr>
        <w:t>лондонск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опрос для 1 команды: Какое молоко никто не пи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ровь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косово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зь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</w:t>
      </w:r>
      <w:r>
        <w:rPr>
          <w:rFonts w:cs="Times New Roman" w:ascii="Times New Roman" w:hAnsi="Times New Roman"/>
          <w:bCs/>
          <w:sz w:val="28"/>
          <w:szCs w:val="28"/>
        </w:rPr>
        <w:t>птичь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опрос для 2 команды: 4. Какая обезьяна существу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муи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 </w:t>
      </w:r>
      <w:r>
        <w:rPr>
          <w:rFonts w:cs="Times New Roman" w:ascii="Times New Roman" w:hAnsi="Times New Roman"/>
          <w:bCs/>
          <w:sz w:val="28"/>
          <w:szCs w:val="28"/>
        </w:rPr>
        <w:t>бабу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апуи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еду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прос для 1 команды: На чем приносит новости соро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лап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блюдечк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) </w:t>
      </w:r>
      <w:r>
        <w:rPr>
          <w:rFonts w:cs="Times New Roman" w:ascii="Times New Roman" w:hAnsi="Times New Roman"/>
          <w:bCs/>
          <w:sz w:val="28"/>
          <w:szCs w:val="28"/>
        </w:rPr>
        <w:t>на хвост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крыль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прос для 2 команды: Два каких гуся жили у бабус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ороши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 </w:t>
      </w:r>
      <w:r>
        <w:rPr>
          <w:rFonts w:cs="Times New Roman" w:ascii="Times New Roman" w:hAnsi="Times New Roman"/>
          <w:bCs/>
          <w:sz w:val="28"/>
          <w:szCs w:val="28"/>
        </w:rPr>
        <w:t>веселы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доровы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морск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прос для 1 команды: Кому принадлежат эти строки: «У лукоморья дуб зеленый; Златая цепь на дубе том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.Ю.Лермон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С.Пушки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.А.Крыл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) </w:t>
      </w:r>
      <w:r>
        <w:rPr>
          <w:rFonts w:cs="Times New Roman" w:ascii="Times New Roman" w:hAnsi="Times New Roman"/>
          <w:bCs/>
          <w:sz w:val="28"/>
          <w:szCs w:val="28"/>
        </w:rPr>
        <w:t>Л.Н.Толст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Вопрос для 2 команды: Какой зайка скакал под елочко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леньк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леньк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) </w:t>
      </w:r>
      <w:r>
        <w:rPr>
          <w:rFonts w:cs="Times New Roman" w:ascii="Times New Roman" w:hAnsi="Times New Roman"/>
          <w:bCs/>
          <w:sz w:val="28"/>
          <w:szCs w:val="28"/>
        </w:rPr>
        <w:t>сереньк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шоколадны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992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velyday.ru/lively/shutochnie/shutochnaya-viktorina-po-russkomu-yaziku-kto-chochet-stat-millioner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45:00Z</dcterms:created>
  <dc:creator>Соловьева Е.А.</dc:creator>
  <dc:description/>
  <cp:keywords>Школа №1</cp:keywords>
  <dc:language>en-US</dc:language>
  <cp:lastModifiedBy>Соловьевы</cp:lastModifiedBy>
  <dcterms:modified xsi:type="dcterms:W3CDTF">2017-09-18T16:26:00Z</dcterms:modified>
  <cp:revision>5</cp:revision>
  <dc:subject/>
  <dc:title/>
</cp:coreProperties>
</file>