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оржественная церемония вручения аттестатов – 2017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</w:rPr>
        <w:t>(9 класс, 28 июня 2017г.)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1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брый вечер, дамы и господа!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 2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рогие родители и уважаемые педагоги!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1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годня у нас волнующий момент, ради которого мы и собрались в этом зале – вручение аттестатов выпускникам нашей школы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2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ржество – это лучшее время в году. </w:t>
        <w:br/>
        <w:t>Все нарядны, добры и внимательны </w:t>
        <w:br/>
        <w:t>Всем желаем, чтоб небо большую звезду, </w:t>
        <w:br/>
        <w:t>Вам сегодня зажгло обязательно.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1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звездная судьба без промедлень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пишет в жизни новую главу! </w:t>
        <w:br/>
        <w:t>Мечты, любовь, успех и вдохновенье, </w:t>
        <w:br/>
        <w:t>Пусть вам подарит праздник наяву!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 общий рокот ликовань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йте радостно сейчас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йный общего внимань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Наш выпускной 9 класс!    (аплодисменты)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 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 ваши аплодисменты мы приглашаем выпускников и их классного руководителя  Ковалеву Елену Ильиничну в этот зал! </w:t>
        <w:br/>
      </w:r>
      <w:r>
        <w:rPr>
          <w:b/>
          <w:bCs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>Дорогие выпускники! Наступил тот момент, которого мы и ждали, и боялись одновременно. Это торжественный и немного грустный день. С одной стороны, это момент расставания. С другой – начало вашей дороги во взрослую жиз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эти годы школа превратилась для всех вас во второй дом. Школа – это маленькая Вселенная. Здесь вы учились дружить и любить, быть ответственными, понимать других. Вы взрослели и с каждым днем становились немного умнее и мудрее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: Сегодня мы чествуем выпускников 9-го класса предлагаем вместе с ними совершить путешествие по школьному небосклону. </w:t>
        <w:br/>
        <w:br/>
      </w:r>
      <w:r>
        <w:rPr>
          <w:b/>
          <w:bCs/>
          <w:color w:val="000000"/>
          <w:sz w:val="28"/>
          <w:szCs w:val="28"/>
        </w:rPr>
        <w:t>Ведущий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 Вы видели ночное небо? Да нет, конечно, видели. Какая роскошная, завораживающая картина! Как ярко блещут звезды! Но если звезды зажигают, значит, это кому – то нужно. </w:t>
        <w:br/>
      </w:r>
      <w:r>
        <w:rPr>
          <w:b/>
          <w:bCs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: Говорят: каждый человек – это звезда, и никак не меньше. А иногда в космическом пространстве случается парад планет, и в параде каждый показывает всё самое лучшее. Такой парад увидим и мы. </w:t>
        <w:br/>
      </w:r>
      <w:r>
        <w:rPr>
          <w:b/>
          <w:i/>
          <w:color w:val="000000"/>
          <w:sz w:val="28"/>
          <w:szCs w:val="28"/>
        </w:rPr>
        <w:t>(Звучат фанфары) </w:t>
        <w:br/>
      </w:r>
      <w:r>
        <w:rPr>
          <w:b/>
          <w:bCs/>
          <w:color w:val="000000"/>
          <w:sz w:val="28"/>
          <w:szCs w:val="28"/>
        </w:rPr>
        <w:t>Ведущий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 Смолкли фанфары, ждать все устали. </w:t>
        <w:br/>
        <w:t>Главное действие ждут в этом зале, </w:t>
        <w:br/>
        <w:t>Ждут церемонию награждения </w:t>
        <w:br/>
        <w:t>Награды за долгие годы учения. </w:t>
        <w:br/>
        <w:t>Вот аттестаты готовы к вручению, </w:t>
        <w:br/>
        <w:t>Сколько людей их трудом доставали! </w:t>
        <w:br/>
      </w:r>
      <w:r>
        <w:rPr>
          <w:b/>
          <w:bCs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: Это великий учительский труд, </w:t>
        <w:br/>
        <w:br/>
        <w:t>Гены, что мама и папа дают. 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усилия мам и отцов, </w:t>
        <w:br/>
        <w:t>Труд и настойчивость выпускников. </w:t>
        <w:br/>
        <w:t>Блеск позолоченных букв аттестата.</w:t>
        <w:br/>
        <w:t>Это венчанье умов и талантов, </w:t>
        <w:br/>
        <w:t>Звезд поздравлять мы сейчас начинаем </w:t>
        <w:br/>
        <w:t>Слово директору предоставляем. </w:t>
        <w:br/>
        <w:br/>
      </w:r>
      <w:r>
        <w:rPr>
          <w:b/>
          <w:bCs/>
          <w:color w:val="000000"/>
          <w:sz w:val="28"/>
          <w:szCs w:val="28"/>
        </w:rPr>
        <w:t>Ведущий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о предоставляется директору школы  Пермяковой  Елене Петровне</w:t>
        <w:br/>
      </w:r>
      <w:r>
        <w:rPr>
          <w:b/>
          <w:i/>
          <w:color w:val="000000"/>
          <w:sz w:val="28"/>
          <w:szCs w:val="28"/>
        </w:rPr>
        <w:t>( Выступление директора школы)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Итак, начинаем свое путешествие по школьному небосклону. 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Ведущий: Что такое счастье? Это очень просто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Это когда люди зажигают звезды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Пусть же вашей жизни сопутствует всегда,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Согревая душу, счастливая звезда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113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.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Известно, что рождение человека под определенным зодиакальным созвездием существенно влияет на его судьбу, личную жизнь и карьеру. Сегодня мы узнаем, что говорят звезды о выборе профессии – ведь это первое, с чем придется вам столкнуться за порогом школы. Но сначала, давайте проведем зодиакальную перекличку. </w:t>
      </w:r>
      <w:r>
        <w:rPr>
          <w:rFonts w:eastAsia="Times New Roman" w:cs="Times New Roman" w:ascii="Times New Roman" w:hAnsi="Times New Roman"/>
          <w:b/>
          <w:i/>
          <w:color w:val="113040"/>
          <w:sz w:val="28"/>
          <w:szCs w:val="28"/>
          <w:lang w:eastAsia="ru-RU"/>
        </w:rPr>
        <w:t>(по очереди)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Не надо быть сегодня скромным – отзовитесь в зале ОВЕНЫ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Молодцы и сорванцы! Где сидят у нас ТЕЛЬЦЫ?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Где ребята удальцы? Всех быстрее – БЛИЗНЕЦЫ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У Зодиака много знаков, теперь хочу я видеть РАКОВ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Дружно отзовитесь вы, цари зверей красавцы – ЛЬВЫ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Посмотрите вправо, влево, где у нас сегодня ДЕВА?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Поднимите-ка носы, покажитесь нам ВЕСЫ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Очередь по всем законам отозваться СКОРПИОНАМ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Здесь все знаки молодцы, всех удачливей СТРЕЛЬЦЫ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Вы ко мне не будьте строги, отзовитесь КОЗЕРОГИ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Поднимут руки пусть скорее без стесненья ВОДОЛЕИ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Пусть подарят всем улыбки наши ласковые РЫБКИ.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.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Замечательно, что в этом зале есть представители всех знаков Зодиака. Но начнем мы, пожалуй, с ВОДОЛЕЕВ. 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: ВОДОЛЕЙ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изобретателен, обладает хорошим вкусом, артистическими способностями, порой бывает медлителен. С успехом овладевает любой профессией, но ему следует избегать рутины, монотонной работы и ничего не откладывать в долгий ящик. Водолей — знак достижений. Среди них наибольшее число гениев. В ВОДОЛЕЯХ есть что-то магнетическое, притягивающее. Он счастлив в общественной работе, политике, науке.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Для вручения аттестатов приглашаем на сцену особого представителя знака ВОДОЛЕЕВ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Гагарина Максима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под бурные аплодисменты приглашаем еще одного представителя Водолеев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Трептау Никиту.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.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ОВЕН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любит новшества, интересные мероприятия, с энтузиазмом берется за неизвестное. Девиз: «Всё трудное должно быть сделано немедленно». Не может сидеть, сложа руки. Любит руководить и имеет к этому склонность, с успехом работает в области хирургии, военного дела, юриспруденции. Это знак интеллекта. Многие ОВЕНЫ одаренные писатели и ораторы. С успехом могут работать в области журналистики, радио, телевидения, общественных отношений, не выносят однообразия, монотонной работы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3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.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Для вручения аттестатов на сцену приглашается представитель этого прекрасного созвездия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Михаил Мишанов.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 2 : ТЕЛЕЦ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нуждается в творческом самовыражении и стремится обеспечить себя материально. Редко меняет выбранное занятие. Среди Тельцов много выдающихся музыкантов, актеров. Это прекрасные бизнесмены, терпеливые, методичные. Они медленно, но уверенно продвигаются к совершенству. Любят землю и порой выбирают сельскохозяйственную профессию. 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Для вручения аттестатов приглашаем на сцену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Куликовского Матвея.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 xml:space="preserve">БЛИЗНЕЦЫ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– энергичны, изобретательны, способны мгновенно принимать решения, им подходят любые занятия, сочетающие интеллект и быстроту реакции. Они превосходные техники и ювелиры, дантисты, портные. Имеют склонность к языкам, поэзии и искусству. У близнецов прекрасно «подвешен язык», они могут работать в торговле. Всегда имеют свое мнение. 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Приглашаем на сцену представителей этого яркого созвездия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Павленко Елену и Брянского Александра.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 2: РАК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– человек настроения и ему необходимо выбирать работу, которая ему нравится. Люди, рождённые под этим знаком, тяготеют к пищевой промышленности, прекрасно готовят сами, среди них есть творческие люди. Женщины — Раки одаренные декораторы и дизайнеры домашнего интерьера, прекрасные матери и педагоги. Для них подходит работа с детьми. Раки аккуратны и трудолюбивы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На эту сцену приглашается красавица, рождённая под этим созвездием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Иванова Анастасия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 1: ДЕВА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– главные черты: пунктуальность, аналитический подход к делу, трезвое мышление. Рождённые под этим знаком – прекрасные врачи, учителя, фармацевты, работники сервиса. Среди ДЕВ есть склонные к исследовательской и редакторской работе. Они редко делают ошибки, очень ответственны и аккуратны. 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Для вручения аттестата на сцену приглашается обладатели этого знака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Перцева Вероника, Панкратов Олег и Комарова Валерия.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 2: ВЕСЫ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обязательны, легко сходятся с людьми, стремятся к миру и гармонии, но окружающая обстановка оказывает на них большое влияние. Они не могут работать в нервной обстановке. В жизни Весов огромную роль играет красота. Это созвездие артистов и художников. Одно из самых распространенных занятий – право. Среди ВЕСОВ много дипломатов и адвокатов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Рождённые под знаком ВЕСОВ, ждем Вас на нашей сцене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Горобцов Денис, Иванькова Светлана, Брянская Ирина, Заруханян Артур.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 xml:space="preserve">Ведущий: СКОРПИОН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— рожденные под этим созвездием настолько отличаются друг от друга, что трудно выделить общую линию их интересов. Они любят сложную работу, требующую много сил и воображений, мужества и воли, им подходит научно-исследовательская деятельность в химических, технических и физических лабораториях, а так же хирургия и психология. Среди СКОРПИОНОВ много спортсменов, так как это знак силы. Они трудолюбивы и упорны, у них хорошая память, учение для них радость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Для вручения аттестата на сцену приглашается представитель созвездия СКОРПИОНОВ –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Щеглова Ульяна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: СТРЕЛЕЦ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– философская, интеллигентная, уравновешенная натура. Всю жизнь что-то познает. Это самые глубокие люди. Под этим созвездием рождены многие философы и мыслители. Стрельцы любят животных, часто бывают ветеринарами, любят рекламировать свои достижения. Многие тяготеют к работе лекторов. Это свободолюбивые люди. Они любят путешествовать и менять место жительства. 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Приглашаем на сцену интеллигентных СТРЕЛЬЦОВ – Алексеенко Ксения и Баишеву Александру.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: КОЗЕРОГ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аккуратен и старателен, придерживается общественного мнения, многих условностей. Всё делает основательно, добивается поставленной цели, не любит менять профессию. Склонен к финансовой деятельности. Козероги преуспевают в техническом и ремесленном мастерстве, архитектуре, они – хорошие инженеры, особенно в области механики и электричества. Под этим знаком родились многие бизнесмены. Для Козерогов важен успех.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Под бурные аплодисменты встречаем рождённых под знаком КОЗЕРОГА: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 xml:space="preserve">Хмелюк Тимофей, Пермяков Артем, Коровин Даниил. 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: РЫБЫ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аккуратны, исполнительны, умны, прекрасно адаптируются в окружающей среде. С одной стороны Рыбы целенаправленны и практичны, с другой – мечтательны, мистичны и артистичны. В жизни Рыб огромная роль принадлежит искусству. У этих людей удивительное понимание жизни и тонкая интуиция. Они могут быть прекрасными врачами, особенно психиатрами, учителями, общественными деятелями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3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 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Приглашаем на сцену  </w:t>
      </w: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Ермакова Дмитрия.</w:t>
      </w:r>
    </w:p>
    <w:p>
      <w:pPr>
        <w:pStyle w:val="Normal"/>
        <w:shd w:fill="F0F0F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Дорогие выпускники! В ваших руках документ об образовании. Радость, грусть, счастье и чувство неизвестности переполняют ваши сердца. Эти чувства разделяют и все близкие Вам люди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В нашем зале сидят родители,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И с волнением смотрят на вас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Будто вдруг впервые увидели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Выпускной повзрослевший класс.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Дорогие папы и мамы,</w:t>
        <w:br/>
        <w:t>Вы, родные, не плачьте сейчас.</w:t>
        <w:br/>
        <w:t>В жизнь большую вступают дети,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Ждут поддержки они от вас.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: С большой радостью мы приглашаем на эту сцену Гагарину Валентину Павловну и предоставляем ей слово.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3040"/>
          <w:sz w:val="28"/>
          <w:szCs w:val="28"/>
          <w:lang w:eastAsia="ru-RU"/>
        </w:rPr>
        <w:t>(Выступление родителей.)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Уважаемые родители! Это большой труд вырастить ребёнка. Сколько тревог, отчаяния, ожидания! И вот всё позади. Ваши хлопоты и заботы принесли достойные плоды: посмотрите, какими умными, добрыми, красивыми выросли Ваши дети. Как бы ни сложилась судьба наших выпускников, где бы они не оказались, родительский дом останется для них «началом начал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ие девятиклассники! Сегодня вместе с вами радуются те, кто на протяжении этих лет вкладывали в каждого из вас, частицу своего сердца, дарили вам свою заботу и любовь, заботились, чтобы год от года вы становились умнее и лучше – это ваши учителя, это Ваш  первый классный руководитель – Татьяна Семеновна Ерофееева. Татьяна Семеновна, Вам слово. (Выступление)</w:t>
      </w:r>
    </w:p>
    <w:p>
      <w:pPr>
        <w:pStyle w:val="Style15"/>
        <w:shd w:fill="FFFFFF" w:val="clear"/>
        <w:spacing w:before="0" w:after="135"/>
        <w:jc w:val="center"/>
        <w:rPr>
          <w:color w:val="113040"/>
          <w:sz w:val="28"/>
          <w:szCs w:val="28"/>
        </w:rPr>
      </w:pPr>
      <w:r>
        <w:rPr>
          <w:b/>
          <w:color w:val="113040"/>
          <w:sz w:val="28"/>
          <w:szCs w:val="28"/>
        </w:rPr>
        <w:t>Ведущий:</w:t>
      </w:r>
      <w:r>
        <w:rPr>
          <w:color w:val="113040"/>
          <w:sz w:val="28"/>
          <w:szCs w:val="28"/>
        </w:rPr>
        <w:t xml:space="preserve"> Сегодня вы, Елена Ильинична, отправляете своих любимых 9-в в большую жизнь. Пусть бесконечными будут дороги, которыми уходят от вас ученики! Пусть славными делами на благо общества прославят они ваше имя. Пусть те, кто останется учиться в 10-м классе достигают своих целей.</w:t>
      </w:r>
    </w:p>
    <w:p>
      <w:pPr>
        <w:pStyle w:val="Style15"/>
        <w:shd w:fill="FFFFFF" w:val="clear"/>
        <w:spacing w:before="0" w:after="135"/>
        <w:jc w:val="center"/>
        <w:rPr>
          <w:sz w:val="28"/>
          <w:szCs w:val="28"/>
        </w:rPr>
      </w:pPr>
      <w:r>
        <w:rPr>
          <w:color w:val="113040"/>
          <w:sz w:val="28"/>
          <w:szCs w:val="28"/>
        </w:rPr>
        <w:t xml:space="preserve"> </w:t>
      </w:r>
      <w:r>
        <w:rPr>
          <w:color w:val="113040"/>
          <w:sz w:val="28"/>
          <w:szCs w:val="28"/>
        </w:rPr>
        <w:t>Ведущий: Слово предоставляется классному руководителю!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3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113040"/>
          <w:sz w:val="28"/>
          <w:szCs w:val="28"/>
          <w:lang w:eastAsia="ru-RU"/>
        </w:rPr>
        <w:t>(Выступление классного руководителя. Вручение благодарственных писем родителям.)</w:t>
      </w:r>
    </w:p>
    <w:p>
      <w:pPr>
        <w:pStyle w:val="Normal"/>
        <w:shd w:fill="F0F0F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3040"/>
          <w:sz w:val="28"/>
          <w:szCs w:val="28"/>
          <w:lang w:eastAsia="ru-RU"/>
        </w:rPr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304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 Ну вот девятый класс окончен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 xml:space="preserve">Он был не легким между прочим 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Вчерашние девчонки и мальчишки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Вдруг повзрослели, кто-то даже слишком!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Заметьте, не только ростом и умом!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и им пятнадцать дашь уже с трудом!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3040"/>
          <w:sz w:val="28"/>
          <w:szCs w:val="28"/>
          <w:lang w:eastAsia="ru-RU"/>
        </w:rPr>
        <w:t>Мы думаем, в торжественный час, вам есть что сказать.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3040"/>
          <w:sz w:val="28"/>
          <w:szCs w:val="28"/>
          <w:lang w:eastAsia="ru-RU"/>
        </w:rPr>
        <w:t>(выступление выпускников)</w:t>
      </w:r>
    </w:p>
    <w:p>
      <w:pPr>
        <w:pStyle w:val="Normal"/>
        <w:shd w:fill="F0F0F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3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3040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просвещенья торжеств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ым все мы жил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ждали девять лет ег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мы заслужили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ять лет растаяли, как ды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впереди у нас не сто, а две доро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ать хорошее друг другу поспешим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- кто пойдет в десятый, и кто уйдет  от школьного порог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эти годы вместе пережи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только поражений и успехов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колько тем прошли, задач реши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колько слёз, прозрений, боли, смеха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возь дебри формул и нау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возь лес деепричаст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ережили столько му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колько в этом счастья!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вам, учител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все нелегкие з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заставляли нас не зр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Мозгами шевелить", работать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хотим сказать спасибо самым дорогим нашим людям – нашим мамам и папа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торые любили нас, несмотря ни на чт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угали, возвращаясь с родительских собрани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всегда верили в на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, что бы ни случилось, надеялись на лучше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йдя из этих стен, мы с головой окунемся в ле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сентябре нам хотелось бы встретить всех своих друзей снова в нашей школе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умайте ещё раз – как здорово, что в школе есть десятый класс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так хочу в десятый клас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лю и вижу! Ну, мне это просто необходим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ена Петровна! Ну возьмите меня! Возьми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ыл бы таким хороши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такими пожеланиями, под громкие аплодисмент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Хочется закончить наш торжественный вечер воспоминаниями наших выпускников. Кем они хотели быть, учась в шестом классе? Внимание на экр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Надеемся, что ваши мечты обязательно сбудутся!! 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зрешите Торжественную церемонию вручения аттестатов считать закрытой.  </w:t>
      </w:r>
    </w:p>
    <w:p>
      <w:pPr>
        <w:pStyle w:val="Normal"/>
        <w:shd w:fill="FFFFFF" w:val="clear"/>
        <w:spacing w:lineRule="auto" w:line="240" w:before="0" w:after="96"/>
        <w:rPr>
          <w:rFonts w:ascii="Arial" w:hAnsi="Arial" w:eastAsia="Times New Roman" w:cs="Arial"/>
          <w:color w:val="6E270C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агаем сделать Вам несколько фотографий об этом памятном дне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lusocounter">
    <w:name w:val="pluso-counte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31:00Z</dcterms:created>
  <dc:creator>Admin</dc:creator>
  <dc:description/>
  <cp:keywords/>
  <dc:language>en-US</dc:language>
  <cp:lastModifiedBy>user</cp:lastModifiedBy>
  <cp:lastPrinted>2017-06-28T14:55:00Z</cp:lastPrinted>
  <dcterms:modified xsi:type="dcterms:W3CDTF">2017-06-28T06:55:00Z</dcterms:modified>
  <cp:revision>7</cp:revision>
  <dc:subject/>
  <dc:title/>
</cp:coreProperties>
</file>