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sz w:val="28"/>
        </w:rPr>
      </w:pPr>
      <w:r>
        <w:rPr>
          <w:bCs/>
          <w:sz w:val="28"/>
        </w:rPr>
        <w:t>Дошкольный возраст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 является сензитивным этапом в развитии экологической культуры человека. В данном этапе развития ребенка закладываются основы  позитивного отношения к природе, к окружающему миру. Выше сказанное ведет к формированию  экологических знаний у дошкольников, норм и правил взаимодействия с природой, воспитание сопереживания к ней, активность в решении некоторых экологических проблем..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 xml:space="preserve">Дошкольная ступень образования – это начальное звено в системе непрерывного экологического образования, которая ведет к формированию культуры рационального природопользования. Предлагаю вспомнить            </w:t>
      </w:r>
      <w:r>
        <w:rPr>
          <w:rStyle w:val="Appleconvertedspace"/>
          <w:sz w:val="28"/>
        </w:rPr>
        <w:t> </w:t>
      </w:r>
      <w:r>
        <w:rPr>
          <w:sz w:val="28"/>
        </w:rPr>
        <w:br/>
      </w:r>
      <w:r>
        <w:rPr>
          <w:bCs/>
          <w:sz w:val="28"/>
        </w:rPr>
        <w:t>задачи экологического образования в детском саду:</w:t>
      </w:r>
    </w:p>
    <w:p>
      <w:pPr>
        <w:pStyle w:val="Style15"/>
        <w:jc w:val="both"/>
        <w:rPr>
          <w:rFonts w:ascii="Tahoma" w:hAnsi="Tahoma" w:cs="Tahoma"/>
          <w:sz w:val="28"/>
          <w:szCs w:val="18"/>
        </w:rPr>
      </w:pPr>
      <w:r>
        <w:rPr>
          <w:sz w:val="28"/>
        </w:rPr>
        <w:t>1. Развитие у детей элементов экологического сознания, которое определяется содержанием и характером экологических знаний об устройстве мира природы, месте в нем человека, сущности жизни, пониманием ведущих взаимосвязей в мире.</w:t>
      </w:r>
    </w:p>
    <w:p>
      <w:pPr>
        <w:pStyle w:val="Style15"/>
        <w:jc w:val="both"/>
        <w:rPr>
          <w:rFonts w:ascii="Tahoma" w:hAnsi="Tahoma" w:cs="Tahoma"/>
          <w:sz w:val="28"/>
          <w:szCs w:val="18"/>
        </w:rPr>
      </w:pPr>
      <w:r>
        <w:rPr>
          <w:sz w:val="28"/>
        </w:rPr>
        <w:t>2. Развитие у детей навыков экологически ориентированной деятельности с объектами ближайшего природного окружения, экологически грамотного поведения в быту и в природе</w:t>
      </w:r>
    </w:p>
    <w:p>
      <w:pPr>
        <w:pStyle w:val="Style15"/>
        <w:jc w:val="both"/>
        <w:rPr>
          <w:rFonts w:ascii="Tahoma" w:hAnsi="Tahoma" w:cs="Tahoma"/>
          <w:sz w:val="28"/>
          <w:szCs w:val="18"/>
        </w:rPr>
      </w:pPr>
      <w:r>
        <w:rPr>
          <w:sz w:val="28"/>
        </w:rPr>
        <w:t>3. Развитие положительного опыта эмоционально – чувственного восприятия природы, эстетического видения ее.</w:t>
      </w:r>
    </w:p>
    <w:p>
      <w:pPr>
        <w:pStyle w:val="Style15"/>
        <w:jc w:val="both"/>
        <w:rPr>
          <w:rFonts w:ascii="Tahoma" w:hAnsi="Tahoma" w:cs="Tahoma"/>
          <w:sz w:val="28"/>
          <w:szCs w:val="18"/>
        </w:rPr>
      </w:pPr>
      <w:r>
        <w:rPr>
          <w:sz w:val="28"/>
        </w:rPr>
        <w:t>4. Развитие осознанного отношения к природе на основе присвоения личностно-значимых экологических ценностей.</w:t>
      </w:r>
    </w:p>
    <w:p>
      <w:pPr>
        <w:pStyle w:val="Style15"/>
        <w:jc w:val="both"/>
        <w:rPr>
          <w:rFonts w:ascii="Tahoma" w:hAnsi="Tahoma" w:cs="Tahoma"/>
          <w:sz w:val="28"/>
          <w:szCs w:val="18"/>
        </w:rPr>
      </w:pPr>
      <w:r>
        <w:rPr>
          <w:rFonts w:cs="Tahoma" w:ascii="Tahoma" w:hAnsi="Tahoma"/>
          <w:sz w:val="28"/>
          <w:szCs w:val="18"/>
        </w:rPr>
      </w:r>
    </w:p>
    <w:p>
      <w:pPr>
        <w:pStyle w:val="Style15"/>
        <w:jc w:val="both"/>
        <w:rPr>
          <w:rFonts w:ascii="Tahoma" w:hAnsi="Tahoma" w:cs="Tahoma"/>
          <w:sz w:val="28"/>
          <w:szCs w:val="1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нашем детском саду экологическое воспитание осуществляется в повседневной жизни и на занятиях. В реализации задач экологического воспитания большое значение имеет природное окружение в детском саду- уголки природы во всех группах, комната природы, зимний сад, правильно оформленный и возделанный участок, дающие возможность постоянного непосредственного общения с природой; организация систематических наблюдений за природными явлениями и объектами, приобщение детей к регулярному труду.</w:t>
      </w:r>
    </w:p>
    <w:p>
      <w:pPr>
        <w:pStyle w:val="Style15"/>
        <w:jc w:val="both"/>
        <w:rPr/>
      </w:pPr>
      <w:r>
        <w:rPr>
          <w:sz w:val="28"/>
        </w:rPr>
        <w:t>Знакомство детей с природой происходит и на занятиях, во время экскурсий, наблюдений, в ходе экспериментирования, моделирования, подвижных, дидактических и сюжетно-ролевых игр, в процессе игр – драматизаций.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sz w:val="28"/>
        </w:rPr>
        <w:t>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 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      Система нашей работы с детьми включает: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годовое тематическое планирование непосредственно-образовательной деятельности с учетом сезонных явлений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 оснащение экологической развивающей среды (уголка природы, уголок экспериментирования, метеоплощадка, экологическая тропа)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организация совместной развлекательной деятельности (праздники, развлечения, наблюдения, экологическая тропинка, аптекарский огород, огород овощных культур, труд в природе)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 чтение художественной литературы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совместная творческая деятельность воспитателей, детей и родителей (проекты «Мир вокруг нас», «Волшебный мир природы», кружок «Природа и мы», акции по озеленению территории ДОУ «Посади дерево», изготовлению скворечников и кормушек для птиц «Помоги птицам» и др.)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 xml:space="preserve">- организация огорода на окне , выращивание зелени рассады на подоконнике;             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игровая деятельность, как основная форма деятельности детей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экология здоровья (дыхательная гимнастика, музыкотерапия, двигательная активность, закаливание, эколого-психологический тренинг);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-создание системы экологической работы (авторские разработки занятий, работа с родителями, с общественными организациями, методическое и информационное обеспечение и т.п.).</w:t>
      </w:r>
      <w:r>
        <w:rPr>
          <w:rFonts w:cs="Arial" w:ascii="Arial" w:hAnsi="Arial"/>
          <w:sz w:val="28"/>
          <w:szCs w:val="19"/>
        </w:rPr>
        <w:br/>
      </w:r>
      <w:r>
        <w:rPr>
          <w:sz w:val="28"/>
        </w:rPr>
        <w:t>        Создание эколого-развивающей среды, условий для здорового образа жизни детей важнейшее условие эффективности нашей работы. Эколого-развивающая среда состоит из разнообразных элементов: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Arial" w:hAnsi="Arial" w:cs="Arial"/>
          <w:sz w:val="28"/>
          <w:szCs w:val="19"/>
        </w:rPr>
      </w:pPr>
      <w:r>
        <w:rPr>
          <w:sz w:val="28"/>
        </w:rPr>
        <w:t>Групповые комнаты, в которых размещены уголки природы, экологические лаборатории, «огороды на подоконнике», дидактические игры, библиотечки, уголки релаксации и т.д. Здесь проводтм экологические занятия, работу в рамках проектной деятельности, занимаемся  исследованиями, экспериментированием. К сожалению по новому СанПину не разрешается содержать живые организмы в детском саду. В рамках кружковой деятельности проводим интегрированные  занятия,  занимаемся изготовлением  поделок из природного и бросового материала, изготовлением  костюмов, декораций для праздников, иллюстрированием художественных произведений о природе. В групповых комнатах устраиваем тематические выставки детских рабо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rFonts w:ascii="Arial" w:hAnsi="Arial" w:cs="Arial"/>
          <w:sz w:val="28"/>
          <w:szCs w:val="19"/>
        </w:rPr>
      </w:pPr>
      <w:r>
        <w:rPr>
          <w:sz w:val="28"/>
          <w:szCs w:val="28"/>
        </w:rPr>
        <w:t>Еженедельно мы проводим экологические развлечения и праздники, музыкальные занятия с природной тематикой, экологические инсценировки с участием детей, кукольные театры экологического содержания и др. Во всех возрастных группах и в методическом кабинете ДОУ сформированы  библиотечки по экологическому воспитанию и образованию дошкольников.  Большое внимание уделяем чтению экологической художественной литературы, рассматриванию иллюстрации в книгах о природе, проведению беседы, обсуждению прочитанного, организовываем конкурсы и викторины экологического содержа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 детского сада организовали экологическую тропу, включающая метеоплощадка. рябина , скворечник, альпийская горка,   кустарники,  водоем, береза. хозяин тропы, гнездо аиста, клен                        огород,  дуб, лиственница, лекарственные травы, пень, сирень ,                уголок леса, липа, муравейник, цветник, луг.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Arial" w:hAnsi="Arial" w:cs="Arial"/>
          <w:sz w:val="28"/>
          <w:szCs w:val="19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я ребенка, закладывая в него любовь к природе, мы надеемся изменить будущее человечества, научив его ценить свой дом-природу! </w:t>
      </w:r>
    </w:p>
    <w:p>
      <w:pPr>
        <w:pStyle w:val="Normal"/>
        <w:shd w:fill="FFFFFF" w:val="clear"/>
        <w:spacing w:lineRule="atLeast" w:line="408"/>
        <w:jc w:val="both"/>
        <w:rPr>
          <w:rFonts w:ascii="Arial" w:hAnsi="Arial" w:cs="Arial"/>
          <w:sz w:val="28"/>
          <w:szCs w:val="19"/>
        </w:rPr>
      </w:pPr>
      <w:r>
        <w:rPr>
          <w:rFonts w:cs="Arial" w:ascii="Arial" w:hAnsi="Arial"/>
          <w:sz w:val="28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6:44:00Z</dcterms:created>
  <dc:creator>Костя</dc:creator>
  <dc:description/>
  <dc:language>en-US</dc:language>
  <cp:lastModifiedBy>Костя</cp:lastModifiedBy>
  <dcterms:modified xsi:type="dcterms:W3CDTF">2017-09-18T18:32:00Z</dcterms:modified>
  <cp:revision>6</cp:revision>
  <dc:subject/>
  <dc:title/>
</cp:coreProperties>
</file>