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ЬНОЕ  БЮДЖЕТНОЕ   ДОШКОЛЬНОЕ  ОБРАЗОВАТЕЛЬНОЕУЧРЕЖДЕНИЕ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ЕТСКИЙ САД  №14 р.п. МАГНИТКА КУСИНСКИЙ РАЙОН»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56950 Челябинская область, Кус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.п. Магнитка, ул. Гагарина д.11</w:t>
      </w:r>
    </w:p>
    <w:p>
      <w:pPr>
        <w:pStyle w:val="Normal"/>
        <w:tabs>
          <w:tab w:val="clear" w:pos="708"/>
          <w:tab w:val="left" w:pos="92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 8(35154)35498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на тему: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заимодействие инструктора по ФК и воспитате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процессе физкультурно-оздоровительной работы»</w:t>
      </w:r>
    </w:p>
    <w:p>
      <w:pPr>
        <w:pStyle w:val="Style1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алова З.З., ст. воспитател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 г.</w:t>
      </w:r>
    </w:p>
    <w:p>
      <w:pPr>
        <w:pStyle w:val="Normal"/>
        <w:shd w:fill="F9F9F9" w:val="clear"/>
        <w:spacing w:lineRule="atLeast" w:line="345" w:before="0" w:after="0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жизни, как в пути – главное выбрать нужный ориенти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с вами ориентир – пропаганда здорового образа жизни, развитие физических качеств у БУДУЩЕГО нашей страны, у детей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ое общество предъявляет высокие требования к работе дошкольных образовательных учреждений, призванных заложить основы крепкого здоровья и гармоничного развития личности ребенк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а дошкольного воспит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ть каждому дошкольнику все условия для наиболее полного раскрытия и реализации его неповторимого, специфического возрастного потенциал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но в дошкольном возрасте формируются жизненно важные базовые, локомоторные навыки и умения, создается фундамент двигательного опыта, осваивается азбука движений, из элементов которой в последствии формируется вся двигательная деятельность челове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ребенка закладываются основы здоровья, долголетия, всесторонней двигательной подготовленности и гармоничного физического развити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езненный, отстающий в физическом развитии ребенок быстрее утомляется, у него неустойчивое внимание, память. Эта общая слабость вызывает и самые различные расстройства в деятельности организма, не только ведет к понижению способности, но и расшатывает волю ребенка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ля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это способность делать выбор и совершать действия, это свойство человека, заключающееся в его способности сознательно управлять своими эмоциями и поступка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От здоровья, жизнерадостности детей зависит их духовная жизнь, мировоззрение, умственное развитие, прочность в знаниях, вера в свои силы. Поэтому крайне важно организовать занятия физической культурой именно в дошкольном детстве, что позволит растущему организму накопить силы и развить физические качества, что в дальнейшем обеспечит всестороннее гармоничное развитие личности.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силий Александрович Сухомлин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ребность в движениях свойственна маленькому ребенку. Окружающие его взрослые должны всеми доступными и разнообразными средствами помочь ему полюбить прекрасный мир движений, испытать радость от достигнутых усилий при овладении каким-либо из них – промчаться на лыжах, коньках, научиться свободно владеть мячом, уверенно чувствовать себя в воде и т. д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игательная активность –  это естественная потребность в движени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аточная по объему двигательная активность благоприятно сказывается на функциональном состоянии головного мозга, увеличении работоспособности, повышении произвольности в выполнении различных действ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ая активность способствует нормальному развитию центральной нервной системы, улучшению памяти, процессов обучения, нормализации эмоционально-мотивационной сферы, улучшению сна, возрастанию возможностей не только в физической, но и в умственной деятель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упражнения необходимы для повышения мышечной активности, совершенствования двигательных процессов и навыков, улучшения осанки, предупреждения развития плоскостопия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Ничто так не истощает и не разрушает человека, как продолжительное физическое бездействие»    </w:t>
        <w:tab/>
        <w:tab/>
        <w:tab/>
        <w:tab/>
        <w:tab/>
        <w:tab/>
        <w:tab/>
        <w:tab/>
        <w:tab/>
        <w:tab/>
        <w:tab/>
        <w:t>Аристо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ость – основа развития, а гармоничное развитие невозможно без физического воспита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физического вос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тском саду - подготовка ребенка к жизни, труду, овладения определенным запасом двигательных навыков и умений в момент поступления в школу, которые помогут более успешно усвоить школьную программу на последующих этапах обучения, проявления интереса к самостоятельным занятиям физическими упражнениями и в частности всей из культурно-спортивной деятель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о образовательная деятельность по физкультуре – это основная форма организации физического воспитания в детском сад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п.12.10 СанПиН 2.4.1.3049-13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Санитарно-эпидемиологические требования к устройству, содержанию и организации режима работы в дошкольных организациях"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. постановлением Главного государственного санитарного врача РФ от15.05.2013 г. № 26, в ДОУ рекомендуется использовать следующие формы двигательной деятельности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ab/>
        <w:t>утренняя гимнастика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ab/>
        <w:t>занятия физической культурой в помещении и на воздухе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ab/>
        <w:t>физкультурные минутки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ab/>
        <w:t>подвижные игры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ab/>
        <w:t>спортивные упражнения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ab/>
        <w:t>ритмическая гимнастика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ab/>
        <w:t>занятия на тренажерах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ab/>
        <w:t>плавание и д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исленные формы двигательной деятельности направлены на укрепление здоровья и всестороннее физическое развитие детей. Решение данных задач осуществляется как в рамках физкультурно-оздоровительной работы, так и непосредственно в ходе образовательной деятельности и в режимных моментах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ля того чтобы физкультурная деятельность прошла эффективно необходимы слаженные действи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тора по физической культуре и воспитател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нако зачастую воспитатель просто присутствует на мероприятии, не проявляя интереса к происход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и объясняют это тем, что если в ДОУ есть инструктор по физической культуре, то именно он и отвечает за физическое развитие дошкольников и организацию соответствующих занятий или досугов. </w:t>
        <w:br/>
        <w:t>Как показывает практика, многие воспитатели не знают, чем они могут быть полезны в процессе проведения физкультурно-оздоровительных мероприятий. Между тем от активного участия воспитателя, его взаимопонимания и взаимодействия с инструктором по физической культуре зависит конечный результат и достижение таких целей, как повышение двигательной активности детей, формирование у них двигательной культуры, положительного эмоционального настроя.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использование сюрпризного момента является приоритетным в работе с детьми дошкольного возраста, то для воспитателя содержание предстоящего мероприятия должно быть заранее известно. Для этого накануне инструктор по физической культуре должен ознакомить его с содержание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нятия физической культурой</w:t>
      </w:r>
      <w:r>
        <w:rPr>
          <w:rFonts w:cs="Times New Roman" w:ascii="Times New Roman" w:hAnsi="Times New Roman"/>
          <w:sz w:val="28"/>
          <w:szCs w:val="28"/>
          <w:lang w:eastAsia="ru-RU"/>
        </w:rPr>
        <w:t> или досуга, обсудить организационные моменты. </w:t>
        <w:br/>
        <w:t xml:space="preserve">Конечно, организует и проводит мероприятие специалист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задача воспитателя - помогать инструктору по физической культуре, осуществлять страховку дошкольников, следить за качеством выполнения упражнений и дисциплиной, а также проводить индивидуальную работу с ослабленными детьми. 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едагогу предъявляются те же требования, что и к дошкольникам: обязательное наличие физкультурной формы и соответствующей обув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позволит воспитателю быть свободным в движениях, благодаря чему он сможет включиться в образовательную деятельность по физическому развитию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в ход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водной части за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зической культурой воспитатель может вместе с детьми под руководством специалиста выполнить запланированные виды ходьбы и бега.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основной ч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занятия физической культурой, во время выполнения общеразвивающих упражнений, дошкольники должны усвоить показанное инструктором по физической культуре движение и действовать в соответствии с образцом так же ловко и технически правильно. Функция воспитателя на данном этапе - оказание индивидуальной помощи ребенку, который в ней нуждается. Педагог может помочь ему принять правильное исходное положение или исправить неверно выполненное движение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дети выполняют общеразвивающие упражнения в колоннах, то инструктор по физической культуре контролирует правильность выполнения упражнений в передних рядах, а воспитатель - в задних. Также воспитатель может помочь специалисту расставить необходимый спортивный инвентарь и убрать его после выполнения детьми упражнений. Как известно, существуют разные способы организации детей во время проведения занятий физической культурой: фронтальный, групповой, индивидуальный, круговой тренировки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каждого из них функции педагогов также могут быть распределены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 фронтальном способ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динаковые для всех упражнения выполняются сразу всеми детьми. И специалист, и воспитатель следят за правильностью выполнения упражнений и осанкой дошкольников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ри групповом способ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дети распределяются на группы, каждая из которых выполняет свое задание. При этом инструктор по физической культуре занимается с одной группой, а воспитатель с другой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дивидуальный спосо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ается в выполнении отдельных упражнений каждым занимающимся самостоятельно. Ценность индивидуального выполнения в том, что оно позволяет обратить внимание каждого ребенка на качество движения. Задача специалиста и воспитателя - помочь ему увидеть недостатки, а при необходимости прийти на помощь в нужный момент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 организаци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руговой тренировки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занятиях физической культурой воспитатель и инструктор по физической культуре делят "станции" между собой, следят за качеством и обеспечивают безопасность выполнения упражнений, осуществляют при необходимости страховку. Зная индивидуальные возможности каждого ребенка, воспитателю необходимо расположиться так, чтобы оказать ему в нужный момент помощь .</w:t>
        <w:tab/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провед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движных игр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, как и инструктор по физической культуре, должен знать игру, заранее усвоить ее правила и выучить с детьми слова, если они предусмотрены. Участие воспитателя в подвижных играх и игровых упражнениях улучшает эмоциональный настрой дошкольников, оказывает положительное влияние на повышение уровня их двигательной активност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ключительной ч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 занятия физической культурой при подведении специалистом итогов воспитатель также может выразить свое мнение о том, как прошло мероприятие, кто из детей справился с заданием, что им не удалось.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обязанностей при совместной работ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руктора по физической культуре и воспитателя может быть следующим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занимается с ослабленными детьми, воспитатель с остальными (и наоборот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занимается с отстающими по физической подготовленности детьми, воспитатель с остальными (и наоборот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проводит с каждым ребенком образовательную деятельность по физическому развитию в индивидуальной форме, воспитатель занимается со всеми детьми спокойной двигательной деятельностью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работает с подгруппами детей, готовя их к творческим выступлениям, воспитатель отрабатывает движения на спортивных снарядах с другой подгруппой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занимается с более успешными детьми, воспитатель с остальным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тор по физической культуре и воспитатель занимаются со всей группой, если движения освоены всеми детьми, и придумывают все новые и новые комбинации движени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едложенные варианты можно использовать в зависимости от конкретной ситуации, возможностей и возраста детей, поставленных целей и задач, решаемых в ходе образовательной деятельности по физическому развитию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совместного проведения занятия физической культурой деятельность воспитателя не заканчивается. Новые двигательные навыки он закрепляет с детьми при проведении индивидуальной работы (в течение дня в часы игр и прогулок). Следуя рекомендациям инструктора по физической культуре, воспитатель организует индивидуальную работу с детьми, отстающими в усвоении программного материала, активизирует малоподвижных и ослабленных дошкольников. </w:t>
        <w:br/>
        <w:t>Для совершенствования двигательных навыков воспитатель в тесном контакте с инструктором по физической культуре организует в группах и на территории ДОУ двигательную предметро-развивающую среду, при этом учитываются возрастные особенности детей и их интерес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ю очередь инструктор по физической культуре должен оказывать помощь воспитателя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различным вопросам физического развития дошкольнико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одбирать упражнения для утренней гимнастики, физкультминуток, бодрящей гимнастики, организовывать игры на прогулке, а также самостоятельную двигательную деятельность воспитанников в группе и на прогулке; оформлять рекомендации для родителей по организации двигательной деятельности детей в семье. 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зкультурных досугов, праздников, дней здоровь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 других массовых мероприятий воспитатель - незаменимый помощник инструктора по физической культуре. Любой праздник представляет собой сложный процесс, состоящий из нескольких этапов: подготовки (составление сценария, распределение ролей и обязанностей между участниками, подбор музыкального сопровождения, оформление площадки или зала, подготовка спортивной формы, эмблем, приглашений и т. п.), проведения и подведения итогов. </w:t>
        <w:br/>
        <w:t xml:space="preserve">Возглавлять подготовительную работу может инструктор по физической культуре, а воспитатель окажет ему ощутимую помощь на каждом из перечисленных этапов или возьмет на себя ответственность за подготовку одного из них. 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Еще одним примером сотрудничества инструктора по физической культуре и воспитателя являетс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я прогулок и походов с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. Специалист заранее готовится к проведению похода, совместно с воспитателем разрабатывает его план и маршрут, предусматривая на пути места для отдыха и игр, подбирает инвентарь. 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ным в воспитательном отношении являются призы-сюрпризы, изготовленные дошкольниками для команды соперников. Это могут быть рисунки, поделки из природного и бросового материалов и т. п. </w:t>
        <w:br/>
        <w:t>Пока инструктор по физической культуре решает организационные вопросы, задача воспитателя - вовлечь детей в процесс подготовки к празднику, поддерживать их инициативу, предоставляя им возможность ощущать себя полноправными участниками мероприятия. Основная часть праздника, направленная на решение его главной задачи, наполняется соответствующим двигательным содержанием: играми, соревнованиями, аттракционами. Ответственным за это является инструктор по физической культуре. </w:t>
        <w:br/>
        <w:t>Если мероприятие носит массовый характер, то у специалиста должно быть несколько помощников из числа воспитателей, которые будут расставлять и убирать инвентарь, обеспечивать музыкальное сопровождение, вручать подарки. Кроме того, воспитатели могут выступать в роли полноправных участников мероприятия: стать героями, играть с детьми, стимулировать активность родителей. 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ой подход к организации физкультурных досугов и праздников предоставляет дошкольникам возможность проявить активность, инициативу, самостоятельность, творчество, что благотворно влияет на развитие их способностей и личностных качеств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целях оздоровления организма ребенка в физкультурно-оздоровительную работу включается комплекс закаливающих процедур с использованием природных факторов, то необходимо взаимодействие не только инструктора по физической культуре и воспитателя, но и медицинского работника ДОУ.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аким образом, эффективность физкультурно-оздоровительной работы в ДОУ напрямую зависит от взаимодействия и взаимопонимания,  всего педагогического коллекти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лько совместными усилиями можно решить поставленные задачи, а значит, рассчитывать на положительные результаты своего труда.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гда в товарищах согласья нет, на лад их дело не пойдет, и выйдет из него не дело, а только мука…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Чтобы сделать ребенка умным и рассудительным, сделайте его крепким и здоровым: пусть он действует, бегает, кричит, пусть находится в постоянном движен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Жан-Жак Русс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наша задача воспитать в дошкольнике спортсмена или Олимпийского чемпиона, есть свои специалисты в нашей стране на этом поприщ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от наша задача развить у дошколят и их родителей интерес и любовь к двигательной активности, повысить их кругозор и словарный запас из области физкультуры и спорт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ить нашим детям и их родителям важную и главную ценность – здоровый образ жизни, тем самым мы выполняем задачи ФГОС и приказ Президента РФ оздоровление нации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6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36:00Z</dcterms:created>
  <dc:creator>v.haritonov</dc:creator>
  <dc:description/>
  <cp:keywords/>
  <dc:language>en-US</dc:language>
  <cp:lastModifiedBy>User</cp:lastModifiedBy>
  <cp:lastPrinted>2016-02-16T11:10:00Z</cp:lastPrinted>
  <dcterms:modified xsi:type="dcterms:W3CDTF">2016-02-16T08:11:00Z</dcterms:modified>
  <cp:revision>93</cp:revision>
  <dc:subject/>
  <dc:title/>
</cp:coreProperties>
</file>