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на движение простые 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ой скоростью летел вертолет, если за 2 часа он пролетел расстояние в 600 километ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орла 30 метров в секунду. Какое расстояние пролетит орел за 5 секун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ианосец проплыл 90 км со скоростью 30 км/чес. Сколько времени он затрат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циклист двигался со скоростью 35 км/час В пути он был 2 часа Какое расстояние он преодолел за это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тка проползла 36 метров за 2 часа. Сколько всего метров проползла улит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осипедист проехал 28 км со скоростью 14 км/час. Сколько времени у него заняла дор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ня от города находится на расстоянии 30 км. Сколько времени будет идти пешеход из деревни в город, если его скорость 6 км/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расстояние пролетит комар за 19 секунд, если его скорость 4 метра в секун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﻿ </w:t>
      </w:r>
    </w:p>
    <w:p>
      <w:pPr>
        <w:pStyle w:val="Normal"/>
        <w:rPr/>
      </w:pPr>
      <w:r>
        <w:rPr/>
        <w:t>Задач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а пролетела 150 м со скоростью 10 метров в секунду. Сколько времени она потратила на по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ый поезд проезжает за 5 часов расстояние в 450 километров. С какой скоростью движется поез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осипедист проехал с одинаковой скоростью 70 км за 5 часов. Какова скорость велосипеди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аки прошли на лодке 12 километров со скоростью 12 км/час. Какое расстояние они преодол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﻿ </w:t>
      </w:r>
    </w:p>
    <w:p>
      <w:pPr>
        <w:pStyle w:val="Normal"/>
        <w:rPr>
          <w:b/>
          <w:b/>
        </w:rPr>
      </w:pPr>
      <w:r>
        <w:rPr>
          <w:b/>
        </w:rPr>
        <w:t>Тестовые задания по теме «Простые задачи на движени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–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бери правильный ответ:</w:t>
      </w:r>
    </w:p>
    <w:p>
      <w:pPr>
        <w:pStyle w:val="Normal"/>
        <w:rPr/>
      </w:pPr>
      <w:r>
        <w:rPr/>
        <w:t>Расстояние между посёлками 72 км. Велосипедист ехал со средней скоростью 12 км/ч. Сколько времени затратил велосипедист на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60 часов;  б)  6 часов;  в)  84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скорость электропоезда 90 км/ч. Какое расстояние он пройдет за 3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30 км;  б)  93 км;  в)  27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тояние в 400 км скорый поезд проехал за 5 часов. С какой средней скорость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80 км/ч;   б)  8 км/ч;  в)  200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овые задания по теме «Простые задачи на движение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–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ыбери правильный ответ:</w:t>
      </w:r>
    </w:p>
    <w:p>
      <w:pPr>
        <w:pStyle w:val="Normal"/>
        <w:rPr/>
      </w:pPr>
      <w:r>
        <w:rPr/>
        <w:t>Расстояние между городами 480 км. Поезд ехал со средней скоростью 60 км/ч. Сколько времени затратил поезд на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80 часов;   б)   420 часов;   в)  8 часов.</w:t>
      </w:r>
    </w:p>
    <w:p>
      <w:pPr>
        <w:pStyle w:val="Normal"/>
        <w:rPr/>
      </w:pPr>
      <w:r>
        <w:rPr/>
        <w:t>Средняя скорость электропоезда 80 км/ч. Какое расстояние он пройдет за 4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20 км;   б)  320 км;  в)  84 км.</w:t>
      </w:r>
    </w:p>
    <w:p>
      <w:pPr>
        <w:pStyle w:val="Normal"/>
        <w:rPr/>
      </w:pPr>
      <w:r>
        <w:rPr/>
        <w:t>Расстояние в 1200 км самолет пролетел за 2 часа. С какой скоростью он лет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600 км/ч;   б)  60 км/ч;  в)  240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овые задания по теме «Простые задачи на движени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 правильны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Расстояние между посёлками 72 км. Велосипедист ехал со средней скор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км/ч. Сколько времени затратил велосипедист на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60 часов;  б)  6 часов;  в)  84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Средняя скорость электропоезда 90 км/ч. Какое расстояние он пройдет за 3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30 км;  б)  93 км;  в)  27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асстояние в 400 км скорый поезд проехал за 5 часов. С какой средней скор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80 км/ч;   б)  8 км/ч;  в)  200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овые задания по теме «Простые задачи на движение».</w:t>
      </w:r>
    </w:p>
    <w:p>
      <w:pPr>
        <w:pStyle w:val="Normal"/>
        <w:rPr/>
      </w:pPr>
      <w:r>
        <w:rPr/>
        <w:t>В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 правильный ответ:</w:t>
      </w:r>
    </w:p>
    <w:p>
      <w:pPr>
        <w:pStyle w:val="Normal"/>
        <w:rPr/>
      </w:pPr>
      <w:r>
        <w:rPr/>
        <w:t xml:space="preserve">Расстояние между городами 480 км. Поезд ехал со средней скоростью 60 км/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ремени затратил поезд на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80 часов;   б)   420 часов;   в)  8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Средняя скорость электропоезда 80 км/ч. Какое расстояние он пройдет за 4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20 км;   б)  320 км;  в)  84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асстояние в 1200 км самолет пролетел за 2 часа. С какой скоростью он лет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600 км/ч;   б)  60 км/ч;  в)  240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ёт по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стые задачи на движ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–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ояние в 420 км поезд проехал за 6 часов. С какой средней скоростью двигался поезд?</w:t>
      </w:r>
    </w:p>
    <w:p>
      <w:pPr>
        <w:pStyle w:val="Normal"/>
        <w:spacing w:lineRule="auto" w:line="480"/>
        <w:rPr/>
      </w:pPr>
      <w:r>
        <w:rPr/>
        <w:t>Велосипедист был в пути 4 часа. Он двигался со средней скоростью 16 км/ч. Какое расстояние проехал велосипедист?</w:t>
      </w:r>
    </w:p>
    <w:p>
      <w:pPr>
        <w:pStyle w:val="Normal"/>
        <w:spacing w:lineRule="auto" w:line="480"/>
        <w:rPr/>
      </w:pPr>
      <w:r>
        <w:rPr/>
        <w:t>Грач пролетел 100 м со средней скоростью 10 м/сек. Сколько времени он был в пути?</w:t>
      </w:r>
    </w:p>
    <w:p>
      <w:pPr>
        <w:pStyle w:val="Normal"/>
        <w:spacing w:lineRule="auto" w:line="480"/>
        <w:rPr/>
      </w:pPr>
      <w:r>
        <w:rPr/>
        <w:t>Муха летела 15 секунд со средней скоростью 5 м/сек. Какое расстояние она пролетела?</w:t>
      </w:r>
    </w:p>
    <w:p>
      <w:pPr>
        <w:pStyle w:val="Normal"/>
        <w:spacing w:lineRule="auto" w:line="480"/>
        <w:rPr/>
      </w:pPr>
      <w:r>
        <w:rPr/>
        <w:t>Бамбук  за 24 часа вырос на 72 см. С какой скоростью рос бамбук?</w:t>
      </w:r>
    </w:p>
    <w:p>
      <w:pPr>
        <w:pStyle w:val="Normal"/>
        <w:spacing w:lineRule="auto" w:line="480"/>
        <w:rPr/>
      </w:pPr>
      <w:r>
        <w:rPr/>
        <w:t>Расстояние между двумя посёлками 42 км. За сколько часов проедет это расстояние велосипедист, если будет двигаться со средней скоростью 14 км/ч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ёт по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стые задачи на движ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–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Средняя скорость грузового поезда 40 км/ч. Какое расстояние он пройдет за 5 часов?</w:t>
      </w:r>
    </w:p>
    <w:p>
      <w:pPr>
        <w:pStyle w:val="Normal"/>
        <w:spacing w:lineRule="auto" w:line="480"/>
        <w:rPr/>
      </w:pPr>
      <w:r>
        <w:rPr/>
        <w:t>Мальчик пробежал 20 м за 10 сек. С какой средней скоростью бежал мальчик?</w:t>
      </w:r>
    </w:p>
    <w:p>
      <w:pPr>
        <w:pStyle w:val="Normal"/>
        <w:spacing w:lineRule="auto" w:line="480"/>
        <w:rPr/>
      </w:pPr>
      <w:r>
        <w:rPr/>
        <w:t>Охотник верхом на лошади проехал 42 км со средней скоростью 14 км/ч. Сколько времени он потратил на дорогу?</w:t>
      </w:r>
    </w:p>
    <w:p>
      <w:pPr>
        <w:pStyle w:val="Normal"/>
        <w:spacing w:lineRule="auto" w:line="480"/>
        <w:rPr/>
      </w:pPr>
      <w:r>
        <w:rPr/>
        <w:t>За 3 секунды сокол пролетел 78 м. Какая средняя скорость сокола?</w:t>
      </w:r>
    </w:p>
    <w:p>
      <w:pPr>
        <w:pStyle w:val="Normal"/>
        <w:spacing w:lineRule="auto" w:line="480"/>
        <w:rPr/>
      </w:pPr>
      <w:r>
        <w:rPr/>
        <w:t>Расстояние от города до посёлка 30 км. Сколько времени потребуется пешеходу, чтобы пройти это расстояние со средней скоростью 6 км/ч?</w:t>
      </w:r>
    </w:p>
    <w:p>
      <w:pPr>
        <w:pStyle w:val="Normal"/>
        <w:spacing w:lineRule="auto" w:line="480"/>
        <w:rPr/>
      </w:pPr>
      <w:r>
        <w:rPr/>
        <w:t>Самолёт летел 4 часа со средней скоростью 600 км/ч. Какое расстояние он пролет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ёт по теме </w:t>
      </w:r>
    </w:p>
    <w:p>
      <w:pPr>
        <w:pStyle w:val="Normal"/>
        <w:rPr/>
      </w:pPr>
      <w:r>
        <w:rPr/>
        <w:t>Простые задачи на движение».</w:t>
      </w:r>
    </w:p>
    <w:p>
      <w:pPr>
        <w:pStyle w:val="Normal"/>
        <w:rPr/>
      </w:pPr>
      <w:r>
        <w:rPr/>
        <w:t>В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Катер плыл  5 часов со средней скоростью 16 км/ч. Какое расстояние он проплыл?</w:t>
      </w:r>
    </w:p>
    <w:p>
      <w:pPr>
        <w:pStyle w:val="Normal"/>
        <w:spacing w:lineRule="auto" w:line="480"/>
        <w:rPr/>
      </w:pPr>
      <w:r>
        <w:rPr/>
        <w:t>Пловец проплыл 7 метров за 26 секунд. Чему равна его скорость?</w:t>
      </w:r>
    </w:p>
    <w:p>
      <w:pPr>
        <w:pStyle w:val="Normal"/>
        <w:spacing w:lineRule="auto" w:line="480"/>
        <w:rPr/>
      </w:pPr>
      <w:r>
        <w:rPr/>
        <w:t>Средняя скорость поезда b км/ч. За какое время он пройдёт расстояние n км?</w:t>
      </w:r>
    </w:p>
    <w:p>
      <w:pPr>
        <w:pStyle w:val="Normal"/>
        <w:spacing w:lineRule="auto" w:line="480"/>
        <w:rPr/>
      </w:pPr>
      <w:r>
        <w:rPr/>
        <w:t>Мотоциклист проехал d км со средней скоростью R км/ч. Какое время он затратил?</w:t>
      </w:r>
    </w:p>
    <w:p>
      <w:pPr>
        <w:pStyle w:val="Normal"/>
        <w:spacing w:lineRule="auto" w:line="480"/>
        <w:rPr/>
      </w:pPr>
      <w:r>
        <w:rPr/>
        <w:t>Плот проплыл по течению реки С км за а часов. Чему равна средняя скорость течения?</w:t>
      </w:r>
    </w:p>
    <w:p>
      <w:pPr>
        <w:pStyle w:val="Normal"/>
        <w:spacing w:lineRule="auto" w:line="480"/>
        <w:rPr/>
      </w:pPr>
      <w:r>
        <w:rPr/>
        <w:t>Какое расстояние проедет мотоциклист, движущийся со средней скоростью b км/ч, за n ч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езд прошел 180 км со средней скоростью 60 км/ч. Сколько времени поезд был в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.  Пассажир проехал в автобусе 90 км. Средняя скорость  автобуса                      45 км/ч. Сколько времени ехал пассажир в автобусе?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ание 2. Мотоцикл ехал 4 часа со средней скоростью 80 км/ч. Какое расстояние                     он   про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3 За 4 часа пешеход смог пройти 20 км. С какой скоростью шел пешеход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За 2 часа вертолёт пролетел 600 км. С какой скоростью летел вертолёт?</w:t>
        <w:tab/>
      </w:r>
    </w:p>
    <w:p>
      <w:pPr>
        <w:pStyle w:val="Normal"/>
        <w:spacing w:lineRule="auto" w:line="480"/>
        <w:rPr/>
      </w:pPr>
      <w:r>
        <w:rPr/>
        <w:t>1.  Лодка проплыла 35 км за 5 часов. С какой скоростью двигалась лодка?</w:t>
      </w:r>
    </w:p>
    <w:p>
      <w:pPr>
        <w:pStyle w:val="Normal"/>
        <w:spacing w:lineRule="auto" w:line="480"/>
        <w:rPr/>
      </w:pPr>
      <w:r>
        <w:rPr/>
        <w:t>2.  За 3 дня верблюд прошел 240 км. С какой скоростью шел верблюд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 Лодка плыла 4 часа со средней скоростью 7 км/ч. Какое расстояние она проплыла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  Почтовый голубь летел 3 часа  со средней скоростью 90 км/ч. Какое расстояние он пролетел?</w:t>
        <w:tab/>
      </w:r>
    </w:p>
    <w:p>
      <w:pPr>
        <w:pStyle w:val="Normal"/>
        <w:spacing w:lineRule="auto" w:line="480"/>
        <w:rPr/>
      </w:pPr>
      <w:r>
        <w:rPr/>
        <w:t>1.  Пешеход был в пути 4 часа, двигаясь со средней скоростью 5 км/ч. Какое расстояние прошел пешеход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  Орёл летел 6 секунд со средней скоростью 30 м/с. Сколько метров пролетел орёл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1. Охотник верхом на лошади проехал 28 км со средней скоростью 14 км/час. Сколько времени он потратил на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Грач пролетел 100 м со средней скоростью 10 м/сек. Сколько времени он был в пути?</w:t>
        <w:tab/>
      </w:r>
    </w:p>
    <w:p>
      <w:pPr>
        <w:pStyle w:val="Normal"/>
        <w:rPr/>
      </w:pPr>
      <w:r>
        <w:rPr/>
        <w:t>1.  Крейсер проплыл 80 км со средней скоростью 40 км/ч. Сколько времени он затрат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Расстояние в 240 км мотоциклист проехал со средней скоростью 40 км/ч. За сколько часов мотоциклист проехал это расстоя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гра «Выручи царевну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В игре «Выручи царевну» на игровом поле изображен Змей Горыныч. Головы Змея приставные. Перед игрой учитель в каждую из них помещает общи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Учитель читает начало сказ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«Около Киева появился Змей Горыныч. Брал он с народа поборы – с каждого двора по красной девице. Пришел черёд идти к Змею царской дочери. Потащил её Змей в свою берлогу, а собачка царевны увязалась за ней. Однажды царевне удалось выведать у Змея тайну, как его победить. Написала она записку батюшке своему и отправила её с собачкой. Она писала в записке: « Чтобы победить каждую голову Змея, надо отгадать её загадки. Они в красном, синем и зелёном конвертах. Решив загадки красной головы, надо найти сумму их ответов. Если эта сумма совпадает с числом, находящимся в этой голове, то она будет побеждена. Так же надо поступить с остальными головами Зме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так, чтобы выручить царевну, класс разбивается на три команды. Каждая из них получает цветной конверт с заданиями – загадками, которые раздаются учащимся. Капитан команды находит сумму ответов. Побеждает  команда, первая « срубившая голову Змея», то есть нашедшая общий верный отв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Загадки красной головы Зме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1.     Акула проплыла 60 км за 2часа. С какой скоростью она плы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Ворона пролетела за 2 часа 80 км. С какой скоростью она лет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Майский жук за 1 час пролетел 11 км. Какова его скор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Гепард  пробежал за 2 часа180 км. С какой скоростью он беж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Африканский слон прошел 60 км за 3 часа. С какой скоростью он ш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Ласточка пролетела 100км за 2 часа. Какова её скор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Шмель пролетел 75 км за 3 часа. Какова его скор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Муха за 1 час пролетела 15 км. С какой скоростью она лет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гадки зелёной голов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1.     Наибольшая скорость гепарда 110 км/ч. Какой путь он пробежал бы за 2 часа с этой скор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Наибольшая скорость зайца 60 км/ч. Какой путь он пробежал бы с этой скоростью за 3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Наибольшая скорость акулы 30 км/ч. Какой путь она проплывёт за 4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Африканский слон может бежать со скоростью 40 км/ч. Какой путь он пробежал бы с этой скоростью за 5 ч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Наибольшая скорость скворца 74 км/ч. Какой путь он может пролететь за 2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Пчела может лететь со скоростью 18 км/ч. Какой путь она пролетит за 2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Борзая (собака) может бежать со скоростью 60 км/ч. Какой путь она пробежала бы с этой скоростью за 3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Наибольшая скорость жирафа 50 км/ч. Какой путь он пробежал бы с этой  скоростью за 3 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синей головы Зм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Трамвай прошел 48 км со скоростью 16 км/ч. Сколько времени он был в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Поезд метрополитена прошел 120 км со скоростью 40 км/ч. Сколько времени шел поез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Грузовой поезд прошёл  200 км со скоростью 40 км/ч. Сколько времени шёл  поез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Земля вокруг Солнца движется со скоростью 30 км/с. За какое время она перемещается на 180 к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Луна вокруг Земли движется со скоростью 1 км/с. За какое время она перемещается на 100 к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Пассажирский самолёт АН- 10 пролетел 1500 км со скоростью 500 км/ч. Сколько времени он был в полё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Плавающий танк прошёл по шоссе 280 км со скоростью 40 км/ч. Сколько времени он шё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Сколько времени потребуется атомной подводной лодке, чтобы проплыть 360 км со скоростью 60 км/ч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ные задачи на движение</w:t>
      </w:r>
    </w:p>
    <w:p>
      <w:pPr>
        <w:pStyle w:val="Normal"/>
        <w:rPr/>
      </w:pPr>
      <w:r>
        <w:rPr/>
        <w:t xml:space="preserve"> </w:t>
      </w:r>
      <w:r>
        <w:rPr/>
        <w:t>Задач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в первый день прошла за 9ч  522км. Во второй день машина была в пути 7ч, а скорость ее увеличилась на 6 км/ч. Сколько всего километров прошла машина за эти д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в первый день прошла за 9ч 522км. Во второй день машина была в пути 7ч и шла с прежней скоростью. Сколько всего километров</w:t>
      </w:r>
    </w:p>
    <w:p>
      <w:pPr>
        <w:pStyle w:val="Normal"/>
        <w:rPr/>
      </w:pPr>
      <w:r>
        <w:rPr/>
        <w:t xml:space="preserve"> </w:t>
      </w:r>
      <w:r>
        <w:rPr/>
        <w:t>прошла машина за эти д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 за 2 часа прошёл 160 км. Какое расстояние он пройдёт за 6 часов, двигаясь с той же скор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ую часть пути туристы  плыли по реке 6 часов со скоростью 12 км/ч, а вторую часть пути ехали на автобусе 3 часа со скоростью 80 км/ч.  Какое расстояние преодолели турист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осипедист за 3 часа проехал 45 км. а мотоциклист за 4 часа проехал 240 км. Во сколько раз скорость мотоциклиста больше скорости велосипеди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бус ехал по шоссе 180 км со скоростью 60 км/ч и 140 км со скоростью 70 км/ч. За какое время проедет автобус весь этот п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ояние между двумя городами 747 км. Первую часть пути поезд шёл 6 часов со скоростью 72 км/час. С какой скоростью нужно двигаться  поезду   вторую часть пути, чтобы успеть пройти оставшийся путь за 5 ч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шканчик бежал со скоростью 48 км/ч в течение 2 часов. После этого ему осталось пробежать расстояние в 3 раза меньше того, что он пробежал. Сколько всего километров должен пробежать тушкан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циклист  проехал за 3 часа 162 км. Какое расстояние проедет за это время велосипедист, если его скорость на 32 км/ч меньше скорости мотоцикли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42:00Z</dcterms:created>
  <dc:creator>Customer</dc:creator>
  <dc:description/>
  <cp:keywords/>
  <dc:language>en-US</dc:language>
  <cp:lastModifiedBy>user</cp:lastModifiedBy>
  <dcterms:modified xsi:type="dcterms:W3CDTF">2017-09-18T00:26:00Z</dcterms:modified>
  <cp:revision>6</cp:revision>
  <dc:subject/>
  <dc:title>Задача 1</dc:title>
</cp:coreProperties>
</file>