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к и буква «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о звуком «Т», познакомить с буквой «Т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</w:rPr>
        <w:t>Закрепить знания о согласном звуке «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Познакомить с буквой «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азвивать фонематический сл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вершенствовать темпо - ритмическую сторону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Развивать слуховое и зрительное внимание, память, </w:t>
      </w:r>
      <w:r>
        <w:rPr>
          <w:rFonts w:cs="Times New Roman" w:ascii="Times New Roman" w:hAnsi="Times New Roman"/>
          <w:color w:val="000000"/>
        </w:rPr>
        <w:t>логическое мышл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Формирование навыков сотрудничества, взаимопонимания, доброжелательности, самостоятельности, инициатив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орудов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«Марш деревянных солдатиков» П.И. Чайковского; мяч; картинки со звуком «Т» и без в названиях изображений; схема слова для определения положения звука в слове; изображение буквы «Т»; конструктор Л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роятся в колонну друг за другом. Под музыку начинают маршировать, идут по краю ковра. Как только музыка заканчивается, дети встают на ковре в рассыпну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ритм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гимнастика и игры на звукоподражание</w:t>
      </w:r>
    </w:p>
    <w:p>
      <w:pPr>
        <w:pStyle w:val="Normal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/у "Новый звук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к нам в гости пришел новый звук. Я буду называть слова, этот звук спрятался в самом начале слов. Послушайте внимательно, с какого звука начинаются эти слов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ча, Трава, Тарелка. – </w:t>
      </w:r>
      <w:r>
        <w:rPr>
          <w:rFonts w:cs="Times New Roman" w:ascii="Times New Roman" w:hAnsi="Times New Roman"/>
          <w:i/>
          <w:sz w:val="24"/>
          <w:szCs w:val="24"/>
        </w:rPr>
        <w:t>Слова начинаются со звука «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мы назовем звук «Т», он какой звук? – </w:t>
      </w:r>
      <w:r>
        <w:rPr>
          <w:rFonts w:cs="Times New Roman" w:ascii="Times New Roman" w:hAnsi="Times New Roman"/>
          <w:i/>
          <w:sz w:val="24"/>
          <w:szCs w:val="24"/>
        </w:rPr>
        <w:t>Согласный зву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мы его произносим? – </w:t>
      </w:r>
      <w:r>
        <w:rPr>
          <w:rFonts w:cs="Times New Roman" w:ascii="Times New Roman" w:hAnsi="Times New Roman"/>
          <w:i/>
          <w:sz w:val="24"/>
          <w:szCs w:val="24"/>
        </w:rPr>
        <w:t>Произносим его отрывис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произнесем звук «Т», а руки будут нам помога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износят звук «Т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огнуты в локтях, ладони сжаты в кулак. При произнесении звука «Т» руки быстрым движением выпрямляются вперед, ладони раскрываются: - «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Д/у «Внимательные ушки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еперь мы с вами будем ловить звук «Т» ладошками. Я буду называть разные звуки, как только вы услышите звук «Т» - ловите е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– Т– П – О – Р – С – Т – Ы – Т – О – Д – И – Т – В - 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/у «Чистоговорк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ем с мячиком. Я буду кидать вам мячик и говорить слоги и слова, а вы ловите мячик и повторяете то, что я вам сказа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-та-та – поймай кота                                            То-то-то – купим пальт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-та-та – у нас в доме чистота                               То-то-то – я иду в пальто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-та-та – хвост пушистый у кота                         Ты-ты-ты – у Светы бант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-та-та – я везу кота                                               Ты-ты-ты – я люблю цвет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-та-та – у меня лопата                                          Ту-ту-ту - помоги кот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-та-та – моя лопа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Физкультминутка «Вес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весна шагает, быстрыми шагами,         Идут, высоко поднимая колен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гробы тают под ее ногами.                        Присаживаются на корточ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 проталины на полях видны.               Перед собой разводят руками, наклон вниз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очень теплые ноги у весны.                 Стоят, показывают руками в стороны, показывают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. Токмакова)                                                     на ноги, выставляют ногу вперед на носочек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Д/у «Куда спрятался звук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разложены картинки. Ваша задача выбрать себе картинки со звуком «Т» в названии. Хорошо подумайте, назовите то, что нарисовано на картинке. Послушайте, есть ли в этом слове звук «Т». Кто выбрал себе картинку, садится на стульчи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проверим, правильно ли дети выбрали картинки. (Дети по очереди называют свои картинки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А теперь давайте вспомним, что звук может прятаться в разных частях слова. В каких? – </w:t>
      </w:r>
      <w:r>
        <w:rPr>
          <w:rFonts w:cs="Times New Roman" w:ascii="Times New Roman" w:hAnsi="Times New Roman"/>
          <w:i/>
          <w:sz w:val="24"/>
          <w:szCs w:val="24"/>
        </w:rPr>
        <w:t>В начале слова. В середине слова. В конце слов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доске схемы слова.</w:t>
      </w:r>
      <w:r>
        <w:rPr/>
        <w:t xml:space="preserve"> </w:t>
      </w:r>
    </w:p>
    <w:tbl>
      <w:tblPr>
        <w:tblW w:w="839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</w:tblGrid>
      <w:tr>
        <w:trPr>
          <w:trHeight w:val="61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64135</wp:posOffset>
                      </wp:positionV>
                      <wp:extent cx="23812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1pt;margin-top:5.05pt;width:18.7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64135</wp:posOffset>
                      </wp:positionV>
                      <wp:extent cx="238125" cy="219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6pt;margin-top:5.05pt;width:18.7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4135</wp:posOffset>
                      </wp:positionV>
                      <wp:extent cx="238125" cy="219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5.05pt;width:18.7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находится в начале слова                          звук в середине слова               звук в конце сл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еще раз на свои картинки и подумайте в какой части слова находится звук «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дети по очереди рассказывают по своей картинке и крепят картинку под соответствующую схем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/у «На что похожа буква «Т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скажите, звук «Т» мы слышим или видим? – </w:t>
      </w:r>
      <w:r>
        <w:rPr>
          <w:rFonts w:cs="Times New Roman" w:ascii="Times New Roman" w:hAnsi="Times New Roman"/>
          <w:i/>
          <w:sz w:val="24"/>
          <w:szCs w:val="24"/>
        </w:rPr>
        <w:t>Слыши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чтобы увидеть, что надо сделать? – </w:t>
      </w:r>
      <w:r>
        <w:rPr>
          <w:rFonts w:cs="Times New Roman" w:ascii="Times New Roman" w:hAnsi="Times New Roman"/>
          <w:i/>
          <w:sz w:val="24"/>
          <w:szCs w:val="24"/>
        </w:rPr>
        <w:t>Написать букву «Т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 показывает изображение буквы «Т» - вот так выглядит буква, которая обозначает звук «Т».  Давайте внимательно посмотрим, из каких элементов состоит эта буква. Из длинной палочки и короткой палочки сверх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ак вы думаете, на что похожа буква «Т»? – На молоток, на антенну, на зонтик.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Д/у «Выложи букву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я предлагаю вам выложить букву «Т» из конструктора. Посмотрите, как это можно делать. На пластине педагог показывает детям, как можно выложить букву. Далее дети самостоятельно выкладывают букв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Подведение итога занят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0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  <w:ind w:firstLine="17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21:00Z</dcterms:created>
  <dc:creator>Yuriy</dc:creator>
  <dc:description/>
  <dc:language>en-US</dc:language>
  <cp:lastModifiedBy>Windows User</cp:lastModifiedBy>
  <cp:lastPrinted>2013-01-21T21:06:00Z</cp:lastPrinted>
  <dcterms:modified xsi:type="dcterms:W3CDTF">2017-03-15T11:21:00Z</dcterms:modified>
  <cp:revision>2</cp:revision>
  <dc:subject/>
  <dc:title/>
</cp:coreProperties>
</file>