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4536"/>
        <w:gridCol w:w="2268"/>
      </w:tblGrid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о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чи по тем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, тема)</w:t>
            </w:r>
          </w:p>
        </w:tc>
      </w:tr>
      <w:tr>
        <w:trPr>
          <w:trHeight w:val="26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.09.17-</w:t>
            </w:r>
          </w:p>
          <w:p>
            <w:pPr>
              <w:pStyle w:val="Normal"/>
              <w:rPr/>
            </w:pPr>
            <w:r>
              <w:rPr/>
              <w:t>08.09.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равствуй, детский сад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ировать детей к условиям детского сада. Познакомить с детским садом как ближайшим социальным окружением (с помещением группы, оборудованием, игрушками, личным шкафчиком, кроватью). Познакомить с детьми, воспитателем. Способствовать формированию положительных эмоций по отношению к детям, воспитателям, сотруд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забава «Чаепитие»</w:t>
            </w:r>
          </w:p>
          <w:p>
            <w:pPr>
              <w:pStyle w:val="Normal"/>
              <w:rPr/>
            </w:pPr>
            <w:r>
              <w:rPr/>
              <w:t>08.09.17.</w:t>
            </w:r>
          </w:p>
        </w:tc>
      </w:tr>
      <w:tr>
        <w:trPr>
          <w:trHeight w:val="20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7-</w:t>
            </w:r>
          </w:p>
          <w:p>
            <w:pPr>
              <w:pStyle w:val="Normal"/>
              <w:rPr/>
            </w:pPr>
            <w:r>
              <w:rPr/>
              <w:t>22.09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Я  в мире     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элементарные представления о росте и развитии человека; о социальном статусе: младенец, дошкольник, школьник, взрослый, старик.</w:t>
            </w:r>
          </w:p>
          <w:p>
            <w:pPr>
              <w:pStyle w:val="Normal"/>
              <w:rPr/>
            </w:pPr>
            <w:r>
              <w:rPr/>
              <w:t>Дать знания о своем имени, фамилии, возрасте, знать пол членов своей семьи, их им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Покажи названную часть туловищ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9.17</w:t>
            </w:r>
          </w:p>
        </w:tc>
      </w:tr>
      <w:tr>
        <w:trPr>
          <w:trHeight w:val="41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rPr/>
            </w:pPr>
            <w:r>
              <w:rPr/>
              <w:t>25.09.17-</w:t>
            </w:r>
          </w:p>
          <w:p>
            <w:pPr>
              <w:pStyle w:val="Normal"/>
              <w:rPr/>
            </w:pPr>
            <w:r>
              <w:rPr/>
              <w:t>21.10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олотая ос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знакомить детей с осенью как временем года; рассказать об элементарных изменениях в природе, одежде людей. С</w:t>
            </w:r>
            <w:r>
              <w:rPr>
                <w:szCs w:val="28"/>
              </w:rPr>
              <w:t xml:space="preserve">обирание разноцветных листьев, рассматривание, сравнивание по форме, величине. </w:t>
            </w:r>
            <w:r>
              <w:rPr/>
              <w:t>Помочь детям увидеть красоту осенн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Формирование первичных представлений о сборе урожая, о некоторых фруктах, овощах, ягодах, грибах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знакомить детей с некоторыми овощами, временем их созревания, учить различать овощи и фрукты по внешнему виду (помидор, огурец, яблоко, груш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сенних листьев, составление букета 20.10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поделок из овощей и фру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 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</w:tc>
      </w:tr>
      <w:tr>
        <w:trPr>
          <w:trHeight w:val="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7-</w:t>
            </w:r>
          </w:p>
          <w:p>
            <w:pPr>
              <w:pStyle w:val="Normal"/>
              <w:rPr/>
            </w:pPr>
            <w:r>
              <w:rPr/>
              <w:t>03.11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дом, мой город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чальные представления о своей малой Родине. Воспитывать в детях уважение и любовь к Родине, русскому народу; активизировать речь и словарный зап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«Мой дом»</w:t>
            </w:r>
          </w:p>
          <w:p>
            <w:pPr>
              <w:pStyle w:val="Normal"/>
              <w:rPr/>
            </w:pPr>
            <w:r>
              <w:rPr/>
              <w:t>03.11.17.</w:t>
            </w:r>
          </w:p>
        </w:tc>
      </w:tr>
      <w:tr>
        <w:trPr>
          <w:trHeight w:val="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/>
            </w:pPr>
            <w:r>
              <w:rPr/>
              <w:t>06.11.17-</w:t>
            </w:r>
          </w:p>
          <w:p>
            <w:pPr>
              <w:pStyle w:val="Normal"/>
              <w:rPr/>
            </w:pPr>
            <w:r>
              <w:rPr/>
              <w:t>10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.17-</w:t>
            </w:r>
          </w:p>
          <w:p>
            <w:pPr>
              <w:pStyle w:val="Normal"/>
              <w:rPr/>
            </w:pPr>
            <w:r>
              <w:rPr/>
              <w:t>24.11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орожная азб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еловек и предметы бы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бель, посуд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екоторыми видами транспорта: автобус, легковая машина, грузовая машина; дать элементарные представления о назначении этих видов транспорта; учить различать части транспорта (руль, колеса, кабина, кузов, двери); дать знания о профессии шофера; дать представление о дороге, о том, что узкая дорожка для людей, широкая для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узнавать и называть по внешнему виду столовую и чайную посуду, различать их между собой; познакомить с понятием мебель, ее назначением, некоторыми предметами (стол, стул, див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</w:t>
            </w:r>
          </w:p>
          <w:p>
            <w:pPr>
              <w:pStyle w:val="Normal"/>
              <w:rPr/>
            </w:pPr>
            <w:r>
              <w:rPr/>
              <w:t xml:space="preserve">«Едем в гости к </w:t>
            </w:r>
          </w:p>
          <w:p>
            <w:pPr>
              <w:pStyle w:val="Normal"/>
              <w:rPr/>
            </w:pPr>
            <w:r>
              <w:rPr/>
              <w:t>Мишке 10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-развлечения</w:t>
            </w:r>
          </w:p>
          <w:p>
            <w:pPr>
              <w:pStyle w:val="Normal"/>
              <w:rPr/>
            </w:pPr>
            <w:r>
              <w:rPr/>
              <w:t>«Путешествие в магазин посуды и мебе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1.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>27.11.17-</w:t>
            </w:r>
          </w:p>
          <w:p>
            <w:pPr>
              <w:pStyle w:val="Normal"/>
              <w:rPr/>
            </w:pPr>
            <w:r>
              <w:rPr/>
              <w:t>29.12.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2 -29.12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има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Навстречу к Новому году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элементарные представления о зиме как времени года, о зимних явлениях и изменениях в природе(идет снег, холодно, образуется лед), обратить внимание на красоту зимнего пейзажа. </w:t>
            </w:r>
            <w:r>
              <w:rPr>
                <w:szCs w:val="28"/>
              </w:rPr>
              <w:t>Формировать элементарные представления о зиме (сезонные изменения в природе, одежде людей, на участке д/с). Расширять знания о домашних животных и птицах. Знакомить с некоторыми особенностями поведения лесных зверей и птиц зи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праздником Новый год, с особенностями его празднования, традицией украшать елку. Познакомить с персонажами праздника: елка, Дед Мороз, Снегурочка. Доставить радость дет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каникулы 29.12.17-08.01.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зимний сквер.</w:t>
            </w:r>
          </w:p>
          <w:p>
            <w:pPr>
              <w:pStyle w:val="Normal"/>
              <w:rPr/>
            </w:pPr>
            <w:r>
              <w:rPr/>
              <w:t>11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огодний утренник «В гости к елке»</w:t>
            </w:r>
          </w:p>
        </w:tc>
      </w:tr>
      <w:tr>
        <w:trPr>
          <w:trHeight w:val="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  <w:p>
            <w:pPr>
              <w:pStyle w:val="Normal"/>
              <w:rPr/>
            </w:pPr>
            <w:r>
              <w:rPr/>
              <w:t>09.01.18-</w:t>
            </w:r>
          </w:p>
          <w:p>
            <w:pPr>
              <w:pStyle w:val="Normal"/>
              <w:rPr/>
            </w:pPr>
            <w:r>
              <w:rPr/>
              <w:t>12.0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заба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знакомить детей с играми – забавами, обогащать их опыт общения друг с другом в ходе игр новыми впечатлениями, порадовать детей. Развивать двиг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лечение «Наши любимые игры» 15.01.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/>
            </w:pPr>
            <w:r>
              <w:rPr/>
              <w:t>15.01.18-</w:t>
            </w:r>
          </w:p>
          <w:p>
            <w:pPr>
              <w:pStyle w:val="Normal"/>
              <w:rPr/>
            </w:pPr>
            <w:r>
              <w:rPr/>
              <w:t>02.0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2.18-</w:t>
            </w:r>
          </w:p>
          <w:p>
            <w:pPr>
              <w:pStyle w:val="Normal"/>
              <w:rPr/>
            </w:pPr>
            <w:r>
              <w:rPr/>
              <w:t>22.02.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нау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фесс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рач, пова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пины помощ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трудом повара, врача, помочь понять, чем важны эти профессии, учить различать трудовые действия: врач лечит, осматривает, повар  готовит еду; воспитывать уважение к труду взросл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все виды совместной деятельности воспитателя с детьми вокруг темы любви к папе, дедушке в семье; воспитывать любовь и уважение к близк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ситуация «Покормим куклу»</w:t>
            </w:r>
          </w:p>
          <w:p>
            <w:pPr>
              <w:pStyle w:val="Normal"/>
              <w:rPr/>
            </w:pPr>
            <w:r>
              <w:rPr/>
              <w:t>«Зайчик заболел»02.0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 «Я с папой рядом».</w:t>
            </w:r>
          </w:p>
          <w:p>
            <w:pPr>
              <w:pStyle w:val="Normal"/>
              <w:rPr/>
            </w:pPr>
            <w:r>
              <w:rPr/>
              <w:t>22.02.1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rPr/>
            </w:pPr>
            <w:r>
              <w:rPr/>
              <w:t>26.02.18-</w:t>
            </w:r>
          </w:p>
          <w:p>
            <w:pPr>
              <w:pStyle w:val="Normal"/>
              <w:rPr/>
            </w:pPr>
            <w:r>
              <w:rPr/>
              <w:t>07.03.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.18-30.03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/>
            </w:pPr>
            <w:r>
              <w:rPr/>
              <w:t>02.04.18-</w:t>
            </w:r>
          </w:p>
          <w:p>
            <w:pPr>
              <w:pStyle w:val="Normal"/>
              <w:rPr/>
            </w:pPr>
            <w:r>
              <w:rPr/>
              <w:t>27.04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амин д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Народная игру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льклор</w:t>
            </w:r>
          </w:p>
          <w:p>
            <w:pPr>
              <w:pStyle w:val="Normal"/>
              <w:rPr/>
            </w:pPr>
            <w:r>
              <w:rPr>
                <w:b/>
              </w:rPr>
              <w:t>(русские народные сказ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и уважение к мамам, бабушкам, сестрам; организовать все виды совместной деятельности воспитателя с детьми вокруг темы любви к ма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некоторыми свойствами игрушек, их названиями. Знакомить детей  с различными явлениями жизни на примере игрушек, воспитывать бережное отношение к игруш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некоторыми сказками и потешками, песенками, обыграть их; формировать элементарные представления о героях сказок и потешек, об их характерах; воспитывать интерес к фолькло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8 марта.</w:t>
            </w:r>
          </w:p>
          <w:p>
            <w:pPr>
              <w:pStyle w:val="Normal"/>
              <w:rPr/>
            </w:pPr>
            <w:r>
              <w:rPr/>
              <w:t>Коллективная работа «Солнышко для мамы»</w:t>
            </w:r>
          </w:p>
          <w:p>
            <w:pPr>
              <w:pStyle w:val="Normal"/>
              <w:rPr/>
            </w:pPr>
            <w:r>
              <w:rPr/>
              <w:t>07.03.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исовать платочек Матре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3.18.</w:t>
            </w:r>
          </w:p>
        </w:tc>
      </w:tr>
      <w:tr>
        <w:trPr>
          <w:trHeight w:val="18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 нам весна шагает» (сезонные измен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характерными особенностями весенней погоды, дать  элементарные представления о весенних изменениях в одежде людей, в жизни животных, птиц, растений; формировать желание любоваться первой тра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Вот и Весна – красна пришла»</w:t>
            </w:r>
          </w:p>
          <w:p>
            <w:pPr>
              <w:pStyle w:val="Normal"/>
              <w:rPr/>
            </w:pPr>
            <w:r>
              <w:rPr/>
              <w:t>24.04.18.</w:t>
            </w:r>
          </w:p>
        </w:tc>
      </w:tr>
      <w:tr>
        <w:trPr>
          <w:trHeight w:val="1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.04.18-31..05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сок, камешки, вод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элементарные представления о неживой природе: камнях, песке и воде, их свойствах. Побуждать детей к играм с водой и пес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</w:t>
            </w:r>
          </w:p>
          <w:p>
            <w:pPr>
              <w:pStyle w:val="Normal"/>
              <w:rPr/>
            </w:pPr>
            <w:r>
              <w:rPr/>
              <w:t>Развлечение:</w:t>
            </w:r>
          </w:p>
          <w:p>
            <w:pPr>
              <w:pStyle w:val="Normal"/>
              <w:rPr/>
            </w:pPr>
            <w:r>
              <w:rPr/>
              <w:t>«Путешествие в мир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5.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37:00Z</dcterms:created>
  <dc:creator>z</dc:creator>
  <dc:description/>
  <cp:keywords/>
  <dc:language>en-US</dc:language>
  <cp:lastModifiedBy>1</cp:lastModifiedBy>
  <cp:lastPrinted>2016-08-31T14:42:00Z</cp:lastPrinted>
  <dcterms:modified xsi:type="dcterms:W3CDTF">2017-09-18T18:06:00Z</dcterms:modified>
  <cp:revision>48</cp:revision>
  <dc:subject/>
  <dc:title/>
</cp:coreProperties>
</file>