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4pt;margin-top:9pt;width:275.95pt;height:53.95pt;mso-wrap-style:none;v-text-anchor:middle" type="_x0000_t136">
            <v:path textpathok="t"/>
            <v:textpath on="t" fitshape="t" string="СОВЕТЫ  ДЛЯ  РОДИТЕЛЕЙ:" style="font-family:&quot;Impact&quot;;font-size:24pt"/>
            <v:fill o:detectmouseclick="t" color2="#a603ab"/>
            <v:stroke color="#333333" weight="9360" joinstyle="miter" endcap="flat"/>
            <v:shadow on="t" obscured="f" color="silver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635</wp:posOffset>
            </wp:positionV>
            <wp:extent cx="1905000" cy="1841500"/>
            <wp:effectExtent l="0" t="0" r="0" b="0"/>
            <wp:wrapTight wrapText="bothSides">
              <wp:wrapPolygon edited="0">
                <wp:start x="-224" y="0"/>
                <wp:lineTo x="-224" y="21444"/>
                <wp:lineTo x="21600" y="21444"/>
                <wp:lineTo x="21600" y="0"/>
                <wp:lineTo x="-224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Учите своего ребенка дружить с другими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тьми, не обрекайте его на одиночеств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Любой ребенок – отличник или двоечник,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движный или медлительный – может быть другом вашему ре-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у ребенку и поэтому заслуживает уважения с вашей сторон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. Цените друзей своего ребенка не с позиции возможностей его ро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ителей, а с позиции его отношения к вашему ребенку. Всякая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енность человека в нем сам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. Собственным отношением к друзьям учите своего ребенка це-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ить друз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Старайтесь показать своему ребенку достоинства его друзей, 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 недостат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Хвалите своего ребенка за проявление его достоинств в дружб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Приглашайте друзей своего ребенка в дом, общайтесь с ни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8. Помните, что дружба детства, которая будет поддержана вами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зможно, станет опорой вашего ребенка во взрослой жизн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9. Учите своего ребенка быть честным с друзьями и не искать вы-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ды от дружб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Учитесь быть своему ребенку друг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1. Если ваш ребенок доверяет вам свои тайны как друзьям, не шан-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жируйте его и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Критикуйте, не унижая, а поддержива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3. Поддерживайте в своем ребенке желание делать друзьям прият-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14. Не допускайте предательства ребенка по отношению к друзья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аленькая подлость рождает большу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12:00Z</dcterms:created>
  <dc:creator>Пользователь Windows</dc:creator>
  <dc:description/>
  <dc:language>en-US</dc:language>
  <cp:lastModifiedBy>Пользователь Windows</cp:lastModifiedBy>
  <dcterms:modified xsi:type="dcterms:W3CDTF">2009-02-22T08:16:00Z</dcterms:modified>
  <cp:revision>1</cp:revision>
  <dc:subject/>
  <dc:title/>
</cp:coreProperties>
</file>