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7.55pt;width:502.35pt;height:37.45pt;mso-wrap-style:none;v-text-anchor:middle;mso-position-vertical:top" type="_x0000_t136">
            <v:path textpathok="t"/>
            <v:textpath on="t" fitshape="t" string="Правила родительского поведения," style="font-family:&quot;Haettenschweile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способствующие снижению детской агрессивности: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32"/>
          <w:szCs w:val="32"/>
        </w:rPr>
        <w:t>Помогите  ребенку  осваивать  конструктивные  способы  преодоления  препятствий,  разрешения  проблем.  Покажите,    что  есть  более  эффективные  и  безопасные  для  всех  способы,  чем  физическое  нападение.</w:t>
      </w:r>
    </w:p>
    <w:p>
      <w:pPr>
        <w:pStyle w:val="Normal"/>
        <w:numPr>
          <w:ilvl w:val="0"/>
          <w:numId w:val="2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Не  переносите на ребенка собственные агрессивные  реакции  на  какие-то  события.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32"/>
          <w:szCs w:val="32"/>
        </w:rPr>
        <w:t>Помогите  ему  лучше  узнать  себя  и  других  людей.  Не  исключено,  что  ребенок  ведет  себя  агрессивно,  потому,  что  не  видит  другого  способа  самоутвердиться  или  воспринимает  мир  как  враждебный.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32"/>
          <w:szCs w:val="32"/>
        </w:rPr>
        <w:t>Не  унижайте  и  не  оскорбляйте  ребенка,  особенно  при  посторонних;  обеспечьте  ему  чувство  защищенности.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32"/>
          <w:szCs w:val="32"/>
        </w:rPr>
        <w:t xml:space="preserve">Вспомните  причины  собственных  агрессивных  поступков  в  детском  возрасте.  Например,  из-за  чего  происходили  ваши  стычки  с  братом  или  сестрой,  или  собственными  родителями,  или  одноклассниками.    Возможно,  вы  сможете  лучше  понимать  своего  ребенка  и  сможете  помочь  ему.   </w:t>
      </w:r>
    </w:p>
    <w:p>
      <w:pPr>
        <w:pStyle w:val="Normal"/>
        <w:numPr>
          <w:ilvl w:val="0"/>
          <w:numId w:val="2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Будьте внимательны к чувствам и желаниям своего ребенка</w:t>
      </w:r>
    </w:p>
    <w:p>
      <w:pPr>
        <w:pStyle w:val="Normal"/>
        <w:numPr>
          <w:ilvl w:val="0"/>
          <w:numId w:val="2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Адекватно оценивайте возможности ребенка</w:t>
      </w:r>
    </w:p>
    <w:p>
      <w:pPr>
        <w:pStyle w:val="Normal"/>
        <w:numPr>
          <w:ilvl w:val="0"/>
          <w:numId w:val="2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Умейте идти на компромисс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32"/>
          <w:szCs w:val="32"/>
        </w:rPr>
        <w:t>Найдите оптимальный путь воспитания ребенка, с которым согласны и папа, и мама, и все, кто участвует в воспитательном процессе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  <w:sz w:val="32"/>
          <w:szCs w:val="32"/>
        </w:rPr>
        <w:t>Любите ребенка просто за то, что он у вас есть, без каких-либо условий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pict>
          <v:shape id="shape_0" fillcolor="white" stroked="t" o:allowincell="f" style="position:absolute;margin-left:0pt;margin-top:-37.55pt;width:457.2pt;height:37.45pt;mso-wrap-style:none;v-text-anchor:middle;mso-position-vertical:top" type="_x0000_t136">
            <v:path textpathok="t"/>
            <v:textpath on="t" fitshape="t" string="Психологический настрой для родителей" style="font-family:&quot;Haettenschweile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color w:val="808080"/>
          <w:sz w:val="32"/>
          <w:szCs w:val="32"/>
        </w:rPr>
        <w:t>с целью преодоления гнева и вспышек жестокого обращения с ребенком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Я способен контролировать свой гнев, сдерживая мысли, которые его вызывают</w:t>
      </w:r>
    </w:p>
    <w:p>
      <w:pPr>
        <w:pStyle w:val="Normal"/>
        <w:numPr>
          <w:ilvl w:val="0"/>
          <w:numId w:val="1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Я умею вовремя остановиться</w:t>
      </w:r>
    </w:p>
    <w:p>
      <w:pPr>
        <w:pStyle w:val="Normal"/>
        <w:numPr>
          <w:ilvl w:val="0"/>
          <w:numId w:val="1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Я сохраняю спокойствие</w:t>
      </w:r>
    </w:p>
    <w:p>
      <w:pPr>
        <w:pStyle w:val="Normal"/>
        <w:numPr>
          <w:ilvl w:val="0"/>
          <w:numId w:val="1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В следующий раз я справлюсь с гневом лучше</w:t>
      </w:r>
    </w:p>
    <w:p>
      <w:pPr>
        <w:pStyle w:val="Normal"/>
        <w:numPr>
          <w:ilvl w:val="0"/>
          <w:numId w:val="1"/>
        </w:numPr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Я способен признавать свои ошибки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35:00Z</dcterms:created>
  <dc:creator>Пользователь Windows</dc:creator>
  <dc:description/>
  <dc:language>en-US</dc:language>
  <cp:lastModifiedBy>Пользователь Windows</cp:lastModifiedBy>
  <dcterms:modified xsi:type="dcterms:W3CDTF">2009-02-22T08:36:00Z</dcterms:modified>
  <cp:revision>1</cp:revision>
  <dc:subject/>
  <dc:title/>
</cp:coreProperties>
</file>