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5690"/>
        <w:gridCol w:w="563"/>
      </w:tblGrid>
      <w:tr>
        <w:trPr>
          <w:trHeight w:val="1572" w:hRule="atLeast"/>
        </w:trPr>
        <w:tc>
          <w:tcPr>
            <w:tcW w:w="1121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eastAsia="ru-RU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eastAsia="ru-RU"/>
              </w:rPr>
              <w:t>АДМИНИСТРАЦИИ ПУРОВСКОГО РАЙОНА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b/>
                <w:b/>
                <w:bCs/>
                <w:spacing w:val="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right="85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 БЮДЖЕТНОЕ ОБЩЕОБРАЗОВАТЕЛЬНОЕ 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СРЕДНЯЯ  ОБЩЕОБРАЗОВАТЕЛЬНАЯ  ШКОЛА  №  2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.Г.Т. УРЕНГОЙ ПУРОВСКОГО РАЙОНА </w:t>
            </w:r>
          </w:p>
        </w:tc>
      </w:tr>
      <w:tr>
        <w:trPr>
          <w:trHeight w:val="243" w:hRule="atLeast"/>
        </w:trPr>
        <w:tc>
          <w:tcPr>
            <w:tcW w:w="112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43" w:hRule="atLeast"/>
        </w:trPr>
        <w:tc>
          <w:tcPr>
            <w:tcW w:w="4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right="11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ind w:left="0" w:right="1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«СОШ№2»п.г.т.Уренгой</w:t>
            </w:r>
          </w:p>
          <w:p>
            <w:pPr>
              <w:pStyle w:val="Normal"/>
              <w:ind w:left="0" w:right="31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Е.В. Крепешева</w:t>
            </w:r>
          </w:p>
          <w:p>
            <w:pPr>
              <w:pStyle w:val="Normal"/>
              <w:ind w:left="0" w:right="1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 274  от   30  августа 2017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113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географии для 5 класса 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мет, класс, уровень образования)</w:t>
      </w:r>
    </w:p>
    <w:p>
      <w:pPr>
        <w:pStyle w:val="Normal"/>
        <w:ind w:left="0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Журавлёвой Татьяны Николаевны, высш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категор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/2018учебный год, срок реализации – 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righ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РАССМОТРЕНО</w:t>
      </w:r>
    </w:p>
    <w:p>
      <w:pPr>
        <w:pStyle w:val="Normal"/>
        <w:ind w:left="-284" w:right="142"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м. директора по                                         на заседании  методического     объединения</w:t>
      </w:r>
    </w:p>
    <w:p>
      <w:pPr>
        <w:pStyle w:val="Normal"/>
        <w:tabs>
          <w:tab w:val="clear" w:pos="708"/>
          <w:tab w:val="left" w:pos="3544" w:leader="none"/>
        </w:tabs>
        <w:ind w:left="-284" w:right="142"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му процессу                        протокол №1  от  30   августа 2017 г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142"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        Кузяева Н.В.                       ____ Журавлева Т.Н. руководитель  ШМО</w:t>
      </w:r>
    </w:p>
    <w:p>
      <w:pPr>
        <w:pStyle w:val="Normal"/>
        <w:ind w:left="-284" w:righ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-567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1134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</w:p>
    <w:p>
      <w:pPr>
        <w:pStyle w:val="Normal"/>
        <w:ind w:left="-567" w:right="1134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1134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1134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1134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righ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4" w:right="1134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п.г.т. Уренгой</w:t>
      </w:r>
    </w:p>
    <w:p>
      <w:pPr>
        <w:pStyle w:val="Style16"/>
        <w:ind w:left="-567" w:right="113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2017</w:t>
      </w:r>
    </w:p>
    <w:p>
      <w:pPr>
        <w:pStyle w:val="Style16"/>
        <w:ind w:left="-567" w:right="113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left="-567" w:right="113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left="-567" w:right="113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left="-567" w:right="113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0" w:right="11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widowControl w:val="false"/>
        <w:suppressAutoHyphens w:val="true"/>
        <w:ind w:left="0" w:right="-1" w:hanging="0"/>
        <w:jc w:val="both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cs="Tahoma" w:ascii="Times New Roman" w:hAnsi="Times New Roman"/>
          <w:kern w:val="2"/>
          <w:sz w:val="24"/>
          <w:szCs w:val="24"/>
          <w:lang w:eastAsia="hi-IN" w:bidi="hi-IN"/>
        </w:rPr>
        <w:t>Программа составлена в соответствии:</w:t>
      </w:r>
    </w:p>
    <w:p>
      <w:pPr>
        <w:pStyle w:val="Normal"/>
        <w:widowControl w:val="false"/>
        <w:suppressAutoHyphens w:val="true"/>
        <w:ind w:left="0" w:right="-1" w:hanging="0"/>
        <w:jc w:val="both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cs="Tahoma" w:ascii="Times New Roman" w:hAnsi="Times New Roman"/>
          <w:kern w:val="2"/>
          <w:sz w:val="24"/>
          <w:szCs w:val="24"/>
          <w:lang w:eastAsia="hi-IN" w:bidi="hi-IN"/>
        </w:rPr>
        <w:t>- с Федеральным государственным образовательным стандартом основного общего образования. Приказ Министерства образования и науки РФ № N 1897   от 17.12.2010.</w:t>
      </w:r>
    </w:p>
    <w:p>
      <w:pPr>
        <w:pStyle w:val="Normal"/>
        <w:widowControl w:val="false"/>
        <w:suppressAutoHyphens w:val="true"/>
        <w:ind w:left="0" w:right="-1" w:hanging="0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ahoma" w:ascii="Times New Roman" w:hAnsi="Times New Roman"/>
          <w:kern w:val="2"/>
          <w:sz w:val="24"/>
          <w:szCs w:val="24"/>
          <w:lang w:eastAsia="hi-IN" w:bidi="hi-IN"/>
        </w:rPr>
        <w:t>- «Программой основного общего образования по географии. 5-9 классы», авторы И.И.Баринова, В.П.Дронов, И.В.Душина, Л.Е.Савельева, М: «Дрофа», 2014.</w:t>
      </w:r>
    </w:p>
    <w:p>
      <w:pPr>
        <w:pStyle w:val="Normal"/>
        <w:widowControl w:val="false"/>
        <w:suppressAutoHyphens w:val="true"/>
        <w:ind w:left="0" w:right="-1" w:hanging="0"/>
        <w:jc w:val="both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ahoma" w:ascii="Times New Roman" w:hAnsi="Times New Roman"/>
          <w:kern w:val="2"/>
          <w:sz w:val="24"/>
          <w:szCs w:val="24"/>
          <w:lang w:eastAsia="hi-IN" w:bidi="hi-IN"/>
        </w:rPr>
        <w:t>- Положением о рабочей программе учебного курса, предмета, дисциплины (модуля) основного  и среднего общего образования муниципального бюджетного общеобразовательного учреждения «Средняя общеобразовательная школа № 2» п.г.т. Уренгой Пуровского района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отличается от примерной программы расширением количества часов. В примерной программе на изучение курса География Земли (5 -7 класс) отводиться 78 часов. Данная рабочая программа рассчитана на 35 часов в 5 классе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комендованные в примерной программе темы практических работ конкретизированы в рабочей программе по темам и урокам. Изучение каждой темы заканчивается  итоговыми уроками по обобщению знаний. Преподавание географии по этой программе ведётся в 5 А, Б  классах. Для учащихся 5Б класса в программе предусмотрен больший объём самостоятельной работы. В 5А  классе предусмотрены задания, выполняемые  по образцу или с  помощью учителя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Цель:</w:t>
      </w:r>
    </w:p>
    <w:p>
      <w:pPr>
        <w:pStyle w:val="Style16"/>
        <w:numPr>
          <w:ilvl w:val="0"/>
          <w:numId w:val="2"/>
        </w:numPr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ожить основы географического образования учащихся, через раскрытие закономерностей во взаимосвязях в геосферах Земли.</w:t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numPr>
          <w:ilvl w:val="0"/>
          <w:numId w:val="1"/>
        </w:numPr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ить с учащимися на начальном уровне географические термины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Style16"/>
        <w:numPr>
          <w:ilvl w:val="0"/>
          <w:numId w:val="1"/>
        </w:numPr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Style16"/>
        <w:numPr>
          <w:ilvl w:val="0"/>
          <w:numId w:val="1"/>
        </w:numPr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ть формирование представлений о единстве природы, объяснение простейших взаимосвязей процессов и явлений природы, ее частей;</w:t>
      </w:r>
    </w:p>
    <w:p>
      <w:pPr>
        <w:pStyle w:val="Style16"/>
        <w:numPr>
          <w:ilvl w:val="0"/>
          <w:numId w:val="1"/>
        </w:numPr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ть формирование представлений о структуре, развитии во времени и пространстве литосферы;</w:t>
      </w:r>
    </w:p>
    <w:p>
      <w:pPr>
        <w:pStyle w:val="Style16"/>
        <w:numPr>
          <w:ilvl w:val="0"/>
          <w:numId w:val="1"/>
        </w:numPr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специфических географических и метапредметных умений;</w:t>
      </w:r>
    </w:p>
    <w:p>
      <w:pPr>
        <w:pStyle w:val="Style16"/>
        <w:numPr>
          <w:ilvl w:val="0"/>
          <w:numId w:val="1"/>
        </w:numPr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 практические географические умения извлекать информацию из различных источников знаний, составлять по ним описания и характеристики географических объектов.</w:t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ых задач в преподавании применяются системно-деятельностный подход, ЛОО, ИКТ, в том числе работа с мобильным компьютерным классом.</w:t>
      </w:r>
    </w:p>
    <w:p>
      <w:pPr>
        <w:pStyle w:val="Style16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нная программа ориентирована на УМК «География. Землеведение. 5—6 классы» издательства «Дрофа»; УМК Дронов В.П., Савельева Л.Е. / Под ред. В.П. Дронова. География. 5-6 класс. – М.: Дрофа. Данное учебное пособие соответствует требованиям ФГОС и входит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для преподавания в 5 класс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данном УМК разработаны задания для формирования метапредметных и личностных компетенции на базе географического и экологического содержания. </w:t>
      </w:r>
    </w:p>
    <w:p>
      <w:pPr>
        <w:pStyle w:val="Style16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0" w:right="-1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Планируемые предметные результаты освоения учебного предмета</w:t>
      </w:r>
    </w:p>
    <w:p>
      <w:pPr>
        <w:pStyle w:val="Normal"/>
        <w:widowControl w:val="false"/>
        <w:suppressAutoHyphens w:val="true"/>
        <w:ind w:left="0" w:right="424" w:hanging="0"/>
        <w:jc w:val="both"/>
        <w:rPr/>
      </w:pPr>
      <w:r>
        <w:rPr>
          <w:rFonts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      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hi-IN" w:bidi="hi-IN"/>
        </w:rPr>
        <w:t>1.Оценивать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влияние человека на отдельные компоненты литосферы.</w:t>
      </w:r>
    </w:p>
    <w:p>
      <w:pPr>
        <w:pStyle w:val="Normal"/>
        <w:widowControl w:val="false"/>
        <w:suppressAutoHyphens w:val="true"/>
        <w:ind w:left="0" w:right="424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2.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hi-IN" w:bidi="hi-IN"/>
        </w:rPr>
        <w:t>Объяснять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ind w:left="0" w:right="424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- построение градусной сетки на карте;</w:t>
      </w:r>
    </w:p>
    <w:p>
      <w:pPr>
        <w:pStyle w:val="Normal"/>
        <w:widowControl w:val="false"/>
        <w:suppressAutoHyphens w:val="true"/>
        <w:ind w:left="0" w:right="424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- происхождение землетрясений;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left="0" w:right="424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- причины смены дня и ночи, времён года;</w:t>
      </w:r>
    </w:p>
    <w:p>
      <w:pPr>
        <w:pStyle w:val="Normal"/>
        <w:widowControl w:val="false"/>
        <w:suppressAutoHyphens w:val="true"/>
        <w:ind w:left="0" w:right="424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- применять понятия: план местности, азимут, масштаб, географическая карта, </w:t>
      </w:r>
    </w:p>
    <w:p>
      <w:pPr>
        <w:pStyle w:val="Normal"/>
        <w:widowControl w:val="false"/>
        <w:suppressAutoHyphens w:val="true"/>
        <w:ind w:left="0" w:right="424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абсолютная и относительная высота, географические координаты, литосфера.</w:t>
      </w:r>
    </w:p>
    <w:p>
      <w:pPr>
        <w:pStyle w:val="Normal"/>
        <w:widowControl w:val="false"/>
        <w:suppressAutoHyphens w:val="true"/>
        <w:ind w:left="0" w:right="424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3.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hi-IN" w:bidi="hi-IN"/>
        </w:rPr>
        <w:t>Описывать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ind w:left="0" w:right="424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- внешний вид основных форм рельефа суши;</w:t>
      </w:r>
    </w:p>
    <w:p>
      <w:pPr>
        <w:pStyle w:val="Normal"/>
        <w:widowControl w:val="false"/>
        <w:suppressAutoHyphens w:val="true"/>
        <w:ind w:left="0" w:right="424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4.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hi-IN" w:bidi="hi-IN"/>
        </w:rPr>
        <w:t>Определять:</w:t>
      </w:r>
    </w:p>
    <w:p>
      <w:pPr>
        <w:pStyle w:val="Normal"/>
        <w:widowControl w:val="false"/>
        <w:suppressAutoHyphens w:val="true"/>
        <w:ind w:left="0" w:right="424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- по плану местности, глобусу и географической карте географические объекты, направления, расстояния, высоты и глубины точек, географические координаты;</w:t>
      </w:r>
    </w:p>
    <w:p>
      <w:pPr>
        <w:pStyle w:val="Normal"/>
        <w:widowControl w:val="false"/>
        <w:suppressAutoHyphens w:val="true"/>
        <w:ind w:left="0" w:right="424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- генезис горных пород;</w:t>
      </w:r>
    </w:p>
    <w:p>
      <w:pPr>
        <w:pStyle w:val="Normal"/>
        <w:widowControl w:val="false"/>
        <w:suppressAutoHyphens w:val="true"/>
        <w:ind w:left="0" w:right="424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5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hi-IN" w:bidi="hi-IN"/>
        </w:rPr>
        <w:t>. Называть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ind w:left="0" w:right="424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- элементы внутреннего строения Земли;</w:t>
      </w:r>
    </w:p>
    <w:p>
      <w:pPr>
        <w:pStyle w:val="Normal"/>
        <w:widowControl w:val="false"/>
        <w:suppressAutoHyphens w:val="true"/>
        <w:ind w:left="0" w:right="424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- крупнейшие горы и равнины земного шара;</w:t>
      </w:r>
    </w:p>
    <w:p>
      <w:pPr>
        <w:pStyle w:val="Normal"/>
        <w:widowControl w:val="false"/>
        <w:suppressAutoHyphens w:val="true"/>
        <w:ind w:left="0" w:right="424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- положение солнца над горизонтом на экваторе и тропиках в дни равноденствия и</w:t>
      </w:r>
    </w:p>
    <w:p>
      <w:pPr>
        <w:pStyle w:val="Normal"/>
        <w:widowControl w:val="false"/>
        <w:suppressAutoHyphens w:val="true"/>
        <w:ind w:left="0" w:right="424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олнцестояния;</w:t>
      </w:r>
    </w:p>
    <w:p>
      <w:pPr>
        <w:pStyle w:val="Normal"/>
        <w:widowControl w:val="false"/>
        <w:suppressAutoHyphens w:val="true"/>
        <w:ind w:left="0" w:right="424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- примеры взаимодействия между земными оболочками.</w:t>
      </w:r>
    </w:p>
    <w:p>
      <w:pPr>
        <w:pStyle w:val="Normal"/>
        <w:autoSpaceDE w:val="false"/>
        <w:spacing w:before="0" w:after="0"/>
        <w:ind w:left="0" w:right="424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left="-567" w:right="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учебного предмета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134"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тем кур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изучает география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как наука. Многообразие географических объектов. Природные и антропогенные объекты, процессы и явления.</w:t>
            </w:r>
          </w:p>
          <w:p>
            <w:pPr>
              <w:pStyle w:val="Normal"/>
              <w:ind w:left="0" w:right="11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вристическая бесед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. Накопление знаний о Земле (5 ч)</w:t>
            </w:r>
          </w:p>
          <w:p>
            <w:pPr>
              <w:pStyle w:val="Normal"/>
              <w:ind w:left="0" w:right="1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 Земли в древности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ревняя география и географы. География в Средние века.</w:t>
            </w:r>
          </w:p>
          <w:p>
            <w:pPr>
              <w:pStyle w:val="Normal"/>
              <w:ind w:left="0" w:right="11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е географические открытия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о такое Великие географические открытия. Экспедиции Христофора Колумба. Открытие южного морского пути в Индию. Первое кругосветное плавание.</w:t>
            </w:r>
          </w:p>
          <w:p>
            <w:pPr>
              <w:pStyle w:val="Normal"/>
              <w:ind w:left="0" w:right="11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Австралии и Антарктиды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крытие и исследования Австралии и Океании. Первооткрыватели Антарктиды. Русское кругосветное плавание.</w:t>
            </w:r>
          </w:p>
          <w:p>
            <w:pPr>
              <w:pStyle w:val="Normal"/>
              <w:ind w:left="0" w:right="11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ая география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Развитие физической географии. Современные географические исследования. География на мониторе компьютера. Географические информационные системы. Виртуальное познание мира.</w:t>
            </w:r>
          </w:p>
          <w:p>
            <w:pPr>
              <w:pStyle w:val="Normal"/>
              <w:ind w:left="0" w:right="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 по разделу «Накопление знаний о Земле» (1ч)</w:t>
            </w:r>
          </w:p>
          <w:p>
            <w:pPr>
              <w:pStyle w:val="Normal"/>
              <w:ind w:left="0" w:righ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технология. Личностно-ориентированные технолог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 Земля во Вселенной (7 ч)</w:t>
            </w:r>
          </w:p>
          <w:p>
            <w:pPr>
              <w:pStyle w:val="Normal"/>
              <w:ind w:left="0" w:right="1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и космос.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я — часть Вселенной. Как ориентироваться по звездам.</w:t>
            </w:r>
          </w:p>
          <w:p>
            <w:pPr>
              <w:pStyle w:val="Normal"/>
              <w:ind w:left="0" w:right="11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— часть Солнеч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Солнечная система. Похожа ли Земля на другие планеты. Земля— уникальная планета.</w:t>
            </w:r>
          </w:p>
          <w:p>
            <w:pPr>
              <w:pStyle w:val="Normal"/>
              <w:ind w:left="0" w:right="11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 космоса на Землю и жизнь людей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емля и космос. Земля и Луна.</w:t>
            </w:r>
          </w:p>
          <w:p>
            <w:pPr>
              <w:pStyle w:val="Normal"/>
              <w:ind w:left="0" w:right="11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вое вращение Земли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ращение Земли вокруг своей оси. Географические следствия вращения Земли вокруг своей оси.</w:t>
            </w:r>
          </w:p>
          <w:p>
            <w:pPr>
              <w:pStyle w:val="Normal"/>
              <w:ind w:left="0" w:right="11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емли вокруг Солнца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вижение Земли по орбите вокруг Солнца. Времена года на Земле.</w:t>
            </w:r>
          </w:p>
          <w:p>
            <w:pPr>
              <w:pStyle w:val="Normal"/>
              <w:ind w:left="0" w:righ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размеры Земли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 люди определили форму Земли. Размеры Земли. Как форма и размеры Земли влияют на жизнь плане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13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ая работа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арактеристика видов движений Земли, их географических следств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 по разделу «Земля во Вселенной» (1ч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о-ориентированные технологии. Технология формирования приемов учебной деятельно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ind w:left="0"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I. Географичекие модели Земли (10 ч)</w:t>
            </w:r>
          </w:p>
          <w:p>
            <w:pPr>
              <w:pStyle w:val="Normal"/>
              <w:ind w:left="0" w:right="1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ние на земной поверхности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люди ориентируются. Определение направлений по компасу. Азимут.</w:t>
            </w:r>
          </w:p>
          <w:p>
            <w:pPr>
              <w:pStyle w:val="Normal"/>
              <w:ind w:left="0" w:right="11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земной поверхности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обус. Чем глобус похож на Землю. Зачем нужны плоские изображения Земли.</w:t>
            </w:r>
          </w:p>
          <w:p>
            <w:pPr>
              <w:pStyle w:val="Normal"/>
              <w:ind w:left="0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фотоснимки и космические снимки. Что такое план и карта.</w:t>
            </w:r>
          </w:p>
          <w:p>
            <w:pPr>
              <w:pStyle w:val="Normal"/>
              <w:ind w:left="0" w:right="11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и его виды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асштаб. Виды записи масштаба.</w:t>
            </w:r>
          </w:p>
          <w:p>
            <w:pPr>
              <w:pStyle w:val="Normal"/>
              <w:ind w:left="0"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асстояний по планам, картам и глобусу.</w:t>
            </w:r>
          </w:p>
          <w:p>
            <w:pPr>
              <w:pStyle w:val="Normal"/>
              <w:ind w:left="0" w:right="14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неровностей земной поверхности на планах и картах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бсолютная и относительная высота. Изображение неровностей горизонталями.</w:t>
            </w:r>
          </w:p>
          <w:p>
            <w:pPr>
              <w:pStyle w:val="Normal"/>
              <w:ind w:left="0" w:right="14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ы местности и их чтение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ан местности— крупномасштабное изображение земной поверхности. Определение направлений.</w:t>
            </w:r>
          </w:p>
          <w:p>
            <w:pPr>
              <w:pStyle w:val="Normal"/>
              <w:ind w:left="0"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плана местности(1ч).</w:t>
            </w:r>
          </w:p>
          <w:p>
            <w:pPr>
              <w:pStyle w:val="Normal"/>
              <w:ind w:left="0"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ие работы.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Составление плана школьного кабинета.</w:t>
            </w:r>
          </w:p>
          <w:p>
            <w:pPr>
              <w:pStyle w:val="Normal"/>
              <w:ind w:left="0" w:right="14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и и меридианы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араллели и меридианы на картах.</w:t>
            </w:r>
          </w:p>
          <w:p>
            <w:pPr>
              <w:pStyle w:val="Normal"/>
              <w:ind w:left="0" w:right="14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дусная сеть. Географические координаты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адусная сеть. Географическая широта. Географическая долгота. Определение географических координат. Определение расстояний по градусной сетке.</w:t>
            </w:r>
          </w:p>
          <w:p>
            <w:pPr>
              <w:pStyle w:val="Normal"/>
              <w:ind w:left="0" w:right="14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ие карты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Географическая карта как изображение поверхности Земли. Условные знаки карт. Разнообразие карт. Использование планов и кар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ая работа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Определение географических координат объектов, географических объектов по их координатам и расстояний между объектами с помощью градусной сет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 по разделу «Географические модели Земли» (1ч)</w:t>
            </w:r>
          </w:p>
          <w:p>
            <w:pPr>
              <w:pStyle w:val="Normal"/>
              <w:ind w:left="0" w:righ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о-ориентированные технологии. Технология формирования приемов учебной деятельно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V. Земная кора (11 ч)</w:t>
            </w:r>
          </w:p>
          <w:p>
            <w:pPr>
              <w:pStyle w:val="Normal"/>
              <w:ind w:left="0" w:right="1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ее строение земной коры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 земной коры. Строение Земли. Из чего состоит земная ко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образие горных пород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агматические горные породы. Осадочные горные породы. Метаморфические горные пород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ная кора и литосфера— каменные оболочки Земли (1ч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ная кора и ее устройство. Литосфер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образие форм рельефа Земли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то такое рельеф. Формы рельефа. Причины разнообразия рельефа. Движение земной коры. Медленные движения земной кор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ения земной коры и залегание горных пород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етряс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улканизм (1ч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землетрясения. Где происходят землетрясения. Как и зачем изучают землетрясения. Что такое вулканизм и вулканы. Где наблюдается вулканиз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ие силы, изменяющие рельеф. Выветри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текучих вод, ледников и ветра(1ч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внешние силы воздействуют на рельеф. Выветривание.  Работа текучих вод. Работа ледников. Работа ветра. Деятельность челове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формы рельефа суши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о такое горы и равнины. Горы суши. Равнины суш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ьеф дна океанов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ровности океанического д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земная кора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к земная кора воздействует на человека. Как человек вмешивается в жизнь земной кор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рактические раб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Определение горных пород и описание их свойст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4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Характеристика крупных форм рельефа на основе анализа кар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 по разделу «Земная кора» (1ч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1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о-ориентированные технологии. Технология формирования приемов учеб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коммуникативно-диалоговой деятельности.</w:t>
            </w:r>
          </w:p>
        </w:tc>
      </w:tr>
    </w:tbl>
    <w:p>
      <w:pPr>
        <w:pStyle w:val="Normal"/>
        <w:ind w:left="-567" w:righ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113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Календарно-тематическое планирование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"/>
        <w:gridCol w:w="2409"/>
        <w:gridCol w:w="851"/>
        <w:gridCol w:w="4678"/>
        <w:gridCol w:w="1559"/>
      </w:tblGrid>
      <w:tr>
        <w:trPr>
          <w:trHeight w:val="27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организации учебных занятий, 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хем, систематизация учебного материал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вопросы.с.274-277. Разделить географические объекты и явления.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Накопление знаний о Земле (5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Земли в дре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по изучению нового материала, с заполнением рабочих тетрадей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о определению маршрутов путешествий Марко Поло и А. Никитин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древних карт и современны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, в.5,6 выполнить зада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географические от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учебных проектов. Изложение материала с использованием компьютерной презентации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о определению маршрутов путешествий Х. Колумба, Ф. Магеллана на карте, выбирая необходимую информацию из атласа, анализировать, оперировать факт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, в.2,3 выполнить на к/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встралии и Антаркт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учебных проектов. Изложение материала с использованием компьютерной презентации. 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аршрутов путешествий на к\ 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, в.5 выполнить на к/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география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при чтении электронных карт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ллюстрации, знакомство с космическими снимками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еоинформационным порта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ланета Земл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в.4, написать сочи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копление знаний о Земле». Обобщение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наний по теме. 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информации, представление  своей точки зрения; 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/к;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;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по проблемным вопрос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дел 2.Земля во Вселенной (7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 косм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по теме урок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в.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— часть Солнечн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целью актуализации темы урок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различий небесных тел,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я объекты при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, 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осмоса на Землю и жизнь лю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о освоению нового материала, с заполнением рабочих тетрадей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чебные задачи и находить их решение. Составление описаний и  формулирование  свои 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,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ое вращение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лобусами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ов из наблюдений, описаний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хем  в учеб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, 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Земли вокруг Сол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лобусами, теллурием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ов из наблюдений, описаний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хем  в учеб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 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размеры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по заданиям в рабочих тетрадям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размеры Земли влияют на жизнь человека;</w:t>
            </w:r>
            <w:r>
              <w:rPr>
                <w:sz w:val="24"/>
                <w:szCs w:val="24"/>
              </w:rPr>
              <w:t xml:space="preserve"> анализ сх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в. с 42. Групповые задания по подготовки к итоговому уро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разделу «Земля во Вселенной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. Характеристика видов движений Земли, их географических след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ражаемое путешествие по планетам Солнечной системы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ъектов природы, анализ научных фактов, постановка вопросов по теме урок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задания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Географические модели Земли (10 ч)</w:t>
            </w:r>
          </w:p>
        </w:tc>
      </w:tr>
      <w:tr>
        <w:trPr>
          <w:trHeight w:val="1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земной поверх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асом, определение азимута по рисункам и по компасу на местности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, в. Определить азимут основных и промежуточных сторон горизон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земной поверх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. Работа в группах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определять преимущества разных видов изображений земной поверхности, формулирование вывод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§13, в. Зад, по топ, карте в рабочих тетрадях.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и его в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.01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.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 с использованием масштаб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§14, в. Задания по масштабу в рабочих тетрадя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неровностей земной поверхности на планах и кар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.01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онятий - рельеф, горизонтали, абсолютная, относительная высот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читать на карте формы рельефа с использованием шкалы высот и горизонталей. Обозначение проблемы – «Как изобразить разновысотные формы рельефа на плоскости?» 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ысот и глубин по шкале высот и глуб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,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местности и их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 Работа в группах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плана местности – определение расстояния, направления, чтение условных  знаков;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мерительными приборами на плане мес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,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опографического  плана. 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плана школьного кабин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онятий: масштаб, условные знаки, направления сторон горизонт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чертить план с использованием масштаб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лан Составить план своей квартир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и и мериди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онятий: линии градусной сетки. Градусное деление земного шара. Полушария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зличии параллелей и меридианов на разномасштабных и картах разных проекций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ё положение на к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, 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пользоваться градусной сеткой на разных типах карт 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их координ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8,в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арты. Практическая работа №3. Определение географических координат объектов, географических объектов по их координатам и расстояний между объектами с помощью градусной се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личий карты от план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их координат на разных по масштабу картах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,в. с.74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разделу «Географические модели Зем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ий диктант. Выявление преимущества карт при сравнении моделей земной поверх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.</w:t>
            </w:r>
          </w:p>
        </w:tc>
      </w:tr>
      <w:tr>
        <w:trPr>
          <w:trHeight w:val="219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Земная кора (11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Земли. Земная к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онятий: Земная кора. Литосфера. Горные породы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равнивать природные объекты. выстраивая логический рассказ по рисункам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з рассуж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,в. Написать минисочинение  «Путешествие вглубь Земл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горных пород. 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. Определение горных пород и описание их свой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групп горных пород по происхождению и их свойств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основные свойства горных пород. 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классифицировать объекты по свойств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, в.табл.4. с.125.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кора и литосфера — каменные оболочк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.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онятий: типы земной коры, Литосфера, литосферные плиты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 выстаивать логичный рассказ по иллюстрациям учебника, атла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о использовании горных пород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форм рельефа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онятий: формы рельефа; внутренние, внешние силы. 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равнивать формы рельефа по характеристи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,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земной коры и залегание горных п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по определению видов движения земной коры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зличать формы залегания горных пород по моделям, схем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, в, табл. 8,с.1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я. Вулка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по изучению причин возникновения землетрясений, районов вулканизм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иродных процессов с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шкалы в оценке природного я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§25, 26в. Мини сочинение «Я видел извержение вулкан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силы, изменяющие релье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использованием компьютерной презентации по изучению видов и причин действия внешних сил. Виды выветрива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текучих вод, ледников и ветра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истематизировать информацию о формах рельефа в таблице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-108" w:hanging="0"/>
              <w:rPr/>
            </w:pPr>
            <w:r>
              <w:rPr>
                <w:rFonts w:cs="Times New Roman" w:ascii="Times New Roman" w:hAnsi="Times New Roman"/>
              </w:rPr>
              <w:t>§27,28,в. Мини сочинение «Архитекторы рельеф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формы рельефа суши. Практическая работа №5. Характеристика крупных форм рельефа на основе анализа к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рактикум. Работа с атласом. Усвоение понятий: </w:t>
            </w:r>
            <w:r>
              <w:rPr>
                <w:sz w:val="24"/>
                <w:szCs w:val="24"/>
              </w:rPr>
              <w:t xml:space="preserve">горы, равнины. Различие гор и равнин по высо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формы рельефа на физической карте. Заполнение к\к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9,в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дна оке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филями дна океана. Усвоение понятий: элементы рельефа дна океана и их связь с процессами в земной к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0,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емная к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онятий: месторождения полезных ископаемых, неблагоприятные природные явления, связанные с рельефом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ллюстрациям различать природные и антропогенные формы рельеф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0" w:right="176" w:hanging="0"/>
              <w:rPr/>
            </w:pPr>
            <w:r>
              <w:rPr>
                <w:rFonts w:cs="Times New Roman" w:ascii="Times New Roman" w:hAnsi="Times New Roman"/>
              </w:rPr>
              <w:t>§31.в, 6.с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разделу «Земная к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кругосветное путешествие с   описанием форм рельефа. Контроль знаний в форме тестов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  <w:tab w:val="left" w:pos="1060" w:leader="none"/>
              </w:tabs>
              <w:spacing w:before="0" w:after="0"/>
              <w:ind w:left="-108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tabs>
                <w:tab w:val="clear" w:pos="708"/>
                <w:tab w:val="left" w:pos="884" w:leader="none"/>
                <w:tab w:val="left" w:pos="1060" w:leader="none"/>
              </w:tabs>
              <w:spacing w:before="0" w:after="0"/>
              <w:ind w:left="-108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.</w:t>
            </w:r>
          </w:p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учебных проектов по разным темам 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задание.</w:t>
            </w:r>
          </w:p>
        </w:tc>
      </w:tr>
    </w:tbl>
    <w:p>
      <w:pPr>
        <w:pStyle w:val="Normal"/>
        <w:spacing w:lineRule="auto" w:line="252" w:before="0" w:after="20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20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276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ind w:left="1134" w:right="141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Style16"/>
        <w:spacing w:lineRule="auto" w:line="276"/>
        <w:ind w:left="1080" w:right="14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1080"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right="1134" w:hanging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mbria" w:hAnsi="Cambria" w:eastAsia="Times New Roman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right="1134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32:00Z</dcterms:created>
  <dc:creator>Журавлева Татьяна Николаевна</dc:creator>
  <dc:description/>
  <cp:keywords/>
  <dc:language>en-US</dc:language>
  <cp:lastModifiedBy>Журавлева Татьяна Николаевна</cp:lastModifiedBy>
  <cp:lastPrinted>2016-11-07T15:39:00Z</cp:lastPrinted>
  <dcterms:modified xsi:type="dcterms:W3CDTF">2017-09-19T12:30:00Z</dcterms:modified>
  <cp:revision>16</cp:revision>
  <dc:subject/>
  <dc:title/>
</cp:coreProperties>
</file>