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квамир города Екатеринбурга</w:t>
      </w:r>
    </w:p>
    <w:p>
      <w:pPr>
        <w:pStyle w:val="Normal"/>
        <w:spacing w:lineRule="auto" w:line="360"/>
        <w:jc w:val="both"/>
        <w:rPr/>
      </w:pPr>
      <w:r>
        <w:rPr/>
        <w:t>Аквамир города Екатеринбурга очень разнообразен и бог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рассказать обо всех водных объектах, потребуется очень м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айте рассмотрим наиболее значимые и крупные объекты водного мира Екатерин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ородская плотина - «Плотин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ногие современные города могут похвастать тем, что имеют в своем списке достопримечательностей место, с которого собственно и началось существование и развитие мегаполиса. В Екатеринбурге такое место есть, и расположено оно не где-нибудь, а в сердце города, в самом его центре. Это знаменитая плотина городского пруда на реке Исеть, в народе именуемая просто «Плотинка». Все праздники и фестивали проводятся именно зде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рху на «Плотинку» смотрят с высоты постамента основатели города Татищев и де Геннин, именно под их руководством в 1723 году была построена плотина на реке Исеть, которая положила начало строительства Екатеринбурга. Плотина является старейшим сооружением подобного рода в России, построена она из редкой уральской лиственницы, которая каменеет в воде и становится крепч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ый вид плотина была приведена после реконструкции в 1962 году, а территория, примыкающая к плотине, была названа Историческим сквер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ерх-Исетский пру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-Исетский пруд представляет собой искусственное водохранилище, которое в 1725-1726 годах, было образованно на реке Исеть. Он находится в водоохраной зоне Екатеринбурга и является одним из главных источников водоснабжения для города. Водоём протянулся вдоль Исети примерно на 10 километров. Средняя глубина около 2,5 метров, наибольшая же колеблется от 8 до 10 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-Исетский пруд пополняет свои запасы воды за счет Исети и за счет каналов  Волчихинского и Нязепетровского водохранилищ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уд является излюбленным местом для отдыха, но вода в нём признана непригодной для купания. На водной станции есть прокат лодок, яхт-клуб, здесь проводятся соревнования по водным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зеро Шарташ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рташ – озеро на северо-восточной окраине города Екатеринбурга. Название водоема происходит от двух слов тюркского происхождения: «сары» - «желтый», «таш» - «камень» – и связано с оттенком прибрежных ск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зеро Шарташ – одно из немногих в мире в своем роде. Оно образовалось, по обоснованному мнению ученых, около 1 миллиона лет назад. И, что интересно, форма озера, напоминающая фасолевую бобину (выпуклой стороной – на восток), практически не менялась с тех далеких эпох. Лишь на берегах его менялась флора и фауна, гигантские папоротники сменялись хвойными и цветковыми растениями, а ящеры разных видов уступили место на лесистых берегах озера медведям, лосям, волкам. Есть мнение, что менялась не только растительность и животный мир. Менялись культуры людских племен, заселявших берега в разные исторические эпохи, и, возможно, некогда здесь находился центр некоей древней цивилизации, следы которой можно обнаружить и сей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XX века озеро было проточным и имело сток в реку Исеть. Шарташский сток находился западнее современного поселка Пески. В настоящее время бессточное, и уровень озера поддерживается за счет родников (ключей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тан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тан «Созвезди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омузыкальный фонтан «Созвездие» расположен на главной площади в Центральном парке им. Маяковского. Он был построен в 2006 году. В Уральском регионе нет аналогов фонтану. Отличительной особенностью фонтана является использование пяти разных цветов вместо трех. Также с помощью подсветки достигается эффект 9 оттенков. Струи фонтана бьют в такт музыке. Водная картина образовывается наклонными и вертикальными струями, высота которых достигает от 1 до 8 м. В движение они дают 13 картинок, которые меняются в зависимости от темпа музыки. Помимо Цветомузыкального фонтана «Созвездие» в парке находятся ещё 3 маленьких фонта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тан «Каменный цветок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символ города появился в Свердловске в 60-х годах. Фонтан зеленого цвета (под малахит) спроектирован по мотивам сказов Бажова. Бассейн фонтана – круглый и оформлен высококачественным розовым мрамором. В городе Каменске-Уральском был отлит из чугуна цветок. Сам цветок выкрашен в зеленый цвет и имеет восемь больших лепестков. Выше цветка находятся пшеничные колосья. Сердцевина цветка является вершиной фонтана, из которой струится вода. На каждом большом лепестке отображены серп и молот, чередующиеся с пятиугольной звездой. В 70-х годах в бассейне были установлены разноцветные фонари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тан «Шар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тан расположен рядом с Театра Драмы. Фонтан был построен в конце 80-х годов. По замыслу архитектора Виталия Лоскутова, он символизирует чистую планету, омываемую струями прозрачной воды. На 40-тонном шаре должны были быть выгравированы материки, но нужных специалистов в городе не нашлось, и шар оставили «голым». Интересна форма фонтана – большая круглая чаша находится ниже уровня поверхности земли. К шару ведут широкие ступени, по которым можно свободно гулять, если не боишься намокну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тан «Светомузыкальный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тан находится в Историческом сквере. Всё техническое оборудование светомузыкального фонтана, включающее в себя порядка 200 светильников, смонтировано на специальном понтоне шириной 11,5 м., который погружен в водное пространство реки Исеть. Автоматическое управление светомузыкальным фонтаном осуществляется из специального технического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о посетите все эти красивые объекты, и берегите их для будущего поко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5:00Z</dcterms:created>
  <dc:creator>ШЕВА 7</dc:creator>
  <dc:description/>
  <cp:keywords/>
  <dc:language>en-US</dc:language>
  <cp:lastModifiedBy>ШЕВА 7</cp:lastModifiedBy>
  <dcterms:modified xsi:type="dcterms:W3CDTF">2014-11-10T19:49:00Z</dcterms:modified>
  <cp:revision>46</cp:revision>
  <dc:subject/>
  <dc:title>Аквамир города Екатеринбурга</dc:title>
</cp:coreProperties>
</file>