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left w:val="single" w:sz="8" w:space="0" w:color="CCCCCC"/>
        </w:pBd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Каждый аллергик должен знать свой опасный сезон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ллерг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одно из самых загадочных и коварных заболеваний, даже в XXI веке не все его проявления изучены до конца. Однако, то, что количество обострений может увеличиваться с учетом сезонности, – доказанный факт. Как бороться с аллергией и не спутать ее с другими нарушениями в организ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м известно, что во время аллергических обострений мы кашляем, чихаем, появляется зу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ие симптомы болезни самые опасны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нем с того, что аллергия – это нарушение иммунитета, чрезмерная реакция организма на раздражитель – аллерген. </w:t>
        <w:br/>
        <w:t xml:space="preserve">Проявлений заболевания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ек Квин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яжелая форма дермат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кожа покрывается пузырями и отслаивает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филактический шо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х этих случаях нужно незамедлительно вызывать скорую помощ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акие сезоны приступы аллергии наиболее часты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сна, лето, ос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те времена года, когда количество аллергенов значительно увеличивается. Это могут быть ягоды-фрукты, пыльца растений, экзотическая еда.  В период цветения опасных для пациента растений Важно то, что каждый пациент должен знать свой опасный сезон и регулярно наблюдаться у специалис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такое ложная аллергия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явление, когда в организме происходят не иммунологические сбои, но симптомы похожи на проявление аллерги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дается ли аллергия по наследству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. Сегодня доказано, что есл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мама–аллерг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о на 60% вероятно, что это передастся ребенку. Неважно, в какой клинической форме или в каком возрасте аллергия даст о себе знать. </w:t>
        <w:br/>
        <w:t xml:space="preserve">Ес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ллергик – оте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о вероятность снижается до 30%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у а если оба родителя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этом случае вероятность существенно выше.</w:t>
        <w:br/>
        <w:t>К тому же, в условиях нынешней экологии, потребления не самых качественных продуктов питания и воды, аллергиков становится больше. Недуг начинает проявляться у самых маленьких пациентов. Однако бывает и так, что аллергия возникает на более поздних этапах жизни. Каждый случай индивидуале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жно ли не лечить аллергию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е обращать внимания на проблему, то симптомы год от года могут становиться все тяжелее. Кроме того, будет расширяться список аллергенов. Одно заболевание может переходить в друго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33:00Z</dcterms:created>
  <dc:creator>Max</dc:creator>
  <dc:description/>
  <dc:language>en-US</dc:language>
  <cp:lastModifiedBy>Max</cp:lastModifiedBy>
  <dcterms:modified xsi:type="dcterms:W3CDTF">2017-09-19T18:50:00Z</dcterms:modified>
  <cp:revision>1</cp:revision>
  <dc:subject/>
  <dc:title/>
</cp:coreProperties>
</file>