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rPr>
      </w:pPr>
      <w:r>
        <w:rPr>
          <w:rFonts w:cs="Times New Roman" w:ascii="Times New Roman" w:hAnsi="Times New Roman"/>
          <w:b/>
          <w:sz w:val="24"/>
          <w:szCs w:val="24"/>
        </w:rPr>
        <w:t>Благоустройство набережной Печоры.</w:t>
      </w:r>
    </w:p>
    <w:p>
      <w:pPr>
        <w:pStyle w:val="Heading"/>
        <w:rPr>
          <w:rFonts w:ascii="Times New Roman" w:hAnsi="Times New Roman" w:cs="Times New Roman"/>
          <w:b/>
          <w:b/>
          <w:sz w:val="24"/>
          <w:szCs w:val="24"/>
        </w:rPr>
      </w:pPr>
      <w:r>
        <w:rPr>
          <w:rFonts w:cs="Times New Roman" w:ascii="Times New Roman" w:hAnsi="Times New Roman"/>
          <w:b/>
          <w:sz w:val="24"/>
          <w:szCs w:val="24"/>
        </w:rPr>
        <w:t>Проект «От мечты к реа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both"/>
        <w:rPr/>
      </w:pPr>
      <w:r>
        <w:rPr/>
        <w:t xml:space="preserve">               </w:t>
      </w:r>
      <w:r>
        <w:rPr/>
        <w:t xml:space="preserve">23 марта в информационно-просветительском центре «Природа и человек»  при </w:t>
      </w:r>
      <w:hyperlink r:id="rId2" w:tgtFrame="_blank">
        <w:r>
          <w:rPr>
            <w:rStyle w:val="InternetLink"/>
          </w:rPr>
          <w:t>библиотеке-филиале № 17</w:t>
        </w:r>
      </w:hyperlink>
      <w:r>
        <w:rPr/>
        <w:t xml:space="preserve"> прошла экологическая конференция </w:t>
      </w:r>
      <w:r>
        <w:rPr>
          <w:b/>
        </w:rPr>
        <w:t>«Наш общий дом – Печора».</w:t>
      </w:r>
    </w:p>
    <w:p>
      <w:pPr>
        <w:pStyle w:val="Style17"/>
        <w:spacing w:before="0" w:after="0"/>
        <w:jc w:val="both"/>
        <w:rPr/>
      </w:pPr>
      <w:r>
        <w:rPr/>
        <w:t xml:space="preserve">               </w:t>
      </w:r>
      <w:r>
        <w:rPr/>
        <w:t>На конференции присутствовали представители администрации МР "Печора", Печорского ЛПУМГ «Газпром Трансгаз Ухта», природоохранной прокуратуры, Печорского комитета по охране окружающей среды, Комитета спасения Печоры, КТВ «Волна», школ города. Они вошли в состав жюри конференции и строго оценивали представленные экологические проек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а   учащихся 10 «А» класса   разработала и представила  проект по благоустройству набережной реки Печоры </w:t>
      </w:r>
      <w:r>
        <w:rPr>
          <w:rFonts w:cs="Times New Roman" w:ascii="Times New Roman" w:hAnsi="Times New Roman"/>
          <w:b/>
          <w:sz w:val="24"/>
          <w:szCs w:val="24"/>
        </w:rPr>
        <w:t>«От мечты к реальности»</w:t>
      </w:r>
      <w:r>
        <w:rPr>
          <w:rFonts w:cs="Times New Roman" w:ascii="Times New Roman" w:hAnsi="Times New Roman"/>
          <w:sz w:val="24"/>
          <w:szCs w:val="24"/>
        </w:rPr>
        <w:t xml:space="preserve">, который был отмечен как практически значимый и по итогам конференции занял </w:t>
      </w:r>
      <w:r>
        <w:rPr>
          <w:rFonts w:cs="Times New Roman" w:ascii="Times New Roman" w:hAnsi="Times New Roman"/>
          <w:b/>
          <w:sz w:val="24"/>
          <w:szCs w:val="24"/>
          <w:lang w:val="en-US"/>
        </w:rPr>
        <w:t>II</w:t>
      </w:r>
      <w:r>
        <w:rPr>
          <w:rFonts w:cs="Times New Roman" w:ascii="Times New Roman" w:hAnsi="Times New Roman"/>
          <w:b/>
          <w:sz w:val="24"/>
          <w:szCs w:val="24"/>
        </w:rPr>
        <w:t xml:space="preserve">  место</w:t>
      </w:r>
      <w:r>
        <w:rPr>
          <w:rFonts w:cs="Times New Roman" w:ascii="Times New Roman" w:hAnsi="Times New Roman"/>
          <w:sz w:val="24"/>
          <w:szCs w:val="24"/>
        </w:rPr>
        <w:t xml:space="preserve">.  Надо отметить, что проект заинтересовал представителей администрации муниципального района «Печора». </w:t>
      </w:r>
    </w:p>
    <w:p>
      <w:pPr>
        <w:pStyle w:val="Style17"/>
        <w:spacing w:before="0" w:after="0"/>
        <w:jc w:val="both"/>
        <w:rPr/>
      </w:pPr>
      <w:r>
        <w:rPr/>
        <w:t xml:space="preserve">               </w:t>
      </w:r>
      <w:r>
        <w:rPr/>
        <w:t xml:space="preserve">16 марта под председательством главы администрации МР «Печора» А.М. Сосноры состоялось заседание по вопросу обустройства набережной реки Печора. Ученики 10 «А» класса МОУ «СОШ №10» - участники экологического движения «Наш общий дом – Печора» разработали свой приоритетный проект, в котором отметили, что набережная является одним из привлекательных, запоминающихся мест для отдыха и исторической фотосессии. Ребята ответственно и с большим интересом подошли к своей работе, грамотно применив имеющиеся знания: изучили нормативно-правовые документы, использовали при составлении плана благоустройства различные методы: фотографирование, соцопрос населения, сравнительный анализ, наблюдение. В представленном проекте были отражены задачи разной сложности: иллюминация набережной, установка указателей, уличных фонарей, составление эскизов по реконструкции спуска к реке, облагораживанию территорий, установка детской и спортивной площадок. Для благоустройства набережной выбрали участок протяженностью 260 метров от памятника В.А. Русанову до улицы Речной. Он является наиболее посещаемым и отлично подходит для прогулок и активного отдыха. </w:t>
      </w:r>
    </w:p>
    <w:p>
      <w:pPr>
        <w:pStyle w:val="Style17"/>
        <w:spacing w:before="0" w:after="0"/>
        <w:jc w:val="both"/>
        <w:rPr/>
      </w:pPr>
      <w:r>
        <w:rPr/>
        <w:t xml:space="preserve">           </w:t>
      </w:r>
      <w:r>
        <w:rPr/>
        <w:t>Подводя итог, представители молодежи отметили, что готовы активно участвовать в реализации данного проекта, оказывать посильную помощь на начальном этапе, организовывать субботники, облагораживать территорию, проводить конкурсы среди горожан и школьников, например, на лучшую клумбу, лучшую кормушку для птиц, заняться оформлением детской площадки.</w:t>
      </w:r>
    </w:p>
    <w:p>
      <w:pPr>
        <w:pStyle w:val="Style17"/>
        <w:spacing w:before="0" w:after="0"/>
        <w:jc w:val="both"/>
        <w:rPr/>
      </w:pPr>
      <w:r>
        <w:rPr/>
        <w:t xml:space="preserve">           </w:t>
      </w:r>
      <w:r>
        <w:rPr/>
        <w:t xml:space="preserve">Глава администрации МР «Печора» А.М. Соснора поддержал инициативу школьников по благоустройству набережной реки. По его мнению, данный проект является хорошим примером для печорцев, которые стремятся сделать Печору красивой, чистой и ухоженной.  </w:t>
      </w:r>
      <w:r>
        <w:rPr>
          <w:i/>
        </w:rPr>
        <w:t>«Замечательно, что есть люди заинтересованные в благоустройстве родного города. Вдвойне приятно, что первые предложения поступают от нашей молодежи. Всем неравнодушным жителям предлагаем выступить с инициативами по благоустройству города, а затем личным участием в ходе субботников и акций сделать Печору комфортной для проживания»,</w:t>
      </w:r>
      <w:r>
        <w:rPr/>
        <w:t xml:space="preserve"> - заключил А.М. Сосн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У каждого города есть свои особенности, которые отличают его от других. У Печоры – это великая, могучая река. Набережная р.Печоры – это визитная карточка нашего города. На ней находится символ города -  памятник Владимиру Русанову. </w:t>
      </w:r>
    </w:p>
    <w:p>
      <w:pPr>
        <w:pStyle w:val="Normal"/>
        <w:spacing w:lineRule="auto" w:line="240" w:before="0" w:after="0"/>
        <w:ind w:firstLine="567"/>
        <w:jc w:val="both"/>
        <w:rPr/>
      </w:pPr>
      <w:r>
        <w:rPr>
          <w:rFonts w:cs="Times New Roman" w:ascii="Times New Roman" w:hAnsi="Times New Roman"/>
          <w:sz w:val="24"/>
          <w:szCs w:val="24"/>
        </w:rPr>
        <w:t>Исторически сложилось, что многие мероприятия проводятся на берегу, но внешний вид набережной оставляет желать лучш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части, это потому, что со временем набережная потеряла свою былую привлекательность. Тусклые дорожки уже совсем неинтересны, а вечерами это место по-настоящему пугает своей отчужденностью и отталкивающей темнотой. Ситуация усложняется еще тем, что на набережной нет безопасного спуска, ограждений, отсутствуют указатели. Организация детского и спортивного досуга не соответствует определённым требованиям.</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ля справки: по данным БНК 2016го год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разу в трех местах на высоком берегу Печоры сложилась аварийная ситуация. Асфальтированный тротуар постепенно осыпается, местами его осталось меньше метра. Со склона одна за другой валятся сосны и березы. Никаких ограничительных указателей для пешеходов при этом нет».</w:t>
      </w:r>
    </w:p>
    <w:p>
      <w:pPr>
        <w:pStyle w:val="Normal"/>
        <w:spacing w:lineRule="auto" w:line="240" w:before="0" w:after="0"/>
        <w:ind w:firstLine="567"/>
        <w:jc w:val="both"/>
        <w:rPr/>
      </w:pPr>
      <w:r>
        <w:rPr>
          <w:rFonts w:cs="Times New Roman" w:ascii="Times New Roman" w:hAnsi="Times New Roman"/>
          <w:sz w:val="24"/>
          <w:szCs w:val="24"/>
        </w:rPr>
        <w:t xml:space="preserve">Благоустройство набережной - актуальная тема для проектной деятельности молодежи. Представители молодежи г.Печоры считают одним из привлекательных, запоминающихся мест для отдыха и исторических фотосессий – набережную Печо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ученики 10 «А» класса МОУ «СОШ №10»  поставили перед собой цель: составить проект по благоустройству набережной реки Печоры в пределах городской территор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существления данной цели  сформулировали  определенные задачи:</w:t>
      </w:r>
    </w:p>
    <w:p>
      <w:pPr>
        <w:pStyle w:val="Style16"/>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следовать состояние территории в пределах набережной; </w:t>
      </w:r>
    </w:p>
    <w:p>
      <w:pPr>
        <w:pStyle w:val="Style16"/>
        <w:numPr>
          <w:ilvl w:val="0"/>
          <w:numId w:val="4"/>
        </w:numPr>
        <w:spacing w:lineRule="auto" w:line="240" w:before="120" w:after="0"/>
        <w:contextualSpacing/>
        <w:jc w:val="both"/>
        <w:rPr/>
      </w:pPr>
      <w:r>
        <w:rPr>
          <w:rFonts w:cs="Times New Roman" w:ascii="Times New Roman" w:hAnsi="Times New Roman"/>
          <w:sz w:val="24"/>
          <w:szCs w:val="24"/>
        </w:rPr>
        <w:t xml:space="preserve">Выяснить отношение горожан и учеников школы к эстетическому виду и состоянию территории; </w:t>
      </w:r>
    </w:p>
    <w:p>
      <w:pPr>
        <w:pStyle w:val="Style16"/>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полученный результат; </w:t>
      </w:r>
    </w:p>
    <w:p>
      <w:pPr>
        <w:pStyle w:val="Style16"/>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материалами  по благоустройству подобных территорий; </w:t>
      </w:r>
    </w:p>
    <w:p>
      <w:pPr>
        <w:pStyle w:val="Style16"/>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Подготовить материал для создания проекта, включая освещение, ограждение, зону отдыха, эскизы по реконструкции спуска к реке;</w:t>
      </w:r>
    </w:p>
    <w:p>
      <w:pPr>
        <w:pStyle w:val="Style16"/>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В окончательном варианте предложить данный проект к рассмотрению администрацией города;</w:t>
      </w:r>
    </w:p>
    <w:p>
      <w:pPr>
        <w:pStyle w:val="Style16"/>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Найти спонсоров и заинтересованных лиц для осуществления проекта, включая население города.</w:t>
      </w:r>
    </w:p>
    <w:p>
      <w:pPr>
        <w:pStyle w:val="Normal"/>
        <w:spacing w:lineRule="auto" w:line="240" w:before="0" w:after="0"/>
        <w:jc w:val="both"/>
        <w:rPr/>
      </w:pPr>
      <w:r>
        <w:rPr>
          <w:rFonts w:cs="Times New Roman" w:ascii="Times New Roman" w:hAnsi="Times New Roman"/>
          <w:sz w:val="24"/>
          <w:szCs w:val="24"/>
        </w:rPr>
        <w:t>Для реализации данных задач  были использованы следующие метод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тосъёмка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ос,  анкетирование, анализ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сравн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мето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уя территорию, ребята  выделили главные объекты, нуждающиеся в ремонте или замене, без которых облагораживание набережной невозможно</w:t>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вещение</w:t>
      </w:r>
    </w:p>
    <w:p>
      <w:pPr>
        <w:pStyle w:val="Normal"/>
        <w:spacing w:lineRule="auto" w:line="240" w:before="0" w:after="0"/>
        <w:ind w:firstLine="284"/>
        <w:jc w:val="both"/>
        <w:rPr/>
      </w:pPr>
      <w:r>
        <w:rPr>
          <w:rFonts w:cs="Times New Roman" w:ascii="Times New Roman" w:hAnsi="Times New Roman"/>
          <w:sz w:val="24"/>
          <w:szCs w:val="24"/>
        </w:rPr>
        <w:t>Именно освещение создает притягательную теплую атмосферу, которая так нужна этому месту. Ребята считают, что очень важно создать благоприятную и безопасную атмосферу для свободного времяпрепровождения и воспитания новых поколений.</w:t>
      </w:r>
    </w:p>
    <w:p>
      <w:pPr>
        <w:pStyle w:val="Normal"/>
        <w:spacing w:lineRule="auto" w:line="240" w:before="0" w:after="0"/>
        <w:ind w:firstLine="284"/>
        <w:jc w:val="both"/>
        <w:rPr/>
      </w:pPr>
      <w:r>
        <w:rPr>
          <w:rFonts w:cs="Times New Roman" w:ascii="Times New Roman" w:hAnsi="Times New Roman"/>
          <w:sz w:val="24"/>
          <w:szCs w:val="24"/>
        </w:rPr>
        <w:t xml:space="preserve">1. В проекте предложен  вариант модели уличных фонарей, которые отлично подходят к общему виду набережной и прекрасно дополняют ее, делая более интересной и эстетичной. Исходя из предположительно небольшого бюджета, модель имеет приятное соотношение цены и качества. </w:t>
      </w:r>
    </w:p>
    <w:p>
      <w:pPr>
        <w:pStyle w:val="Normal"/>
        <w:spacing w:lineRule="auto" w:line="240" w:before="0" w:after="0"/>
        <w:ind w:firstLine="284"/>
        <w:jc w:val="both"/>
        <w:rPr/>
      </w:pPr>
      <w:r>
        <w:rPr>
          <w:rFonts w:cs="Times New Roman" w:ascii="Times New Roman" w:hAnsi="Times New Roman"/>
          <w:sz w:val="24"/>
          <w:szCs w:val="24"/>
        </w:rPr>
        <w:t>2.</w:t>
        <w:tab/>
        <w:t xml:space="preserve">Протяжённость участка набережной слишком велика, поэтому учащиеся взяли часть, которая составляет 260 метров,  является наиболее посещаемой и отлично подходит для прогулок и активного отдыха. </w:t>
      </w:r>
    </w:p>
    <w:p>
      <w:pPr>
        <w:pStyle w:val="Normal"/>
        <w:spacing w:lineRule="auto" w:line="240" w:before="0" w:after="0"/>
        <w:ind w:firstLine="284"/>
        <w:jc w:val="both"/>
        <w:rPr/>
      </w:pPr>
      <w:r>
        <w:rPr>
          <w:rFonts w:cs="Times New Roman" w:ascii="Times New Roman" w:hAnsi="Times New Roman"/>
          <w:sz w:val="24"/>
          <w:szCs w:val="24"/>
        </w:rPr>
        <w:t>3.</w:t>
        <w:tab/>
        <w:t xml:space="preserve">Исходя из стандартов размещения уличных фонарей и размеров участка  проекта, понадобится 7 фонарей на каждые 40 метров. Это самое подходящее расстояние, при котором вся выбранная территория будет освещена и получится избежать слишком темных мес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На сегодняшний день в каждом городе в общественных местах размещены указатели. К сожалению, на  набережной при обследовании  не обнаружено ни одного указателя. Отсутствие указателей является «минусом» в ориентировании людей на местности.  Проект предусматривает установку указателя напротив памятника В. Русанову.</w:t>
      </w:r>
    </w:p>
    <w:p>
      <w:pPr>
        <w:pStyle w:val="Style16"/>
        <w:numPr>
          <w:ilvl w:val="0"/>
          <w:numId w:val="3"/>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Лестн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ным  объектом в проекте и самой набережной реки является лестница.  С ее помощью жители  города получат возможность быстро и безопасно спускаться к воде. Но это возможно только тогда, когда всё в устройстве лестницы, включая ее освещенность, ширину марша, высоту и прочность ступеней, перил, уклон, комфортны и соответствуют  всем нормативным требованиям. Удобство при подъеме в первую очередь определяется углом наклона лестницы, то есть градусной мерой угла между лестничным маршем и горизонталью. Естественно  лестница в проекте будет пологой, так как крутая  для спуска к реке не будет безопасной, то есть малое количество людей будет ей пользоваться. </w:t>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камейки</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 время прогулок по  набережной, нередко возникает желание присесть и отдохнуть, но состояние скамеек зачастую не позволяет этого сделать.</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менно поэтому ребята обращают внимание на состояние скамеек и предлагают в проекте  два варианта:</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замену и/ или реставрацию. </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также  обращают внимание на урны, которые должны находиться рядом с каждой скамейкой.</w:t>
      </w:r>
      <w:bookmarkStart w:id="0" w:name="_GoBack"/>
      <w:bookmarkEnd w:id="0"/>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ортивная и детская площадки.</w:t>
      </w:r>
    </w:p>
    <w:p>
      <w:pPr>
        <w:pStyle w:val="Normal"/>
        <w:spacing w:lineRule="auto" w:line="240" w:before="0" w:after="0"/>
        <w:ind w:firstLine="567"/>
        <w:jc w:val="both"/>
        <w:rPr/>
      </w:pPr>
      <w:r>
        <w:rPr>
          <w:rFonts w:cs="Times New Roman" w:ascii="Times New Roman" w:hAnsi="Times New Roman"/>
          <w:sz w:val="24"/>
          <w:szCs w:val="24"/>
        </w:rPr>
        <w:t xml:space="preserve">При обследовании набережной Печоры было выявлено то, что отсутствует спортивная площадка. Создана детская площадка для организации отдыха малых групп. </w:t>
      </w:r>
    </w:p>
    <w:p>
      <w:pPr>
        <w:pStyle w:val="Normal"/>
        <w:spacing w:lineRule="auto" w:line="240" w:before="0" w:after="0"/>
        <w:ind w:firstLine="567"/>
        <w:jc w:val="both"/>
        <w:rPr/>
      </w:pPr>
      <w:r>
        <w:rPr>
          <w:rFonts w:cs="Times New Roman" w:ascii="Times New Roman" w:hAnsi="Times New Roman"/>
          <w:sz w:val="24"/>
          <w:szCs w:val="24"/>
        </w:rPr>
        <w:t xml:space="preserve">Предложение в проекте сделать на детской площадке песочницу под навесом, который будет защищать песок от влаги и дождя. Качество огражденного песка не будет портиться, так как он не будет отсыревать. Навес также предотвратит попадания в песочницу грязи, пыли, листьев и иных предме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же предложен комплекс из горки, качелей, небольшой горки для лазанья (в виде скалолазной горки и сетки с большими отверстиями). Так ребенку будет интереснее играть. Беседка и карусель на территории детской площадки имеются, но им бы не помешала покраска. Чтобы площадка смотрелась веселее, ребята предлагают в своём проекте по всей территории разместить деревянные грибки, жирафов в форме стула и т.д., главное, чтобы они были яркими и радовали глаз.</w:t>
      </w:r>
    </w:p>
    <w:p>
      <w:pPr>
        <w:pStyle w:val="Style16"/>
        <w:numPr>
          <w:ilvl w:val="0"/>
          <w:numId w:val="3"/>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лумбы</w:t>
      </w:r>
      <w:r>
        <w:rPr>
          <w:rFonts w:cs="Times New Roman" w:ascii="Times New Roman" w:hAnsi="Times New Roman"/>
          <w:sz w:val="24"/>
          <w:szCs w:val="24"/>
        </w:rPr>
        <w:t xml:space="preserve"> </w:t>
      </w:r>
    </w:p>
    <w:p>
      <w:pPr>
        <w:pStyle w:val="Style16"/>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сем известно, цветы украшают нашу жизнь. Но не на всей набережной они присутствуют, из-за чего она выглядит скудно и некрасиво. Поэтому в данном проекте предложено установить клумбы по всему ее периметру. Особое внимание уделяется детской площадке, ведь там будут играть дети, а они должны с детства привыкать к прекрасному, в том числе к цветам.</w:t>
      </w:r>
    </w:p>
    <w:p>
      <w:pPr>
        <w:pStyle w:val="Style16"/>
        <w:spacing w:lineRule="auto" w:line="240"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екте предложено несколько вариантов клумб из цветов яркой окраски, которые можно сделать своими руками из подручных материалов. Можно, например, устроить конкурс между учениками или горожанами на лучшую клумбу. Все они будут разные, но зато  будут сделаны своими руками и каждый сможет внести какой-то вклад.  </w:t>
      </w:r>
    </w:p>
    <w:p>
      <w:pPr>
        <w:pStyle w:val="Style16"/>
        <w:numPr>
          <w:ilvl w:val="0"/>
          <w:numId w:val="3"/>
        </w:numPr>
        <w:tabs>
          <w:tab w:val="clear" w:pos="708"/>
          <w:tab w:val="left" w:pos="142" w:leader="none"/>
        </w:tabs>
        <w:spacing w:lineRule="auto" w:line="240" w:before="0" w:after="0"/>
        <w:ind w:left="709" w:hanging="425"/>
        <w:contextualSpacing/>
        <w:jc w:val="center"/>
        <w:rPr>
          <w:rFonts w:ascii="Times New Roman" w:hAnsi="Times New Roman" w:cs="Times New Roman"/>
          <w:sz w:val="24"/>
          <w:szCs w:val="24"/>
        </w:rPr>
      </w:pPr>
      <w:r>
        <w:rPr>
          <w:rFonts w:cs="Times New Roman" w:ascii="Times New Roman" w:hAnsi="Times New Roman"/>
          <w:b/>
          <w:sz w:val="24"/>
          <w:szCs w:val="24"/>
        </w:rPr>
        <w:t>Огра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Набережная находится на обрыве крутого берега. Из-за отсутствия ограждений  является небезопасной. Так же на набережной имеются смотровые площадки, ограждение на которых давным-давно проржавело и потеряло былой вид. В своём проекте учащиеся предлагают эскизы ограждения  по всей территории набережной. Это обезопасит прогулки по ней и сделает ее красивее.  </w:t>
      </w:r>
    </w:p>
    <w:p>
      <w:pPr>
        <w:pStyle w:val="Normal"/>
        <w:spacing w:lineRule="auto" w:line="240" w:before="0" w:after="0"/>
        <w:ind w:firstLine="567"/>
        <w:jc w:val="both"/>
        <w:rPr/>
      </w:pPr>
      <w:r>
        <w:rPr>
          <w:rFonts w:cs="Times New Roman" w:ascii="Times New Roman" w:hAnsi="Times New Roman"/>
          <w:b/>
          <w:sz w:val="24"/>
          <w:szCs w:val="24"/>
        </w:rPr>
        <w:t>Итоговые</w:t>
      </w:r>
      <w:r>
        <w:rPr>
          <w:rFonts w:cs="Times New Roman" w:ascii="Times New Roman" w:hAnsi="Times New Roman"/>
          <w:sz w:val="24"/>
          <w:szCs w:val="24"/>
        </w:rPr>
        <w:t xml:space="preserve">  предложения по проект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ь волонтёрскому движению в городе поддержать и оказать помощь при благоустройстве данной территории.</w:t>
      </w:r>
    </w:p>
    <w:p>
      <w:pPr>
        <w:pStyle w:val="Style16"/>
        <w:numPr>
          <w:ilvl w:val="0"/>
          <w:numId w:val="1"/>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Предложить данный проект к рассмотрению администрацией города.</w:t>
      </w:r>
    </w:p>
    <w:p>
      <w:pPr>
        <w:pStyle w:val="Style16"/>
        <w:numPr>
          <w:ilvl w:val="0"/>
          <w:numId w:val="1"/>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Предложить представителям партии «Единая Россия» взять проект под свой патронаж.</w:t>
      </w:r>
    </w:p>
    <w:p>
      <w:pPr>
        <w:pStyle w:val="Style16"/>
        <w:numPr>
          <w:ilvl w:val="0"/>
          <w:numId w:val="1"/>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Предложить городским организациям («Сплав Плюс», ПГРЭС, «ВИД» и др.) оказать посильную спонсорскую помощь в осуществлении проекта.</w:t>
      </w:r>
    </w:p>
    <w:p>
      <w:pPr>
        <w:pStyle w:val="Normal"/>
        <w:numPr>
          <w:ilvl w:val="0"/>
          <w:numId w:val="1"/>
        </w:numPr>
        <w:spacing w:lineRule="auto" w:line="240" w:before="0" w:after="0"/>
        <w:jc w:val="both"/>
        <w:rPr/>
      </w:pPr>
      <w:r>
        <w:rPr>
          <w:rFonts w:cs="Times New Roman" w:ascii="Times New Roman" w:hAnsi="Times New Roman"/>
          <w:sz w:val="24"/>
          <w:szCs w:val="24"/>
        </w:rPr>
        <w:t>Предложить среди населения конкурс на лучшую клумбу символа города – набережной, а так же  конкурс по изготовлению кормушек для птиц, интерьера детской площадки и др.</w:t>
      </w:r>
    </w:p>
    <w:p>
      <w:pPr>
        <w:pStyle w:val="Style16"/>
        <w:spacing w:lineRule="auto" w:line="240" w:before="12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оцессе благоустройства учащиеся 10 «А» класса выступают с инициативой по проведению субботников, облагораживанию территории (покраски, посадки клумб, побелки деревьев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ab/>
        <w:t>Хотелось бы, чтобы предложения печорской молодёжи в лице учащихся 10 «А» класса МОУ «СОШ №10»  были услышаны.</w:t>
      </w:r>
    </w:p>
    <w:p>
      <w:pPr>
        <w:pStyle w:val="Normal"/>
        <w:tabs>
          <w:tab w:val="clear" w:pos="708"/>
          <w:tab w:val="left" w:pos="1246" w:leader="none"/>
        </w:tabs>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Ligh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2" w:hanging="795"/>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1785"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basedOn w:val="Style14"/>
    <w:qFormat/>
    <w:rPr>
      <w:rFonts w:ascii="Calibri Light;Arial" w:hAnsi="Calibri Light;Arial" w:eastAsia="Times New Roman" w:cs="Times New Roman"/>
      <w:spacing w:val="-10"/>
      <w:kern w:val="2"/>
      <w:sz w:val="56"/>
      <w:szCs w:val="56"/>
    </w:rPr>
  </w:style>
  <w:style w:type="character" w:styleId="InternetLink">
    <w:name w:val="Hyperlink"/>
    <w:basedOn w:val="Style14"/>
    <w:rPr>
      <w:color w:val="0000FF"/>
      <w:u w:val="single"/>
    </w:rPr>
  </w:style>
  <w:style w:type="paragraph" w:styleId="Heading">
    <w:name w:val="Heading"/>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chora-cbs.ru/page/levoe_menju.filialy.filial_17_g_pech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9:09:00Z</dcterms:created>
  <dc:creator>Юрий</dc:creator>
  <dc:description/>
  <cp:keywords/>
  <dc:language>en-US</dc:language>
  <cp:lastModifiedBy>Елена</cp:lastModifiedBy>
  <dcterms:modified xsi:type="dcterms:W3CDTF">2017-04-04T15:31:00Z</dcterms:modified>
  <cp:revision>11</cp:revision>
  <dc:subject/>
  <dc:title>Благоустройство набережной Печоры</dc:title>
</cp:coreProperties>
</file>