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8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3390</wp:posOffset>
                </wp:positionH>
                <wp:positionV relativeFrom="paragraph">
                  <wp:posOffset>97155</wp:posOffset>
                </wp:positionV>
                <wp:extent cx="3202940" cy="7153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71539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25" w:after="225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B050"/>
                                <w:sz w:val="28"/>
                                <w:szCs w:val="28"/>
                                <w:lang w:eastAsia="ru-RU"/>
                              </w:rPr>
                              <w:t>ПРЫЖ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собенности развит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етей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  дошкольного 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возраста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Формируется свод стопы, слабые связки и мышцы. Слабо развиты координаций, глазомер, чувство равновес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етодические рекомендации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Особое внимание обращать на мягкое приземление, а не преодоление высоты или дли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Лучше организовать подпрыгивание, тогда внимание ребенка не отвлекается необходимостью преодоления препятствия, а сосредоточенно на самом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вижении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Широко использовать подводящие упражнения (поднимание на носках, сочетание поднимания и взмахов рук, подскоки, подпрыгивания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особия и атрибуты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Тихий тренажер, мешочки с песком малые, мешочки с песком больш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25" w:before="280" w:after="0"/>
                              <w:jc w:val="center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252.2pt;height:563.3pt;mso-wrap-distance-left:9.05pt;mso-wrap-distance-right:9.05pt;mso-wrap-distance-top:0pt;mso-wrap-distance-bottom:0pt;margin-top:7.65pt;mso-position-vertical-relative:text;margin-left:-3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25" w:after="225"/>
                        <w:jc w:val="center"/>
                        <w:rPr>
                          <w:rFonts w:eastAsia="Times New Roman"/>
                          <w:b/>
                          <w:b/>
                          <w:color w:val="00B05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00B050"/>
                          <w:sz w:val="28"/>
                          <w:szCs w:val="28"/>
                          <w:lang w:eastAsia="ru-RU"/>
                        </w:rPr>
                        <w:t>ПРЫЖ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Особенности развития 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детей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  дошкольного 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возраста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: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 xml:space="preserve"> Формируется свод стопы, слабые связки и мышцы. Слабо развиты координаций, глазомер, чувство равновес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Методические рекомендации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Особое внимание обращать на мягкое приземление, а не преодоление высоты или длин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Лучше организовать подпрыгивание, тогда внимание ребенка не отвлекается необходимостью преодоления препятствия, а сосредоточенно на самом 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движении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Широко использовать подводящие упражнения (поднимание на носках, сочетание поднимания и взмахов рук, подскоки, подпрыгивания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Пособия и атрибуты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: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 xml:space="preserve"> Тихий тренажер, мешочки с песком малые, мешочки с песком больши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25" w:before="280" w:after="0"/>
                        <w:jc w:val="center"/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33065</wp:posOffset>
                </wp:positionH>
                <wp:positionV relativeFrom="paragraph">
                  <wp:posOffset>97155</wp:posOffset>
                </wp:positionV>
                <wp:extent cx="3338830" cy="7153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71539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25" w:after="225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B050"/>
                                <w:sz w:val="28"/>
                                <w:szCs w:val="28"/>
                                <w:lang w:eastAsia="ru-RU"/>
                              </w:rPr>
                              <w:t>БЕ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собенности развит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етей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 дошкольного возраста: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 Мышечная система еще слабая. Формируется свод стопы. Координац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  <w:lang w:eastAsia="ru-RU"/>
                              </w:rPr>
                              <w:t>движений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ru-RU"/>
                              </w:rPr>
                              <w:t> в процессе формирования. Быстрое утомл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  <w:lang w:eastAsia="ru-RU"/>
                              </w:rPr>
                              <w:t>Методические рекомендации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Обязательно контролировать осанку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етей во время бега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. Обращать внимание на согласование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вижения рук и ног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, непринуждённость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вижений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Следить за тем, чтобы в беге дети ставили стопы ближе одна к другой, не разводили в стороны носки но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Недопустимо требовать сгибания рук в локтях и прижимания их к груди, что сковывает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вижения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, плохо влияет на дыхание и кровообращ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особия и атрибуты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: коврики, скакалки, дорожки, тихий тренаж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262.9pt;height:563.3pt;mso-wrap-distance-left:9.05pt;mso-wrap-distance-right:9.05pt;mso-wrap-distance-top:0pt;mso-wrap-distance-bottom:0pt;margin-top:7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25" w:after="225"/>
                        <w:jc w:val="center"/>
                        <w:rPr>
                          <w:rFonts w:eastAsia="Times New Roman"/>
                          <w:b/>
                          <w:b/>
                          <w:color w:val="00B05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00B050"/>
                          <w:sz w:val="28"/>
                          <w:szCs w:val="28"/>
                          <w:lang w:eastAsia="ru-RU"/>
                        </w:rPr>
                        <w:t>БЕ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Особенности развития 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детей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 дошкольного возраста: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ru-RU"/>
                        </w:rPr>
                        <w:t xml:space="preserve"> Мышечная система еще слабая. Формируется свод стопы. Координация 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  <w:lang w:eastAsia="ru-RU"/>
                        </w:rPr>
                        <w:t>движений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ru-RU"/>
                        </w:rPr>
                        <w:t> в процессе формирования. Быстрое утомлени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  <w:lang w:eastAsia="ru-RU"/>
                        </w:rPr>
                        <w:t>Методические рекомендации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Обязательно контролировать осанку 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детей во время бега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. Обращать внимание на согласование 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движения рук и ног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 xml:space="preserve">, непринуждённость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движений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Следить за тем, чтобы в беге дети ставили стопы ближе одна к другой, не разводили в стороны носки но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Недопустимо требовать сгибания рук в локтях и прижимания их к груди, что сковывает 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движения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, плохо влияет на дыхание и кровообращени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>Пособия и атрибуты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: коврики, скакалки, дорожки, тихий тренаже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76670</wp:posOffset>
                </wp:positionH>
                <wp:positionV relativeFrom="paragraph">
                  <wp:posOffset>89535</wp:posOffset>
                </wp:positionV>
                <wp:extent cx="3484880" cy="7161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71615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B050"/>
                                <w:sz w:val="24"/>
                                <w:szCs w:val="24"/>
                                <w:lang w:eastAsia="ru-RU"/>
                              </w:rPr>
                              <w:t>ХОДЬБ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Особенности развит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детей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 дошкольного 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возраста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Слабый мышечный корсет. Не сформировано ощущение правильной осанки. Мышцы разгибатели развиты слабее, поэтому дети часто принимают неправильные позы 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(опущенная голова, сутулая спина, запавшая груд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Методические рекомендации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Следить за хорошей осанкой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детей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. При ходьбе давать детям ориентир, для того чтобы они не опускали голов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Чаще использовать ходьбу на носках и с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предметом на голове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, для формирования ощущения правильной осан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Давать задания, в которых изменяются темп и направление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движения при ходьбе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, с разным положением рук, умение чередовать ходьбу с другими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движениями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Чаще проводить упражнения в 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ходьбе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: по песку, дорожкам с естественными поворотами, с преодолением препят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Пособия и атрибуты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 xml:space="preserve"> Коврики, мешочки с грузом, ортопедические дорожк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color w:val="0070C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70C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274.4pt;height:563.9pt;mso-wrap-distance-left:9.05pt;mso-wrap-distance-right:9.05pt;mso-wrap-distance-top:0pt;mso-wrap-distance-bottom:0pt;margin-top:7.05pt;mso-position-vertical-relative:text;margin-left:502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0070C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eastAsia="Times New Roman"/>
                          <w:b/>
                          <w:color w:val="00B050"/>
                          <w:sz w:val="24"/>
                          <w:szCs w:val="24"/>
                          <w:lang w:eastAsia="ru-RU"/>
                        </w:rPr>
                        <w:t>ХОДЬБ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b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Особенности развития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детей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 дошкольного 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возраста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Слабый мышечный корсет. Не сформировано ощущение правильной осанки. Мышцы разгибатели развиты слабее, поэтому дети часто принимают неправильные позы </w:t>
                      </w:r>
                      <w:r>
                        <w:rPr>
                          <w:rFonts w:eastAsia="Times New Roman"/>
                          <w:i/>
                          <w:iCs/>
                          <w:color w:val="111111"/>
                          <w:sz w:val="28"/>
                          <w:szCs w:val="28"/>
                          <w:lang w:eastAsia="ru-RU"/>
                        </w:rPr>
                        <w:t>(опущенная голова, сутулая спина, запавшая грудь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Методические рекомендации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Следить за хорошей осанкой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детей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. При ходьбе давать детям ориентир, для того чтобы они не опускали голов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Чаще использовать ходьбу на носках и с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предметом на голове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, для формирования ощущения правильной осанк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Давать задания, в которых изменяются темп и направление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движения при ходьбе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, с разным положением рук, умение чередовать ходьбу с другими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движениями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Чаще проводить упражнения в 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ходьбе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: по песку, дорожкам с естественными поворотами, с преодолением препятстви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111111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Пособия и атрибуты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: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 xml:space="preserve"> Коврики, мешочки с грузом, ортопедические дорожки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color w:val="0070C0"/>
                          <w:sz w:val="28"/>
                          <w:szCs w:val="28"/>
                          <w:shd w:fill="FFFFFF" w:val="clear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70C0"/>
                          <w:sz w:val="28"/>
                          <w:szCs w:val="28"/>
                          <w:shd w:fill="FFFFFF" w:val="clear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70C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32"/>
                          <w:szCs w:val="32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-567" w:right="-59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0530</wp:posOffset>
                </wp:positionH>
                <wp:positionV relativeFrom="paragraph">
                  <wp:posOffset>-33655</wp:posOffset>
                </wp:positionV>
                <wp:extent cx="3202940" cy="7274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7274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25" w:after="225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B05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B050"/>
                                <w:sz w:val="24"/>
                                <w:szCs w:val="24"/>
                                <w:lang w:eastAsia="ru-RU"/>
                              </w:rPr>
                              <w:t>МЕТАНИЕ, КАТАНИЕ, БРОС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Особенности развит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детей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  дошкольного 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возраста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 xml:space="preserve"> Слабые мышцы плечевого поя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Методические рекомендации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Особое внимание на правильный замах, т. к. это не только способствует приобретению и закреплению навыка, но и укрепляет мышцы спи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Объяснять и показывать детям правильную позу при метании, обращая внимание на исходное полож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Уточнять некоторые элементы техники броска, ловли мяча 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(замедленные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движения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)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Пособия и атрибуты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 xml:space="preserve"> Мешочки с песком, мячи большие и малые, кольцеброс, кег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color w:val="00B05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B050"/>
                                <w:sz w:val="24"/>
                                <w:szCs w:val="24"/>
                                <w:lang w:eastAsia="ru-RU"/>
                              </w:rPr>
                              <w:t>УПРАЖНЕНИЯ НА РАВНОВЕС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Особенности развит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 xml:space="preserve">детей 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 xml:space="preserve"> дошкольного 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возраста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 xml:space="preserve"> Устойчивость и чувство равновесия еще только формируют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Методические рекомендации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Проводить упражнения в спокойном темпе, не включать соревнований на быстроту выполнен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движений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Обращать внимание на уверенность выполнения статичных поз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Пособия и атрибуты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 Шнуры, ортопедическая дорожка, скакал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252.2pt;height:572.8pt;mso-wrap-distance-left:9.05pt;mso-wrap-distance-right:9.05pt;mso-wrap-distance-top:0pt;mso-wrap-distance-bottom:0pt;margin-top:-2.6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25" w:after="225"/>
                        <w:jc w:val="center"/>
                        <w:rPr>
                          <w:rFonts w:eastAsia="Times New Roman"/>
                          <w:b/>
                          <w:b/>
                          <w:color w:val="00B05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00B050"/>
                          <w:sz w:val="24"/>
                          <w:szCs w:val="24"/>
                          <w:lang w:eastAsia="ru-RU"/>
                        </w:rPr>
                        <w:t>МЕТАНИЕ, КАТАНИЕ, БРОС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Особенности развития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  <w:t>детей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  дошкольного 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возраста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:</w:t>
                      </w: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 xml:space="preserve"> Слабые мышцы плечевого пояс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  <w:t>Методические рекомендации</w:t>
                      </w: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Особое внимание на правильный замах, т. к. это не только способствует приобретению и закреплению навыка, но и укрепляет мышцы спины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Объяснять и показывать детям правильную позу при метании, обращая внимание на исходное положени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Уточнять некоторые элементы техники броска, ловли мяча </w:t>
                      </w:r>
                      <w:r>
                        <w:rPr>
                          <w:rFonts w:eastAsia="Times New Roman"/>
                          <w:i/>
                          <w:iCs/>
                          <w:color w:val="111111"/>
                          <w:sz w:val="24"/>
                          <w:szCs w:val="24"/>
                          <w:lang w:eastAsia="ru-RU"/>
                        </w:rPr>
                        <w:t>(замедленные 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111111"/>
                          <w:sz w:val="24"/>
                          <w:szCs w:val="24"/>
                          <w:lang w:eastAsia="ru-RU"/>
                        </w:rPr>
                        <w:t>движения</w:t>
                      </w:r>
                      <w:r>
                        <w:rPr>
                          <w:rFonts w:eastAsia="Times New Roman"/>
                          <w:i/>
                          <w:iCs/>
                          <w:color w:val="111111"/>
                          <w:sz w:val="24"/>
                          <w:szCs w:val="24"/>
                          <w:lang w:eastAsia="ru-RU"/>
                        </w:rPr>
                        <w:t>)</w:t>
                      </w: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Пособия и атрибуты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:</w:t>
                      </w: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 xml:space="preserve"> Мешочки с песком, мячи большие и малые, кольцеброс, кегли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color w:val="00B05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B050"/>
                          <w:sz w:val="24"/>
                          <w:szCs w:val="24"/>
                          <w:lang w:eastAsia="ru-RU"/>
                        </w:rPr>
                        <w:t>УПРАЖНЕНИЯ НА РАВНОВЕС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Особенности развития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  <w:t xml:space="preserve">детей 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 xml:space="preserve"> дошкольного 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возраста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:</w:t>
                      </w: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 xml:space="preserve"> Устойчивость и чувство равновесия еще только формируютс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  <w:t>Методические рекомендации</w:t>
                      </w: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Проводить упражнения в спокойном темпе, не включать соревнований на быстроту выполнения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4"/>
                          <w:szCs w:val="24"/>
                          <w:lang w:eastAsia="ru-RU"/>
                        </w:rPr>
                        <w:t>движений</w:t>
                      </w: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Обращать внимание на уверенность выполнения статичных поз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4"/>
                          <w:szCs w:val="24"/>
                          <w:lang w:eastAsia="ru-RU"/>
                        </w:rPr>
                        <w:t>Пособия и атрибуты</w:t>
                      </w:r>
                      <w:r>
                        <w:rPr>
                          <w:rFonts w:eastAsia="Times New Roman"/>
                          <w:color w:val="111111"/>
                          <w:sz w:val="24"/>
                          <w:szCs w:val="24"/>
                          <w:lang w:eastAsia="ru-RU"/>
                        </w:rPr>
                        <w:t>: Шнуры, ортопедическая дорожка, скакалк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66720</wp:posOffset>
                </wp:positionH>
                <wp:positionV relativeFrom="paragraph">
                  <wp:posOffset>-33655</wp:posOffset>
                </wp:positionV>
                <wp:extent cx="3305175" cy="7274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7274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25" w:after="225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B050"/>
                                <w:sz w:val="28"/>
                                <w:szCs w:val="28"/>
                                <w:lang w:eastAsia="ru-RU"/>
                              </w:rPr>
                              <w:t>ЛАЗАНИЕ, ПОЛЗАНИЕ, ПРОЛЕЗАНИЕ, ПОДЛЕЗ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Особенности развит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детей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  дошкольного 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возраста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Страх высоты, слабо развитая координация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движений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 xml:space="preserve">. Слабые мышцы спин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Методические рекомендации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Следить за тем, чтобы дети правильно обхватывали планку, руки держали на ширине плеч, поочередно работали обеими руками; не смотрели вниз, держались прям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Обращать внимание на то, чтобы дети не пропускали перекладины 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(чередующийся шаг)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Постепенное освоение перехода с пролета на пролет – приставной ша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При ползании на четвереньках обязательный последующий переход в вертикальное положение и активное выпрямление позвоноч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Регулярное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усложнение препятствий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, которые нужно преодоле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Пособия и атрибуты</w:t>
                            </w:r>
                            <w:r>
                              <w:rPr>
                                <w:rFonts w:eastAsia="Times New Roman"/>
                                <w:b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28"/>
                                <w:szCs w:val="28"/>
                                <w:lang w:eastAsia="ru-RU"/>
                              </w:rPr>
                              <w:t>Скакалки, шнуры, тихий тренажер, ортопедическая дорожка, коврики, обру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eastAsia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B05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365F91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365F91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260.25pt;height:572.8pt;mso-wrap-distance-left:9.05pt;mso-wrap-distance-right:9.05pt;mso-wrap-distance-top:0pt;mso-wrap-distance-bottom:0pt;margin-top:-2.65pt;mso-position-vertical-relative:text;margin-left:23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25" w:after="225"/>
                        <w:jc w:val="center"/>
                        <w:rPr>
                          <w:rFonts w:eastAsia="Times New Roman"/>
                          <w:b/>
                          <w:b/>
                          <w:color w:val="00B05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00B050"/>
                          <w:sz w:val="28"/>
                          <w:szCs w:val="28"/>
                          <w:lang w:eastAsia="ru-RU"/>
                        </w:rPr>
                        <w:t>ЛАЗАНИЕ, ПОЛЗАНИЕ, ПРОЛЕЗАНИЕ, ПОДЛЕЗ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Особенности развития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детей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  дошкольного 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возраста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: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Страх высоты, слабо развитая координация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движений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 xml:space="preserve">. Слабые мышцы спины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Методические рекомендации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Следить за тем, чтобы дети правильно обхватывали планку, руки держали на ширине плеч, поочередно работали обеими руками; не смотрели вниз, держались прям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Обращать внимание на то, чтобы дети не пропускали перекладины </w:t>
                      </w:r>
                      <w:r>
                        <w:rPr>
                          <w:rFonts w:eastAsia="Times New Roman"/>
                          <w:i/>
                          <w:iCs/>
                          <w:color w:val="111111"/>
                          <w:sz w:val="28"/>
                          <w:szCs w:val="28"/>
                          <w:lang w:eastAsia="ru-RU"/>
                        </w:rPr>
                        <w:t>(чередующийся шаг)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Постепенное освоение перехода с пролета на пролет – приставной шаг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При ползании на четвереньках обязательный последующий переход в вертикальное положение и активное выпрямление позвоночни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Регулярное </w:t>
                      </w:r>
                      <w:r>
                        <w:rPr>
                          <w:rFonts w:eastAsia="Times New Roman"/>
                          <w:b/>
                          <w:bCs/>
                          <w:color w:val="111111"/>
                          <w:sz w:val="28"/>
                          <w:szCs w:val="28"/>
                          <w:lang w:eastAsia="ru-RU"/>
                        </w:rPr>
                        <w:t>усложнение препятствий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, которые нужно преодолева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Пособия и атрибуты</w:t>
                      </w:r>
                      <w:r>
                        <w:rPr>
                          <w:rFonts w:eastAsia="Times New Roman"/>
                          <w:b/>
                          <w:color w:val="111111"/>
                          <w:sz w:val="28"/>
                          <w:szCs w:val="28"/>
                          <w:lang w:eastAsia="ru-RU"/>
                        </w:rPr>
                        <w:t>:</w:t>
                      </w: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28"/>
                          <w:szCs w:val="28"/>
                          <w:lang w:eastAsia="ru-RU"/>
                        </w:rPr>
                        <w:t>Скакалки, шнуры, тихий тренажер, ортопедическая дорожка, коврики, обручи.</w:t>
                      </w:r>
                    </w:p>
                    <w:p>
                      <w:pPr>
                        <w:pStyle w:val="Normal"/>
                        <w:spacing w:lineRule="auto" w:line="240" w:before="225" w:after="225"/>
                        <w:rPr>
                          <w:rFonts w:eastAsia="Times New Roman"/>
                          <w:b/>
                          <w:b/>
                          <w:color w:val="00B05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00B05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365F91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365F91"/>
                          <w:sz w:val="36"/>
                          <w:szCs w:val="3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3810</wp:posOffset>
                </wp:positionH>
                <wp:positionV relativeFrom="paragraph">
                  <wp:posOffset>-33655</wp:posOffset>
                </wp:positionV>
                <wp:extent cx="3564255" cy="7274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7274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B05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B050"/>
                                <w:sz w:val="52"/>
                                <w:szCs w:val="52"/>
                                <w:lang w:eastAsia="ru-RU"/>
                              </w:rPr>
                              <w:t xml:space="preserve">Обучение детей основным видам движ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111111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color w:val="111111"/>
                                <w:sz w:val="40"/>
                                <w:szCs w:val="40"/>
                                <w:lang w:eastAsia="ru-RU"/>
                              </w:rPr>
                              <w:t>(методические рекомендации для воспитателей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shd w:fill="FFFFFF" w:val="clear"/>
                              </w:rPr>
                              <w:t>Основные движения</w:t>
                            </w:r>
                            <w:r>
                              <w:rPr>
                                <w:sz w:val="32"/>
                                <w:szCs w:val="32"/>
                                <w:shd w:fill="FFFFFF" w:val="clear"/>
                              </w:rPr>
                              <w:t xml:space="preserve"> — это жизненно необходимые для ребенка движения, которыми он пользуется в процессе своего быти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0C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color w:val="0070C0"/>
                                <w:sz w:val="36"/>
                                <w:szCs w:val="36"/>
                                <w:shd w:fill="FFFFFF" w:val="clear"/>
                              </w:rPr>
                              <w:t>ходьба, бег, упражнения на равновесие, лазание, прыжки, мет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280.65pt;height:572.8pt;mso-wrap-distance-left:9.05pt;mso-wrap-distance-right:9.05pt;mso-wrap-distance-top:0pt;mso-wrap-distance-bottom:0pt;margin-top:-2.65pt;mso-position-vertical-relative:text;margin-left:50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B050"/>
                          <w:sz w:val="52"/>
                          <w:szCs w:val="52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B050"/>
                          <w:sz w:val="52"/>
                          <w:szCs w:val="52"/>
                          <w:lang w:eastAsia="ru-RU"/>
                        </w:rPr>
                        <w:t xml:space="preserve">Обучение детей основным видам движ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111111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40"/>
                          <w:szCs w:val="4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/>
                          <w:color w:val="111111"/>
                          <w:sz w:val="40"/>
                          <w:szCs w:val="40"/>
                          <w:lang w:eastAsia="ru-RU"/>
                        </w:rPr>
                        <w:t>(методические рекомендации для воспитателей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444444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shd w:fill="FFFFFF" w:val="clear"/>
                        </w:rPr>
                        <w:t>Основные движения</w:t>
                      </w:r>
                      <w:r>
                        <w:rPr>
                          <w:sz w:val="32"/>
                          <w:szCs w:val="32"/>
                          <w:shd w:fill="FFFFFF" w:val="clear"/>
                        </w:rPr>
                        <w:t xml:space="preserve"> — это жизненно необходимые для ребенка движения, которыми он пользуется в процессе своего бытия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0070C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70C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color w:val="0070C0"/>
                          <w:sz w:val="36"/>
                          <w:szCs w:val="36"/>
                          <w:shd w:fill="FFFFFF" w:val="clear"/>
                        </w:rPr>
                        <w:t>ходьба, бег, упражнения на равновесие, лазание, прыжки, метание.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color w:val="0070C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65F91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15:00Z</dcterms:created>
  <dc:creator>Юлия Павловна</dc:creator>
  <dc:description/>
  <cp:keywords/>
  <dc:language>en-US</dc:language>
  <cp:lastModifiedBy>Home</cp:lastModifiedBy>
  <cp:lastPrinted>2012-10-02T17:28:00Z</cp:lastPrinted>
  <dcterms:modified xsi:type="dcterms:W3CDTF">2017-09-18T18:59:00Z</dcterms:modified>
  <cp:revision>9</cp:revision>
  <dc:subject/>
  <dc:title/>
</cp:coreProperties>
</file>