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День летних и осенних именинник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сплочение классного коллекти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здравить летних и осенних именин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ть в коллективе благоприятный психологический клима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навыки и умения коллективной творческой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зентация, подарки для именинников, воздушные шары. Короны с изображением знака, под которым рождены дети (картинки можно взять из презентации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праздника</w:t>
      </w:r>
    </w:p>
    <w:p>
      <w:pPr>
        <w:pStyle w:val="Normal"/>
        <w:spacing w:lineRule="auto" w:line="240" w:before="280" w:after="28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се мы любим день рожденья.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хоть полон он забот,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 приятно в день рожденья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рше стать на целый год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Дорогие ребята, дорогие наши родители, гости! Мы начинаем наш праздник «День именинника».</w:t>
      </w:r>
    </w:p>
    <w:p>
      <w:pPr>
        <w:pStyle w:val="Normal"/>
        <w:spacing w:lineRule="auto" w:line="360"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менины – это славно!</w:t>
        <w:br/>
        <w:t>Это чудно и забавно!</w:t>
        <w:br/>
        <w:t>Поздравленья принимать.</w:t>
        <w:br/>
        <w:t>И подарки получать.</w:t>
        <w:br/>
        <w:t>Именинники, где наши?</w:t>
        <w:br/>
        <w:t>Пусть споют нам и попляшут.</w:t>
        <w:br/>
        <w:t xml:space="preserve">Чтобы их сюда позвать, </w:t>
        <w:br/>
        <w:t>Нужно хлопать начинать!</w:t>
      </w:r>
    </w:p>
    <w:p>
      <w:pPr>
        <w:pStyle w:val="Normal"/>
        <w:spacing w:lineRule="auto" w:line="360" w:before="0" w:after="0"/>
        <w:rPr/>
      </w:pPr>
      <w:r>
        <w:rPr>
          <w:rFonts w:cs="Calibri"/>
          <w:i/>
          <w:sz w:val="24"/>
          <w:szCs w:val="24"/>
        </w:rPr>
        <w:t xml:space="preserve">Все хлопают в ладоши, а ведущий вызывает: </w:t>
      </w:r>
      <w:r>
        <w:rPr>
          <w:rFonts w:cs="Calibri"/>
          <w:b/>
          <w:i/>
          <w:sz w:val="24"/>
          <w:szCs w:val="24"/>
        </w:rPr>
        <w:t>Легостаев Никита, Першин Иван, Пелипенко Максим, Мязина Яна, Черкасова Маша, Селюкова Анжелика, Русаков Никита, Саламатин Никита, ЧСернова Светлана.</w:t>
      </w:r>
      <w:r>
        <w:rPr>
          <w:rFonts w:cs="Calibri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ждый из именинников должен назвать количество исполнившихся ему лет, а мы прохлопать  столько раз, сколько имениннику исполнилось лет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сейчас мы именинников за стол усадим, и фильм мы о них интересный покажем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2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Посчитать совсем не просто </w:t>
        <w:br/>
        <w:t>Ночью в темном небе звезды.</w:t>
        <w:br/>
        <w:t>Знает все наперечет</w:t>
        <w:br/>
        <w:t>Звезды в небе  … (ЗВЕЗДОЧЁТ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3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венадцать знаков Зодиака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Рогатый </w:t>
      </w:r>
      <w:r>
        <w:rPr>
          <w:rFonts w:cs="Calibri"/>
          <w:b/>
          <w:sz w:val="24"/>
          <w:szCs w:val="24"/>
        </w:rPr>
        <w:t>козлик – Забияка</w:t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блестящих брызгах </w:t>
      </w:r>
      <w:r>
        <w:rPr>
          <w:rFonts w:cs="Calibri"/>
          <w:b/>
          <w:sz w:val="24"/>
          <w:szCs w:val="24"/>
        </w:rPr>
        <w:t>водолей;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Две рыбы</w:t>
      </w:r>
      <w:r>
        <w:rPr>
          <w:rFonts w:cs="Calibri"/>
          <w:sz w:val="24"/>
          <w:szCs w:val="24"/>
        </w:rPr>
        <w:t xml:space="preserve"> в чешуе огней,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Барашек</w:t>
      </w:r>
      <w:r>
        <w:rPr>
          <w:rFonts w:cs="Calibri"/>
          <w:sz w:val="24"/>
          <w:szCs w:val="24"/>
        </w:rPr>
        <w:t xml:space="preserve"> в облаках кудрявый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И </w:t>
      </w:r>
      <w:r>
        <w:rPr>
          <w:rFonts w:cs="Calibri"/>
          <w:b/>
          <w:sz w:val="24"/>
          <w:szCs w:val="24"/>
        </w:rPr>
        <w:t>бык</w:t>
      </w:r>
      <w:r>
        <w:rPr>
          <w:rFonts w:cs="Calibri"/>
          <w:sz w:val="24"/>
          <w:szCs w:val="24"/>
        </w:rPr>
        <w:t xml:space="preserve"> бодливый в лунных травах,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Двойняшки</w:t>
      </w:r>
      <w:r>
        <w:rPr>
          <w:rFonts w:cs="Calibri"/>
          <w:sz w:val="24"/>
          <w:szCs w:val="24"/>
        </w:rPr>
        <w:t xml:space="preserve"> с вечной их вознёй,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Рак</w:t>
      </w:r>
      <w:r>
        <w:rPr>
          <w:rFonts w:cs="Calibri"/>
          <w:sz w:val="24"/>
          <w:szCs w:val="24"/>
        </w:rPr>
        <w:t xml:space="preserve"> с ослепительной клешнёй,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Лев</w:t>
      </w:r>
      <w:r>
        <w:rPr>
          <w:rFonts w:cs="Calibri"/>
          <w:sz w:val="24"/>
          <w:szCs w:val="24"/>
        </w:rPr>
        <w:t>, с неба рыкающий грозно,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И </w:t>
      </w:r>
      <w:r>
        <w:rPr>
          <w:rFonts w:cs="Calibri"/>
          <w:b/>
          <w:sz w:val="24"/>
          <w:szCs w:val="24"/>
        </w:rPr>
        <w:t>Девушка</w:t>
      </w:r>
      <w:r>
        <w:rPr>
          <w:rFonts w:cs="Calibri"/>
          <w:sz w:val="24"/>
          <w:szCs w:val="24"/>
        </w:rPr>
        <w:t xml:space="preserve"> в накидке звёздной,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Весы</w:t>
      </w:r>
      <w:r>
        <w:rPr>
          <w:rFonts w:cs="Calibri"/>
          <w:sz w:val="24"/>
          <w:szCs w:val="24"/>
        </w:rPr>
        <w:t>, висящие меж туч,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И </w:t>
      </w:r>
      <w:r>
        <w:rPr>
          <w:rFonts w:cs="Calibri"/>
          <w:b/>
          <w:sz w:val="24"/>
          <w:szCs w:val="24"/>
        </w:rPr>
        <w:t>Скорпиона</w:t>
      </w:r>
      <w:r>
        <w:rPr>
          <w:rFonts w:cs="Calibri"/>
          <w:sz w:val="24"/>
          <w:szCs w:val="24"/>
        </w:rPr>
        <w:t xml:space="preserve"> жгучий луч,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Стрелец</w:t>
      </w:r>
      <w:r>
        <w:rPr>
          <w:rFonts w:cs="Calibri"/>
          <w:sz w:val="24"/>
          <w:szCs w:val="24"/>
        </w:rPr>
        <w:t>, что целится из мрака, -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Двенадцать</w:t>
      </w:r>
      <w:r>
        <w:rPr>
          <w:rFonts w:cs="Calibri"/>
          <w:sz w:val="24"/>
          <w:szCs w:val="24"/>
        </w:rPr>
        <w:t xml:space="preserve"> знаков Зодиака!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десь собрались на праздник свой,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отовы начать пир горой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ам предстоит сейчас узнать, ребята, кто под каким знаком из именинников рождён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4</w:t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Близнецы: </w:t>
      </w:r>
      <w:r>
        <w:rPr>
          <w:rFonts w:cs="Calibri"/>
          <w:sz w:val="24"/>
          <w:szCs w:val="24"/>
        </w:rPr>
        <w:t xml:space="preserve">Их стихия – воздух. Планета покровитель – Меркурий. Основная черта Характера – изобретательность и общительность. Это на редкость впечатлительные и активные дети. Они полны любопытства. Любят разнообразие во всём. Легко вступают в общение с другими. Оригинальны, любители фантазировать. Любят делать всё по-своему. Девочка – одарённая и довольно способная (…). Мальчик – немного упрямый, но добросовестный </w:t>
      </w:r>
      <w:r>
        <w:rPr>
          <w:rFonts w:cs="Calibri"/>
          <w:i/>
          <w:sz w:val="24"/>
          <w:szCs w:val="24"/>
        </w:rPr>
        <w:t>(Легостаев Никита и Першин Иван)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- Узнали, кто это? (</w:t>
      </w:r>
      <w:r>
        <w:rPr>
          <w:rFonts w:cs="Calibri"/>
          <w:i/>
          <w:sz w:val="24"/>
          <w:szCs w:val="24"/>
        </w:rPr>
        <w:t>Это Легостаев Никита и Першин Иван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память об этом дне я дарю им короны с изображением знака, под которым они рождены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5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Раки: </w:t>
      </w:r>
      <w:r>
        <w:rPr>
          <w:rFonts w:cs="Calibri"/>
          <w:sz w:val="24"/>
          <w:szCs w:val="24"/>
        </w:rPr>
        <w:t>Их стихия – вода. Планета-покровитель – Луна. Они чувствительны и ранимы. Не любят, когда их обижают или над ними смеются. Им свойственна сверхчувствительность. Они покладисты с теми людьми, кто их любит.. Они очень любят чудеса. Девочка обидчива и ранима, фантазёрка (…). Мальчик – покладист, сговорчив, заботлив, немногословен (Пелипенко Максим)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Узнали, кто они? (Пелипенко Максим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память об этом дне я также дарю им короны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6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Львы: </w:t>
      </w:r>
      <w:r>
        <w:rPr>
          <w:rFonts w:cs="Calibri"/>
          <w:sz w:val="24"/>
          <w:szCs w:val="24"/>
        </w:rPr>
        <w:t>Их стихия – огонь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ланета-покровитель – Солнце. Основная черта могущество. Дети, рождённые под этим знаком, очень активные. Им нравится быть самыми лучшими. Они не любят одиночества. По натуре своей – добрые и щедрые. Любят похвалу и стараются заслужить её. Девочка, родившаяся под этим знаком, самостоятельная, решительная, прямая в суждениях (</w:t>
      </w:r>
      <w:r>
        <w:rPr>
          <w:rFonts w:cs="Calibri"/>
          <w:i/>
          <w:sz w:val="24"/>
          <w:szCs w:val="24"/>
        </w:rPr>
        <w:t>Мязина Яна</w:t>
      </w:r>
      <w:r>
        <w:rPr>
          <w:rFonts w:cs="Calibri"/>
          <w:sz w:val="24"/>
          <w:szCs w:val="24"/>
        </w:rPr>
        <w:t>). Другая девочка – немного замкнута, доверчива, добра, фантазёрка и оптимистка (…). А мальчик – общителен, подвижен, хозяйственный, добродушный (…)</w:t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- Узнали, кто они? </w:t>
      </w:r>
      <w:r>
        <w:rPr>
          <w:rFonts w:cs="Calibri"/>
          <w:i/>
          <w:sz w:val="24"/>
          <w:szCs w:val="24"/>
        </w:rPr>
        <w:t>(Мязина Ян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память об этом дне я дарю им короны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7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Дева: </w:t>
      </w:r>
      <w:r>
        <w:rPr>
          <w:rFonts w:cs="Calibri"/>
          <w:sz w:val="24"/>
          <w:szCs w:val="24"/>
        </w:rPr>
        <w:t xml:space="preserve">Кто лучший помощник в доме? У кого в порядке игрушки, тетрадки и книжки? У Девы. Девы не любят шума. Не любят, когда нарушается порядок, берут без проса вещи или влезают в его дела.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подарок хороши полезные мелочи: блокнот, маркер, набор карандашей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Девы не очень любят сказки, их интересуют интеллектуальные игры, шахматы.</w:t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А вот прислушаться к советам Дев стоит: мудрости у них подчас больше, чем у иного взрослого. </w:t>
      </w:r>
      <w:r>
        <w:rPr>
          <w:rFonts w:cs="Calibri"/>
          <w:i/>
          <w:sz w:val="24"/>
          <w:szCs w:val="24"/>
        </w:rPr>
        <w:t>(Черкасова Маша)</w:t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Узнали, кто они?</w:t>
      </w:r>
      <w:r>
        <w:rPr>
          <w:rFonts w:cs="Calibri"/>
          <w:i/>
          <w:sz w:val="24"/>
          <w:szCs w:val="24"/>
        </w:rPr>
        <w:t xml:space="preserve"> (Черкасова Маш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память об этом дне я также дарю им короны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8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есы:</w:t>
      </w:r>
      <w:r>
        <w:rPr>
          <w:rFonts w:cs="Calibri"/>
          <w:sz w:val="24"/>
          <w:szCs w:val="24"/>
        </w:rPr>
        <w:t xml:space="preserve"> Симпатичные и улыбающиеся никогда не забывают волшебные слова «спасибо» и «Здравствуйте». Весы всегда помогают родителям по дому, любят чистоту и порядок. Многие из них артистичны и музыкальны. Весы очень общительны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арок должен быть для них непременно красивого нежного цвета. Весы не любят ярких красок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Мальчики-весы отличаются весёлым, общительным нравом. Им очень необходима любовь и восхищение ими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- Узнали, кто они? </w:t>
      </w:r>
      <w:r>
        <w:rPr>
          <w:rFonts w:cs="Calibri"/>
          <w:i/>
          <w:sz w:val="24"/>
          <w:szCs w:val="24"/>
        </w:rPr>
        <w:t>(Селюкова Анжелик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память об этом дне я также дарю им короны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9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Скорпион – </w:t>
      </w:r>
      <w:r>
        <w:rPr>
          <w:rFonts w:cs="Calibri"/>
          <w:sz w:val="24"/>
          <w:szCs w:val="24"/>
        </w:rPr>
        <w:t>сказочный защитник жизни на Земле. Кроме того, он талантливый сыщик. Если дома или в школе затерялась вещь – позовите Скорпиона, и он её найдёт. Скорпион умеет хранить свои и чужие тайны, это надёжный друг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к Скорпиона – самый таинственный знак Зодиака. Поэтому люди, рождённые под этим знаком, любят всё необычное, таинственное, загадочное. У них есть свои секреты и тайны, в которые никто не посвящён. Рождённые под этим знаком преданны тем, кого любят, но могут больно «уколоть» того, кто наступает им на хвост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бята- скорпионы очень любят спорт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льчишки – Скорпионы устроены так, что мучают именно тех, кто им нравится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- Узнали, кто они? </w:t>
      </w:r>
      <w:r>
        <w:rPr>
          <w:rFonts w:cs="Calibri"/>
          <w:i/>
          <w:sz w:val="24"/>
          <w:szCs w:val="24"/>
        </w:rPr>
        <w:t>(Русаков Никита, Саламатин Никита, Чернова Светлан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память об этом дне я также дарю им короны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Ребята, а теперь именинники ждут от вас поздравления. Вы готовы их поздравлять?</w:t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Дети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Ведущий:</w:t>
      </w:r>
    </w:p>
    <w:p>
      <w:pPr>
        <w:pStyle w:val="Normal"/>
        <w:spacing w:lineRule="auto" w:line="360" w:before="0" w:after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лушай мою первую команду </w:t>
        <w:br/>
        <w:t>Вы друг другу помогайте,</w:t>
        <w:br/>
        <w:t>На вопросы отвечайте</w:t>
        <w:br/>
        <w:t>Только "Да" и только "Нет"</w:t>
        <w:br/>
        <w:t>Дружно дайте мне ответ:</w:t>
        <w:br/>
        <w:t xml:space="preserve">Если "нет" вы говорите, </w:t>
        <w:br/>
        <w:t>То ногами постучите,</w:t>
        <w:br/>
        <w:t xml:space="preserve">Если говорите "Да", </w:t>
        <w:br/>
        <w:t xml:space="preserve">В ладоши хлопайте тогда. </w:t>
      </w:r>
    </w:p>
    <w:p>
      <w:pPr>
        <w:pStyle w:val="Normal"/>
        <w:spacing w:lineRule="auto" w:line="360" w:before="0" w:after="100"/>
        <w:rPr/>
      </w:pPr>
      <w:r>
        <w:rPr>
          <w:rFonts w:cs="Calibri"/>
          <w:sz w:val="24"/>
          <w:szCs w:val="24"/>
        </w:rPr>
        <w:t>В школу ходит старый дед.</w:t>
        <w:br/>
        <w:t xml:space="preserve">Это правда, дети? ... </w:t>
      </w:r>
      <w:r>
        <w:rPr>
          <w:rFonts w:cs="Calibri"/>
          <w:i/>
          <w:iCs/>
          <w:sz w:val="24"/>
          <w:szCs w:val="24"/>
        </w:rPr>
        <w:t>(Нет - дети стучат ногами)</w:t>
      </w:r>
      <w:r>
        <w:rPr>
          <w:rFonts w:cs="Calibri"/>
          <w:sz w:val="24"/>
          <w:szCs w:val="24"/>
        </w:rPr>
        <w:br/>
        <w:t xml:space="preserve">Внука водит он туда? </w:t>
        <w:br/>
        <w:t xml:space="preserve">Отвечайте дружно ... </w:t>
      </w:r>
      <w:r>
        <w:rPr>
          <w:rFonts w:cs="Calibri"/>
          <w:i/>
          <w:iCs/>
          <w:sz w:val="24"/>
          <w:szCs w:val="24"/>
        </w:rPr>
        <w:t>(Да - хлопают в ладоши)</w:t>
      </w:r>
      <w:r>
        <w:rPr>
          <w:rFonts w:cs="Calibri"/>
          <w:sz w:val="24"/>
          <w:szCs w:val="24"/>
        </w:rPr>
        <w:br/>
        <w:t xml:space="preserve">Лед - замерзшая вода? </w:t>
        <w:br/>
        <w:t xml:space="preserve">Отвечаем дружно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>После пятницы - среда?</w:t>
        <w:br/>
        <w:t xml:space="preserve">Дружно мы ответим ... </w:t>
      </w:r>
      <w:r>
        <w:rPr>
          <w:rFonts w:cs="Calibri"/>
          <w:i/>
          <w:iCs/>
          <w:sz w:val="24"/>
          <w:szCs w:val="24"/>
        </w:rPr>
        <w:t>(Нет)</w:t>
      </w:r>
      <w:r>
        <w:rPr>
          <w:rFonts w:cs="Calibri"/>
          <w:sz w:val="24"/>
          <w:szCs w:val="24"/>
        </w:rPr>
        <w:br/>
        <w:t xml:space="preserve">Ель зеленая всегда? </w:t>
        <w:br/>
        <w:t xml:space="preserve">Отвечаем, дети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 xml:space="preserve">День рожденья - день веселый?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>Ждут вас игры и приколы? ...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>С юмором у вас в порядке? ...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>Сейчас мы делаем зарядку? ...</w:t>
      </w:r>
      <w:r>
        <w:rPr>
          <w:rFonts w:cs="Calibri"/>
          <w:i/>
          <w:iCs/>
          <w:sz w:val="24"/>
          <w:szCs w:val="24"/>
        </w:rPr>
        <w:t>(Нет)</w:t>
      </w:r>
      <w:r>
        <w:rPr>
          <w:rFonts w:cs="Calibri"/>
          <w:sz w:val="24"/>
          <w:szCs w:val="24"/>
        </w:rPr>
        <w:br/>
        <w:t xml:space="preserve">Именинников поздравим?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 xml:space="preserve">Или к бабушке отправим? ... </w:t>
      </w:r>
      <w:r>
        <w:rPr>
          <w:rFonts w:cs="Calibri"/>
          <w:i/>
          <w:iCs/>
          <w:sz w:val="24"/>
          <w:szCs w:val="24"/>
        </w:rPr>
        <w:t>(Нет)</w:t>
      </w:r>
      <w:r>
        <w:rPr>
          <w:rFonts w:cs="Calibri"/>
          <w:sz w:val="24"/>
          <w:szCs w:val="24"/>
        </w:rPr>
        <w:br/>
        <w:t xml:space="preserve">Им  подарим шоколадку?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 xml:space="preserve">Поцелуем сладко-сладко?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>С днем рожденья поздравляем!</w:t>
        <w:br/>
        <w:t>И, конечно пожелаем:</w:t>
        <w:br/>
        <w:t xml:space="preserve">Вырастать Им всем  больше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 xml:space="preserve">Непременно быть потолще! ... </w:t>
      </w:r>
      <w:r>
        <w:rPr>
          <w:rFonts w:cs="Calibri"/>
          <w:i/>
          <w:iCs/>
          <w:sz w:val="24"/>
          <w:szCs w:val="24"/>
        </w:rPr>
        <w:t>(Нет)</w:t>
      </w:r>
      <w:r>
        <w:rPr>
          <w:rFonts w:cs="Calibri"/>
          <w:sz w:val="24"/>
          <w:szCs w:val="24"/>
        </w:rPr>
        <w:br/>
        <w:t xml:space="preserve">Быть здоровыми , умными , сильными !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 xml:space="preserve">И крикливыми , и драчливыми ... </w:t>
      </w:r>
      <w:r>
        <w:rPr>
          <w:rFonts w:cs="Calibri"/>
          <w:i/>
          <w:iCs/>
          <w:sz w:val="24"/>
          <w:szCs w:val="24"/>
        </w:rPr>
        <w:t>(Нет)</w:t>
      </w:r>
      <w:r>
        <w:rPr>
          <w:rFonts w:cs="Calibri"/>
          <w:sz w:val="24"/>
          <w:szCs w:val="24"/>
        </w:rPr>
        <w:br/>
        <w:t>Чтоб родители любили! ...</w:t>
      </w:r>
      <w:r>
        <w:rPr>
          <w:rFonts w:cs="Calibri"/>
          <w:i/>
          <w:iCs/>
          <w:sz w:val="24"/>
          <w:szCs w:val="24"/>
        </w:rPr>
        <w:t xml:space="preserve"> (Да)</w:t>
      </w:r>
      <w:r>
        <w:rPr>
          <w:rFonts w:cs="Calibri"/>
          <w:sz w:val="24"/>
          <w:szCs w:val="24"/>
        </w:rPr>
        <w:br/>
        <w:t xml:space="preserve">Ремешком чтоб чаще били! ... </w:t>
      </w:r>
      <w:r>
        <w:rPr>
          <w:rFonts w:cs="Calibri"/>
          <w:i/>
          <w:iCs/>
          <w:sz w:val="24"/>
          <w:szCs w:val="24"/>
        </w:rPr>
        <w:t>(Нет)</w:t>
      </w:r>
      <w:r>
        <w:rPr>
          <w:rFonts w:cs="Calibri"/>
          <w:sz w:val="24"/>
          <w:szCs w:val="24"/>
        </w:rPr>
        <w:br/>
        <w:t xml:space="preserve">Чтоб мороженным кормили!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br/>
        <w:t xml:space="preserve">Может, хватит поздравлять? </w:t>
        <w:br/>
        <w:t xml:space="preserve">Дальше будем мы играть? ... </w:t>
      </w:r>
      <w:r>
        <w:rPr>
          <w:rFonts w:cs="Calibri"/>
          <w:i/>
          <w:iCs/>
          <w:sz w:val="24"/>
          <w:szCs w:val="24"/>
        </w:rPr>
        <w:t>(Да)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 w:before="0" w:after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Только сегодня и только сейчас </w:t>
        <w:br/>
        <w:t>Чудесные конкурсы пройдут для вас.</w:t>
      </w:r>
    </w:p>
    <w:p>
      <w:pPr>
        <w:pStyle w:val="Normal"/>
        <w:spacing w:lineRule="auto" w:line="360" w:before="0" w:after="1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Конкурсы </w:t>
      </w:r>
    </w:p>
    <w:p>
      <w:pPr>
        <w:pStyle w:val="Normal"/>
        <w:spacing w:lineRule="auto" w:line="360" w:before="0" w:after="1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На доске прикреплены осенние листья, с обратной стороны написаны задания для именинников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сказать стихотворение или басню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какать на одной ноге до стены туда и обратно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ъесть яблоко, которое висит на нитке, без помощи рук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нести воздушный шарик на другом шарике в другой конец класса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сесть на одной ноге три раза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жаться 5 раз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образить какое-нибудь животное.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звать три имени девочек.</w:t>
      </w:r>
    </w:p>
    <w:p>
      <w:pPr>
        <w:pStyle w:val="Normal"/>
        <w:spacing w:lineRule="auto" w:line="360" w:before="0" w:after="10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Ведущий:</w:t>
      </w:r>
    </w:p>
    <w:p>
      <w:pPr>
        <w:pStyle w:val="Normal"/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теперь пришло время ещё раз поздравить ребят с Днём рождения и подарить подарки.</w:t>
      </w:r>
    </w:p>
    <w:p>
      <w:pPr>
        <w:pStyle w:val="Normal"/>
        <w:spacing w:lineRule="auto" w:line="360" w:before="0" w:after="10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1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10</w:t>
      </w:r>
    </w:p>
    <w:p>
      <w:pPr>
        <w:pStyle w:val="Normal"/>
        <w:spacing w:lineRule="auto" w:line="360" w:before="0" w:after="1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Дети с ведущим: </w:t>
      </w:r>
      <w:r>
        <w:rPr>
          <w:rFonts w:cs="Calibri"/>
          <w:i/>
          <w:sz w:val="24"/>
          <w:szCs w:val="24"/>
        </w:rPr>
        <w:t>(ведущий произносит слова, дети числа и последнюю строчку)</w:t>
      </w:r>
    </w:p>
    <w:p>
      <w:pPr>
        <w:pStyle w:val="Normal"/>
        <w:spacing w:lineRule="auto" w:line="360" w:before="0" w:after="100"/>
        <w:rPr/>
      </w:pPr>
      <w:r>
        <w:rPr>
          <w:rFonts w:cs="Calibri"/>
          <w:sz w:val="24"/>
          <w:szCs w:val="24"/>
        </w:rPr>
        <w:t xml:space="preserve">Поздравление от нас - это раз! </w:t>
        <w:br/>
        <w:t xml:space="preserve">Шлем Вам добрые слова - это два! </w:t>
        <w:br/>
        <w:t xml:space="preserve">Быть все время впереди - это три! </w:t>
        <w:br/>
        <w:t xml:space="preserve">Жить со всеми в дружбе, в мире, - </w:t>
        <w:br/>
        <w:t xml:space="preserve">Это, кажется, четыре. </w:t>
        <w:br/>
        <w:t xml:space="preserve">Никогда не унывать - это пять! </w:t>
        <w:br/>
        <w:t xml:space="preserve">Приумножить все, что есть - это шесть! </w:t>
        <w:br/>
        <w:t xml:space="preserve">Быть внимательным ко всем - это семь! </w:t>
        <w:br/>
        <w:t xml:space="preserve">Быть всегда в нормальном весе - </w:t>
        <w:br/>
        <w:t xml:space="preserve">Это восемь, девять, десять! </w:t>
        <w:br/>
        <w:t xml:space="preserve">Ну а к этому в придачу - </w:t>
        <w:br/>
        <w:t xml:space="preserve">Счастья, Радости, Удачи! </w:t>
      </w:r>
      <w:r>
        <w:rPr>
          <w:rFonts w:cs="Calibri"/>
          <w:i/>
          <w:iCs/>
          <w:sz w:val="24"/>
          <w:szCs w:val="24"/>
        </w:rPr>
        <w:t>(вместе)</w:t>
      </w:r>
    </w:p>
    <w:p>
      <w:pPr>
        <w:pStyle w:val="Normal"/>
        <w:spacing w:lineRule="auto" w:line="240" w:before="280" w:after="28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Именинникам вручаются подарки.</w:t>
      </w:r>
    </w:p>
    <w:p>
      <w:pPr>
        <w:pStyle w:val="Normal"/>
        <w:spacing w:lineRule="auto" w:line="240" w:before="280" w:after="28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Именинники приглашают всех к столу.</w:t>
      </w:r>
    </w:p>
    <w:p>
      <w:pPr>
        <w:pStyle w:val="Normal"/>
        <w:spacing w:lineRule="auto" w:line="240" w:before="280" w:after="28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За чаепитием дети смотрят фильм «Наши именинники»</w:t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Используемые источники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Жиренко О. Е., Яровая Л. Н., Кочергина А. В., Обухова Л. А., Гайдина Л. И. Внеклассные мероприятия: 3 класс. М.: ВАКО, 2010 г., 254 с. (Мозаика детского отдых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ровая Л. Н., БарылкинаЛ. П., Цыбина Т. И. Внеклассные мероприятия. 1 класс. М.: ВАКО, 2005 г., 208 с. (Мозаика детского отдых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ровая Л. Н., Жиренко О. Е., Барылкина Л. П., Обухова Л. А. Внеклассные мероприятия. 2 класс. М.: ВАКО, 2005 г., 192 с. (Мозаика детского отдыха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23:00Z</dcterms:created>
  <dc:creator>Компас</dc:creator>
  <dc:description/>
  <dc:language>en-US</dc:language>
  <cp:lastModifiedBy>ui</cp:lastModifiedBy>
  <dcterms:modified xsi:type="dcterms:W3CDTF">2017-09-19T09:23:00Z</dcterms:modified>
  <cp:revision>2</cp:revision>
  <dc:subject/>
  <dc:title>Фокина Лидия Петровна                                                       День осенних именинников                                                                                   3 класс</dc:title>
</cp:coreProperties>
</file>