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Внеклассное мероприятие "Путешествие по экологической тропе"</w:t>
      </w:r>
    </w:p>
    <w:p>
      <w:pPr>
        <w:pStyle w:val="Style14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Цели и задачи</w:t>
      </w:r>
      <w:r>
        <w:rPr>
          <w:b/>
          <w:bCs/>
          <w:iCs/>
          <w:sz w:val="28"/>
          <w:szCs w:val="28"/>
          <w:lang w:val="en"/>
        </w:rPr>
        <w:t xml:space="preserve">: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и элементарных знаний об экологии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нализ позитивного опыта по взаимодействию с окружающей средой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е индивидуальных способностей учащихся</w:t>
      </w:r>
      <w:r>
        <w:rPr>
          <w:sz w:val="28"/>
          <w:szCs w:val="28"/>
          <w:lang w:val="en"/>
        </w:rPr>
        <w:t>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ние бережного отношения к природе;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ормирование познавательных интересов во внеурочное время.</w:t>
      </w:r>
    </w:p>
    <w:p>
      <w:pPr>
        <w:pStyle w:val="Style14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ланируемые достижения учащихся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Усвоить, что экология – это наука, которая учит бережно относится к окружающему миру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нять, что в исчезновении птиц и животных в лесах виноваты люди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ься защищать природные ресурсы</w:t>
      </w:r>
      <w:r>
        <w:rPr>
          <w:sz w:val="28"/>
          <w:szCs w:val="28"/>
          <w:lang w:val="en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>Развивать индивидуальность в процессе творческих и интеллектуальных заданий.</w:t>
      </w:r>
    </w:p>
    <w:p>
      <w:pPr>
        <w:pStyle w:val="Style14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удиозапись голов птиц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ставка книг “Природа – твой дом”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формление стенда “Охрана окружающей среды”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индивидуальные творческие задания</w:t>
      </w:r>
      <w:r>
        <w:rPr>
          <w:sz w:val="28"/>
          <w:szCs w:val="28"/>
          <w:lang w:val="en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нкеты</w:t>
      </w:r>
      <w:r>
        <w:rPr>
          <w:sz w:val="28"/>
          <w:szCs w:val="28"/>
          <w:lang w:val="en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клей</w:t>
      </w:r>
      <w:r>
        <w:rPr>
          <w:sz w:val="28"/>
          <w:szCs w:val="28"/>
          <w:lang w:val="en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цветные карандаши</w:t>
      </w:r>
      <w:r>
        <w:rPr>
          <w:sz w:val="28"/>
          <w:szCs w:val="28"/>
          <w:lang w:val="en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мультимедийная презентация по теме “Путешествие по экологической тропе”;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рточки – знаки отличия индивидуальных достижений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мероприят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 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егодня на нашем уроке мы совершим воображаемое путешествие по экологической тропе. Экологическая тропа – это маршрут в лесу, где человек изучает природу, учится охранять зверей и птиц, деревья и травы. Послушайте историю о лесе. 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Кадр 1 Лес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Жил был лес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др 2 Птицы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итали в лесу птицы. Птицы пели задорно и весело. Послушай (звучит аудиозапись голосов птиц филина, кукушки, дятла, соловья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х птиц вы услышали? (филина, кукушку, дятла, соловья)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слушай песню о соловье в исполнении ученицы музыкальной школ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На скрипке исполняется музыкальное произведение “ Соловушка”)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р 3 Звери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>Жили в лесу и звери. Резвились на полянах, охотились. Рассмотри слайд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ких зверей узнали? (Енот, белка, заяц, ежик, волки, медведь, лось, олень, лиса)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Кадр 4 Человек</w:t>
      </w:r>
    </w:p>
    <w:p>
      <w:pPr>
        <w:pStyle w:val="Style14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о однажды пришёл в лес человек. Построил рядом с лесом фабрики, заводы, дома, школы, дороги. Места для жизни ему не хватило. 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Кадр 5 Вырубка лес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л человек тогда вырубать лес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Кадр 6 Пожар в лесу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л разжигать костры, и огонь погубил лес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Кадр 7 Загрязнение водоемов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воды и фабрики сбрасывали отходы в реки, лесные озера и загрязнили воду в лесу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р 8 Воздух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>Дым из труб заводов и выхлопные газы автомобилей на дорогах отравили воздух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Кадр 9 Засорение отходами</w:t>
      </w:r>
    </w:p>
    <w:p>
      <w:pPr>
        <w:pStyle w:val="Style14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тдыхающие загрязнили природу леса мусором (бутылками, резиной, бумагой). 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Кадр 10 Просьба лес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егде стало жить бедным животным. И ушли они из нашего леса далеко. Остался лес один. Тоскливо и страшно стало в лесу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 обратился тогда лес к нам с просьбой о помощ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Помогите вернуть былую красоту, птиц и животных!”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Кадр 11</w:t>
      </w:r>
    </w:p>
    <w:p>
      <w:pPr>
        <w:pStyle w:val="Style14"/>
        <w:rPr>
          <w:sz w:val="28"/>
          <w:szCs w:val="28"/>
        </w:rPr>
      </w:pPr>
      <w:r>
        <w:rPr>
          <w:iCs/>
          <w:sz w:val="28"/>
          <w:szCs w:val="28"/>
        </w:rPr>
        <w:t>Учитель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 в лесу никто не живет?</w:t>
      </w:r>
    </w:p>
    <w:p>
      <w:pPr>
        <w:pStyle w:val="Style14"/>
        <w:rPr>
          <w:sz w:val="28"/>
          <w:szCs w:val="28"/>
        </w:rPr>
      </w:pPr>
      <w:r>
        <w:rPr>
          <w:iCs/>
          <w:sz w:val="28"/>
          <w:szCs w:val="28"/>
        </w:rPr>
        <w:t>Ученик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ловек разрушил жизнь леса.</w:t>
      </w:r>
    </w:p>
    <w:p>
      <w:pPr>
        <w:pStyle w:val="Style14"/>
        <w:rPr>
          <w:sz w:val="28"/>
          <w:szCs w:val="28"/>
        </w:rPr>
      </w:pPr>
      <w:r>
        <w:rPr>
          <w:iCs/>
          <w:sz w:val="28"/>
          <w:szCs w:val="28"/>
        </w:rPr>
        <w:t>Учитель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спомните, какая наука рассказывает нам о связи природы и человека? </w:t>
      </w:r>
    </w:p>
    <w:p>
      <w:pPr>
        <w:pStyle w:val="Style14"/>
        <w:rPr>
          <w:sz w:val="28"/>
          <w:szCs w:val="28"/>
        </w:rPr>
      </w:pPr>
      <w:r>
        <w:rPr>
          <w:iCs/>
          <w:sz w:val="28"/>
          <w:szCs w:val="28"/>
        </w:rPr>
        <w:t>Ученик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Экологи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Экология – наука о взаимоотношениях живой и неживой природы.</w:t>
      </w:r>
    </w:p>
    <w:p>
      <w:pPr>
        <w:pStyle w:val="Style14"/>
        <w:rPr/>
      </w:pPr>
      <w:r>
        <w:rPr>
          <w:sz w:val="28"/>
          <w:szCs w:val="28"/>
        </w:rPr>
        <w:t xml:space="preserve">Все организмы на планете связаны между собой: живое и неживое, растения и животные, человек и природа. </w:t>
      </w:r>
    </w:p>
    <w:p>
      <w:pPr>
        <w:pStyle w:val="Style14"/>
        <w:rPr>
          <w:sz w:val="28"/>
          <w:szCs w:val="28"/>
        </w:rPr>
      </w:pPr>
      <w:r>
        <w:rPr>
          <w:iCs/>
          <w:sz w:val="28"/>
          <w:szCs w:val="28"/>
        </w:rPr>
        <w:t>Учитель</w:t>
      </w:r>
    </w:p>
    <w:p>
      <w:pPr>
        <w:pStyle w:val="Style14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бы помочь лесу, прогуляемся по лесной экологической тропе и исправим ошибки человека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</w:t>
      </w:r>
    </w:p>
    <w:p>
      <w:pPr>
        <w:pStyle w:val="Style14"/>
        <w:rPr>
          <w:sz w:val="28"/>
          <w:szCs w:val="28"/>
        </w:rPr>
      </w:pPr>
      <w:r>
        <w:rPr>
          <w:iCs/>
          <w:sz w:val="28"/>
          <w:szCs w:val="28"/>
        </w:rPr>
        <w:t>Учитель</w:t>
      </w:r>
    </w:p>
    <w:p>
      <w:pPr>
        <w:pStyle w:val="Style14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 вас на столах лежат картинки с загадками, на которых изображены деревья средней полосы России. Переверни картинку, прочитай загадку, отгадай – и узнаешь название дерева. Эти деревья мы посадим в нашем лес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есной зеленела, летом загорела, </w:t>
        <w:br/>
        <w:t xml:space="preserve">Осень в сад пришла, красный факел зажгла. </w:t>
        <w:br/>
        <w:t>Ответ (Рябина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Не заботясь о погоде, </w:t>
        <w:br/>
        <w:t xml:space="preserve">В сарафане белом ходит, </w:t>
        <w:br/>
        <w:t xml:space="preserve">А в один из тёплых дней </w:t>
        <w:br/>
        <w:t xml:space="preserve">Май серёжки дарит ей. </w:t>
        <w:br/>
        <w:t>Ответ (Берёза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Зимой и летом – одним цветом. </w:t>
        <w:br/>
        <w:t>Ответ (Ёль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икто её не пугает,</w:t>
        <w:br/>
        <w:t>А она вся дрожит. (Осина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 моего цветка берёт</w:t>
        <w:br/>
        <w:t>Пчёлка самый вкусный мёд.</w:t>
        <w:br/>
        <w:t>А меня все ж обижают,</w:t>
        <w:br/>
        <w:t>Шкурку тонкую сдирают. (Липа)</w:t>
        <w:br/>
        <w:t>Породы деревьев вывешиваются на доску.</w:t>
      </w:r>
    </w:p>
    <w:p>
      <w:pPr>
        <w:pStyle w:val="Style14"/>
        <w:rPr/>
      </w:pPr>
      <w:r>
        <w:rPr>
          <w:sz w:val="28"/>
          <w:szCs w:val="28"/>
        </w:rPr>
        <w:t>Группы готовят краткое сообщение о породе своего дерева, используя школьный гербарий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Кадр 12. Деревья</w:t>
      </w:r>
    </w:p>
    <w:p>
      <w:pPr>
        <w:pStyle w:val="Style14"/>
        <w:rPr>
          <w:sz w:val="28"/>
          <w:szCs w:val="28"/>
        </w:rPr>
      </w:pPr>
      <w:r>
        <w:rPr>
          <w:iCs/>
          <w:sz w:val="28"/>
          <w:szCs w:val="28"/>
        </w:rPr>
        <w:t>Учитель</w:t>
      </w:r>
    </w:p>
    <w:p>
      <w:pPr>
        <w:pStyle w:val="Style14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т и выросли в нашем лесу новые красивые деревья. Приятно бегать меж стволов и играть в подвижные игры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</w:t>
      </w:r>
    </w:p>
    <w:p>
      <w:pPr>
        <w:pStyle w:val="Style14"/>
        <w:rPr>
          <w:sz w:val="28"/>
          <w:szCs w:val="28"/>
        </w:rPr>
      </w:pPr>
      <w:r>
        <w:rPr>
          <w:iCs/>
          <w:sz w:val="28"/>
          <w:szCs w:val="28"/>
        </w:rPr>
        <w:t>Учитель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го ещё не хватает в нашем лесу?</w:t>
      </w:r>
    </w:p>
    <w:p>
      <w:pPr>
        <w:pStyle w:val="Style14"/>
        <w:rPr>
          <w:sz w:val="28"/>
          <w:szCs w:val="28"/>
        </w:rPr>
      </w:pPr>
      <w:r>
        <w:rPr>
          <w:iCs/>
          <w:sz w:val="28"/>
          <w:szCs w:val="28"/>
        </w:rPr>
        <w:t>Ученик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хватает птиц и зверей</w:t>
      </w:r>
    </w:p>
    <w:p>
      <w:pPr>
        <w:pStyle w:val="Style14"/>
        <w:rPr>
          <w:sz w:val="28"/>
          <w:szCs w:val="28"/>
        </w:rPr>
      </w:pPr>
      <w:r>
        <w:rPr>
          <w:iCs/>
          <w:sz w:val="28"/>
          <w:szCs w:val="28"/>
        </w:rPr>
        <w:t>Учитель</w:t>
      </w:r>
    </w:p>
    <w:p>
      <w:pPr>
        <w:pStyle w:val="Style14"/>
        <w:rPr/>
      </w:pPr>
      <w:r>
        <w:rPr>
          <w:sz w:val="28"/>
          <w:szCs w:val="28"/>
        </w:rPr>
        <w:t>На столе у вас лежат конверты. Приготовь клей. Достань из конвертов пазлы. Собери картинку из пазлов, наклей на лист бумаги, отгадай животное или птицу, прикрепи к доске. (на пазлах фотографии: медведя, лисы, совы, енота, дятла)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</w:t>
      </w:r>
    </w:p>
    <w:p>
      <w:pPr>
        <w:pStyle w:val="Style14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Игры с жителями леса.</w:t>
      </w:r>
    </w:p>
    <w:p>
      <w:pPr>
        <w:pStyle w:val="Style14"/>
        <w:rPr>
          <w:sz w:val="28"/>
          <w:szCs w:val="28"/>
        </w:rPr>
      </w:pPr>
      <w:r>
        <w:rPr>
          <w:iCs/>
          <w:sz w:val="28"/>
          <w:szCs w:val="28"/>
        </w:rPr>
        <w:t>Учитель</w:t>
      </w:r>
    </w:p>
    <w:p>
      <w:pPr>
        <w:pStyle w:val="Style14"/>
        <w:rPr/>
      </w:pPr>
      <w:r>
        <w:rPr>
          <w:sz w:val="28"/>
          <w:szCs w:val="28"/>
        </w:rPr>
        <w:t xml:space="preserve">Выбери самого сильного и ловкого игрока из команды. Между стульями лежит змея. Двое игроков, по сигналу, хватают змею. </w:t>
      </w:r>
    </w:p>
    <w:p>
      <w:pPr>
        <w:pStyle w:val="Style14"/>
        <w:rPr/>
      </w:pPr>
      <w:r>
        <w:rPr>
          <w:sz w:val="28"/>
          <w:szCs w:val="28"/>
        </w:rPr>
        <w:t>Цель игры: первым вытащить змею из–под стульев. Кто выиграл, тот играет со следующим участником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Кадр 13 Звери в лесу</w:t>
      </w:r>
    </w:p>
    <w:p>
      <w:pPr>
        <w:pStyle w:val="Style14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Лес преобразился. Снова запели птицы, и звери начали резвиться на полянках. Они благодарят нас за помощь и приготовили для нас подарок – задание.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4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Енот Егорка принес его в этом конверте (достать конверт). Это кроссворд о природе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Кадр 14 Кроссворд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гадаем кроссворд вместе. Каждой группе по вопро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49900" cy="438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опросы к кроссворду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называется верхний плодородный слой земли?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дяной поток, протекающий по четко обозначенному руслу?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иноним слова звери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зови одним словом деревья, травы, кустарники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Житель планеты, наделенный разумом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зови синоним слова атмосфера.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к называется солнце на языке астрономов?</w:t>
      </w:r>
    </w:p>
    <w:p>
      <w:pPr>
        <w:pStyle w:val="Style14"/>
        <w:rPr>
          <w:sz w:val="28"/>
          <w:szCs w:val="28"/>
        </w:rPr>
      </w:pPr>
      <w:r>
        <w:rPr>
          <w:iCs/>
          <w:sz w:val="28"/>
          <w:szCs w:val="28"/>
        </w:rPr>
        <w:t>Учитель</w:t>
      </w:r>
    </w:p>
    <w:p>
      <w:pPr>
        <w:pStyle w:val="Style14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рода – главное слово в нашем задании. Ведь охрана природы – главная цель экологии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Кадр 15 Охрана природы</w:t>
      </w:r>
    </w:p>
    <w:p>
      <w:pPr>
        <w:pStyle w:val="Style14"/>
        <w:rPr>
          <w:sz w:val="28"/>
          <w:szCs w:val="28"/>
        </w:rPr>
      </w:pPr>
      <w:r>
        <w:rPr>
          <w:iCs/>
          <w:sz w:val="28"/>
          <w:szCs w:val="28"/>
        </w:rPr>
        <w:t>Учитель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ужно ли охранять природу? </w:t>
      </w:r>
    </w:p>
    <w:p>
      <w:pPr>
        <w:pStyle w:val="Style14"/>
        <w:rPr>
          <w:iCs/>
          <w:sz w:val="28"/>
          <w:szCs w:val="28"/>
        </w:rPr>
      </w:pPr>
      <w:r>
        <w:rPr>
          <w:iCs/>
          <w:sz w:val="28"/>
          <w:szCs w:val="28"/>
        </w:rPr>
        <w:t>Ученики</w:t>
      </w:r>
    </w:p>
    <w:p>
      <w:pPr>
        <w:pStyle w:val="Style14"/>
        <w:rPr/>
      </w:pPr>
      <w:r>
        <w:rPr>
          <w:iCs/>
          <w:sz w:val="28"/>
          <w:szCs w:val="28"/>
        </w:rPr>
        <w:t xml:space="preserve">– </w:t>
      </w:r>
      <w:r>
        <w:rPr>
          <w:sz w:val="28"/>
          <w:szCs w:val="28"/>
        </w:rPr>
        <w:t>Да!</w:t>
      </w:r>
    </w:p>
    <w:p>
      <w:pPr>
        <w:pStyle w:val="Style14"/>
        <w:rPr>
          <w:iCs/>
          <w:sz w:val="28"/>
          <w:szCs w:val="28"/>
        </w:rPr>
      </w:pPr>
      <w:r>
        <w:rPr>
          <w:iCs/>
          <w:sz w:val="28"/>
          <w:szCs w:val="28"/>
        </w:rPr>
        <w:t>Учитель</w:t>
      </w:r>
    </w:p>
    <w:p>
      <w:pPr>
        <w:pStyle w:val="Style14"/>
        <w:rPr/>
      </w:pPr>
      <w:r>
        <w:rPr>
          <w:iCs/>
          <w:sz w:val="28"/>
          <w:szCs w:val="28"/>
        </w:rPr>
        <w:t xml:space="preserve">– </w:t>
      </w:r>
      <w:r>
        <w:rPr>
          <w:sz w:val="28"/>
          <w:szCs w:val="28"/>
        </w:rPr>
        <w:t>Охранять природу нужно от мусора, грязи, дыма и копоти, нерадивых туристов и других нарушителей экологии. В лесу нужно проводить субботники по уборке мусора, лесничий должен охранять лес от браконьеров и вырубки, пожарные тушить лесные пожары, государство создавать заповедники для сохранения редких животных и растений ученики школ помогать взрослым посильным трудом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5</w:t>
      </w:r>
    </w:p>
    <w:p>
      <w:pPr>
        <w:pStyle w:val="Style14"/>
        <w:rPr/>
      </w:pPr>
      <w:r>
        <w:rPr>
          <w:sz w:val="28"/>
          <w:szCs w:val="28"/>
        </w:rPr>
        <w:t>На столе у вас большие круги, похожие на дорожные знаки. Придумай знак – напоминание о поведении человека в лесу. Расскажи о значении этого знака. Повесь его в нашем лесу (на доску)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Кадр 17 Итог урока</w:t>
      </w:r>
    </w:p>
    <w:p>
      <w:pPr>
        <w:pStyle w:val="Style14"/>
        <w:rPr/>
      </w:pPr>
      <w:r>
        <w:rPr>
          <w:sz w:val="28"/>
          <w:szCs w:val="28"/>
        </w:rPr>
        <w:t>Давайте посмотрим, как теперь живется в лесу нашим деревьям, зверям, птица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Музыкальный клип)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6</w:t>
      </w:r>
    </w:p>
    <w:p>
      <w:pPr>
        <w:pStyle w:val="Style14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полни анкету. </w:t>
      </w:r>
    </w:p>
    <w:p>
      <w:pPr>
        <w:pStyle w:val="Style14"/>
        <w:rPr>
          <w:iCs/>
          <w:sz w:val="28"/>
          <w:szCs w:val="28"/>
        </w:rPr>
      </w:pPr>
      <w:r>
        <w:rPr>
          <w:iCs/>
          <w:sz w:val="28"/>
          <w:szCs w:val="28"/>
        </w:rPr>
        <w:t>Цель: выявление материала для дальнейшей работы.</w:t>
      </w:r>
    </w:p>
    <w:p>
      <w:pPr>
        <w:pStyle w:val="Style14"/>
        <w:rPr>
          <w:iCs/>
          <w:sz w:val="28"/>
          <w:szCs w:val="28"/>
        </w:rPr>
      </w:pPr>
      <w:r>
        <w:rPr>
          <w:iCs/>
          <w:sz w:val="28"/>
          <w:szCs w:val="28"/>
        </w:rPr>
        <w:t>Возьми лист, на котором напечатана анкета. Ответь на вопрос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Что изучает наука ЭКОЛОГИЯ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роду;</w:t>
        <w:br/>
        <w:t>– Сказки разных народов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Кому приносит вред дым из труб заводов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лётам;</w:t>
        <w:br/>
        <w:t>– всем живым существа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 Какую книгу называют “Красной?”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тлас мира;</w:t>
        <w:br/>
        <w:t>– книгу редких животных и растени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 Где животные могут не бояться охотников и человека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заповеднике;</w:t>
        <w:br/>
        <w:t>– в цирк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5. Куда можно выбрасывать мусор в лесу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берлогу медведя;</w:t>
        <w:br/>
        <w:t>– в мусорный бак или забирать с собой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ие путешествия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Чтение стихотворения Любови Сироты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Скворечник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н сказал с неподдельной любовью: </w:t>
        <w:br/>
        <w:t xml:space="preserve">"Мне природа – родная сестра. </w:t>
        <w:br/>
        <w:t>Про охоту и рыбную ловлю</w:t>
        <w:br/>
        <w:t xml:space="preserve">Я могу говорить до утра. </w:t>
        <w:br/>
        <w:t>Разве что-то сравнится с азартом</w:t>
        <w:br/>
        <w:t>Следопыта, восторгом стрелка</w:t>
        <w:br/>
        <w:t>Или, скажем, с дрожаньем внезапным</w:t>
        <w:br/>
        <w:t xml:space="preserve">Пробудившегося поплавка? </w:t>
        <w:br/>
        <w:t>Если надобно выдумать слово –</w:t>
        <w:br/>
        <w:t>Только с ч а с т ь е м назвать бы я мог</w:t>
        <w:br/>
        <w:t xml:space="preserve">И блаженную тяжесть улова, </w:t>
        <w:br/>
        <w:t xml:space="preserve">И ухи ароматный дымок...” </w:t>
        <w:br/>
        <w:t xml:space="preserve">Дай вам Бог и погоды, и пищи, </w:t>
        <w:br/>
        <w:t xml:space="preserve">Только я не за вас – за мальца, </w:t>
        <w:br/>
        <w:t>Что заботливо ладит жилище</w:t>
        <w:br/>
        <w:t xml:space="preserve">Для простого рябого скворца. </w:t>
        <w:br/>
        <w:t>Есть ли дело светлей и безгрешней,</w:t>
        <w:br/>
        <w:t>Чем сколачивать, шкурить бока</w:t>
        <w:br/>
        <w:t>Золотистой фанерной скворечни –</w:t>
        <w:br/>
        <w:t xml:space="preserve">Деревянного особнячка? </w:t>
        <w:br/>
        <w:t xml:space="preserve">И, пристроив к доверчивой кроне, </w:t>
        <w:br/>
        <w:t xml:space="preserve">День за днем, запрокинув лицо, </w:t>
        <w:br/>
        <w:t xml:space="preserve">Все-то взглядывать из-под ладони: </w:t>
        <w:br/>
        <w:t xml:space="preserve">Не явился ли гость на крыльцо? </w:t>
        <w:br/>
        <w:t xml:space="preserve">И – мелькнули на фоне проема, </w:t>
        <w:br/>
        <w:t>На кургузой площадке крыльца</w:t>
        <w:br/>
        <w:t>У дверей обретенного дома</w:t>
        <w:br/>
        <w:t xml:space="preserve">Долгожданные крылья жильца! </w:t>
        <w:br/>
        <w:t xml:space="preserve">Вот он вышел на краешек кровли, </w:t>
        <w:br/>
        <w:t xml:space="preserve">Шевельнув молодые листы... </w:t>
        <w:br/>
        <w:t xml:space="preserve">...Есть восторг и в охоте, и в ловле, </w:t>
        <w:br/>
        <w:t xml:space="preserve">Есть природа – но нет доброты. </w:t>
        <w:br/>
        <w:t xml:space="preserve">И стоишь, затаивши дыханье, </w:t>
        <w:br/>
        <w:t>И вбираешь, и ловишь, и ждешь</w:t>
        <w:br/>
        <w:t xml:space="preserve">Посвист, щелканье и трепыханье, </w:t>
        <w:br/>
        <w:t xml:space="preserve">Пестрых перьев счастливую дрожь. 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 </w:t>
      </w:r>
    </w:p>
    <w:p>
      <w:pPr>
        <w:pStyle w:val="Style14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от и подошла к концу наша экскурсия. Думаю, что вы сегодня многое узнали об экологии, и будете природу беречь и охранять. Выставка книг “ Природа – твой дом” заинтересует любителей природы. В библиотеке вы всегда найдете книги о растениях, животных и птицах. Берегите природ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31">
    <w:name w:val="Основной текст 31"/>
    <w:basedOn w:val="Normal"/>
    <w:qFormat/>
    <w:pPr>
      <w:widowControl w:val="false"/>
      <w:autoSpaceDE w:val="false"/>
      <w:jc w:val="center"/>
    </w:pPr>
    <w:rPr>
      <w:b/>
      <w:bCs/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360" w:right="0" w:hanging="0"/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8:16:00Z</dcterms:created>
  <dc:creator>1</dc:creator>
  <dc:description/>
  <cp:keywords/>
  <dc:language>en-US</dc:language>
  <cp:lastModifiedBy>Нюся</cp:lastModifiedBy>
  <dcterms:modified xsi:type="dcterms:W3CDTF">2015-12-10T18:16:00Z</dcterms:modified>
  <cp:revision>2</cp:revision>
  <dc:subject/>
  <dc:title>Внеклассное мероприятие "Путешествие по экологической тропе"</dc:title>
</cp:coreProperties>
</file>