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рганизация проектно-исследовательской деятельности обучающихс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горова Татьяна Валерьевна, учитель биологии, химии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Никольская средняя общеобразовательная школ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оршибирский район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экологическим образованием понимается непрерывный процесс обучения, воспитания и развития личности, направленный на формирование системы научных и практических знаний и умений, ценностных ориентаций, поведения и деятельности, обеспечивающих ответственное отношение к окружающей социальной среде и здоров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изменяется роль учителя в учебно-воспитательном процессе. Из носителя знаний и информации учитель превращается в организатора деятельности, консультанта и коллегу по решению поставленной задачи и его главная задача создать «ощущение» у учащихся, что они самостоятельно выполнили проект и получили собственные результаты работы. Это очень важный психологический момент, обеспечивающий позитивный настрой на проектную и исследовательскую деятельность и рождающий чувство уверенности в своих силах"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ознательность детей способствует активному изучению действительности, поэтому именно исследовательский метод отвечает наиболее адекватным потребностям учащих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ный смысл исследования  в том, что оно является учебным. Это означает, что его главной целью является развитие личности, а не получение объективно нового результата, как в "большой" нау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ую работу целесообразно рассматривать с двух взаимодополняющих точек зрения: как метод научного познания и как уровень, до которого в идеале могут подняться многие виды учебного труда обучающихся. Конечно, исследовательский метод никогда не заменит иных учебных методов, но стать ориентиром на учебном пути мож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биологии, химии, экологии, а так же во внеурочное время через систему занятий кружковой работы, элективного курса, предметные недели, олимпиады, индивидуальные занятия занимаясь с детьми необходимо непосредственно воспитывать экологическую грамотность, прививать навыки исследовательской и природоохран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и достижения цели развития умений исследовать это: практически изучить природу местного края, обучить учащихся навыкам исследовательской работы и разным способам обработки результатов; воспитать бережное отношение к природе родного края. Исследовательская деятельность учащихся основывается на жизненном опыте учеников, на наглядности,  на  ситуации успеха.</w:t>
      </w:r>
    </w:p>
    <w:p>
      <w:pPr>
        <w:pStyle w:val="Heading4"/>
        <w:spacing w:before="0" w:after="0"/>
        <w:ind w:firstLine="709"/>
        <w:rPr/>
      </w:pPr>
      <w:r>
        <w:rPr>
          <w:b w:val="false"/>
          <w:sz w:val="28"/>
          <w:szCs w:val="28"/>
        </w:rPr>
        <w:t xml:space="preserve">Приобщение учащихся к исследованию начинается с мотивации. Деятельность ученика должна быть направлена на достижение понятных школьнику целей,  он сам должен почувствовать как бы «вкус» к такой работе, решая понятные для него творческие задачи. </w:t>
      </w:r>
    </w:p>
    <w:p>
      <w:pPr>
        <w:pStyle w:val="Heading4"/>
        <w:spacing w:before="0" w:after="0"/>
        <w:ind w:firstLine="709"/>
        <w:rPr/>
      </w:pPr>
      <w:r>
        <w:rPr>
          <w:b w:val="false"/>
          <w:sz w:val="28"/>
          <w:szCs w:val="28"/>
        </w:rPr>
        <w:t>Очень важно учитывать, что процесс обучения и начало исследования представляет собой поэтапное, с учетом возрастных особенностей, целенаправленное формирование всех компонентов исследовательской культуры подопечных.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влечение учащихся в исследовательскую деятельность целесообразно осуществляется в три этапа: </w:t>
        <w:br/>
        <w:t xml:space="preserve">• Первый этап - учебно-исследовательская деятельность на уроке. Это создание проблемных ситуаций, активизация познавательной деятельности учащихся в поиске и решение сложных вопросов, требующих активизации знаний, построение гипотез и предположений. На уроке-исследовании ставятся две цели: </w:t>
      </w:r>
      <w:r>
        <w:rPr>
          <w:rStyle w:val="C9"/>
          <w:b/>
          <w:sz w:val="28"/>
          <w:szCs w:val="28"/>
        </w:rPr>
        <w:t>обучение предмету</w:t>
      </w:r>
      <w:r>
        <w:rPr>
          <w:b w:val="false"/>
          <w:sz w:val="28"/>
          <w:szCs w:val="28"/>
        </w:rPr>
        <w:t xml:space="preserve"> (дидактическая цель) и обучение </w:t>
      </w:r>
      <w:r>
        <w:rPr>
          <w:rStyle w:val="C9"/>
          <w:b/>
          <w:sz w:val="28"/>
          <w:szCs w:val="28"/>
        </w:rPr>
        <w:t>исследовательской деятельности</w:t>
      </w:r>
      <w:r>
        <w:rPr>
          <w:b w:val="false"/>
          <w:sz w:val="28"/>
          <w:szCs w:val="28"/>
        </w:rPr>
        <w:t xml:space="preserve"> (педагогическая цель). Например: в 6классе в теме «Общее знакомство с растениями» изучить  жизненные формы растений можно на экскурсии, «Строение цветка» шестиклассники  могут изучить на примере цветущих комнатных растениях, добывая самостоятельно знания. На уроках биологии в 8кл при изучении  «Слухового анализатора» ученики  делают для себя открытия именно в области строения и функции отделов органа слуха, при этом учитель должен  их направлять, показывать фрагмент видеофильма,  рисунки, таблицы. 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следовательскую деятельность  следует организовывать и в процессе выполнения лабораторных работ по инструктивным карточкам, самостоятельных работ с дополнительной литературой, написание и защиту рефератов, ролевых игр имеющих проблемный характер и исследовательскую направленность. Опыт работы показал, что проблемы перехода ученика из пассивного объекта обучения к активной  деятельности творческой личности достаточно эффективно решается в процессе использования групповой формы организации познавательной деятельности. Общая схема уроков следующая: учащиеся с разным уровнем знаний по предмету объединяются в группы по 3-4 человека и получают задания, содержание которых рассчитано на работу всего коллектива. По окончанию урока группы составляют отчет и выступают с сообщением о проделанной работе. Каждая группа сома решает, как оформить результаты, как распределить роли и тд…Таким образом  даётся возможность каждому ученику реализовать себя в познании, опираясь на свои способности, склонности, интересы. Еще один важный момент – сотрудничество во взаимодействии учителя и ученика. Ненужно вести подопечного «за руки» к решению задач, следует помогать осваивать новый способ взаимодействия с окружающей средой. Изучая новую тему ненужно вести учеников к открытиям, они сами должны добывать знания, сопоставлять факты, делать выводы. Что позволит  каждому ученику лично провести исследования. 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Второй этап - система внеурочной деятельности  за пределами урока (индивидуальные занятия, кружки, элективные курсы, предметные недели, олимпиады, экологический десант, работа на пришкольном участке ) Необходимо в школе вести кружки на которых учащиеся бы могли приобрести  знания: об источниках загрязнения окружающей среды; об особенностях сельской среды; о классификации отходов и способах избавления от них; о влиянии окружающей среды на здоровье человека; о животных и растениях окружающих человека их повадки, привычки. Предлагать учащимся в течение года выполнить исследовательскую работы, защитить её вначале на кружке, затем на школьной научно-практической конференции и наконец, на районных и республиканских конференциях. В качестве поощрения своих воспитанников можно вывезти на экскурсию экологической направленности, по району и в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  Улан-Удэ.</w:t>
      </w:r>
    </w:p>
    <w:p>
      <w:pPr>
        <w:pStyle w:val="Heading4"/>
        <w:spacing w:before="0" w:after="0"/>
        <w:ind w:firstLine="709"/>
        <w:rPr/>
      </w:pPr>
      <w:r>
        <w:rPr>
          <w:b w:val="false"/>
          <w:sz w:val="28"/>
          <w:szCs w:val="28"/>
        </w:rPr>
        <w:t>В процессе обучения всё должно быть серьёзно. Учитель и ученик действительно должны совместно что-то открывать. Тогда отношение учащихся к проводимым исследованиям будет вдумчивым и осмысленным. Они сами начнут высказывать массу гипотез и предлагать свои варианты объяснений увиденного. К такому поиску ребят надо подготовить. Без накопления определённых знаний по методике проведения опытов, навыков, умений подмечать, анализировать ничего не получится.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ланирование работ МО на текущий год в план работы следует включать экологические аспекты по всем предметам естественно –математического цикла и других дисциплин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истеме воспитательной работы  следует запланировать партнерские встречи, экскурсии, экологические праздники. Воспитательную работу следует  строить с использованием различных способов вовлечения учащихся в активную природоохранительную деятельность,  в деятельность по благоустройству школьных помещений и пришкольной территории. 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просы по экологии включать в предметные недели и олимпиадные задания.</w:t>
      </w:r>
    </w:p>
    <w:p>
      <w:pPr>
        <w:pStyle w:val="Heading4"/>
        <w:spacing w:before="0" w:after="0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 xml:space="preserve">Третий этап (завершающий) - научно-исследовательская деятельность старшеклассников. </w:t>
      </w:r>
    </w:p>
    <w:p>
      <w:pPr>
        <w:pStyle w:val="Heading4"/>
        <w:spacing w:before="0" w:after="0"/>
        <w:ind w:firstLine="284"/>
        <w:rPr/>
      </w:pPr>
      <w:r>
        <w:rPr>
          <w:b w:val="false"/>
          <w:sz w:val="28"/>
          <w:szCs w:val="28"/>
        </w:rPr>
        <w:t>На этой ступени важно формировать следующие задачи:</w:t>
      </w:r>
    </w:p>
    <w:p>
      <w:pPr>
        <w:pStyle w:val="Heading4"/>
        <w:spacing w:before="0" w:after="0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рмирование знаний о системной организации природы, развитие системы интеллектуальных и практических умений по изучению, оценке и улучшению состояния окружающей среды своей местности и здоровья людей;</w:t>
      </w:r>
    </w:p>
    <w:p>
      <w:pPr>
        <w:pStyle w:val="Heading4"/>
        <w:spacing w:before="0" w:after="0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оспитание потребностей поведения и деятельности, направленных на соблюдение здорового образа жизни и улучшение состояния окружающей среды;</w:t>
      </w:r>
    </w:p>
    <w:p>
      <w:pPr>
        <w:pStyle w:val="Heading4"/>
        <w:spacing w:before="0" w:after="0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витие интеллектуальной сферы – способности к целевому, причинному и вероятностному анализу экологических ситуаций;</w:t>
      </w:r>
    </w:p>
    <w:p>
      <w:pPr>
        <w:pStyle w:val="Heading4"/>
        <w:spacing w:before="0" w:after="0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ремления к распространению экологических знаний и личному участию в практических делах по защите окружающей среды.</w:t>
      </w:r>
    </w:p>
    <w:p>
      <w:pPr>
        <w:pStyle w:val="Heading4"/>
        <w:spacing w:before="0" w:after="0"/>
        <w:ind w:firstLine="284"/>
        <w:rPr/>
      </w:pPr>
      <w:r>
        <w:rPr>
          <w:b w:val="false"/>
          <w:sz w:val="28"/>
          <w:szCs w:val="28"/>
        </w:rPr>
        <w:t>Больше внимания уделелять  экологическим проблемам социально-мировоззренческого характера: экологической культуре, нравственности и морали, экологическому праву, взаимоотношениям  общества, человека и природы.</w:t>
      </w:r>
    </w:p>
    <w:p>
      <w:pPr>
        <w:pStyle w:val="Heading4"/>
        <w:spacing w:before="0" w:after="0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ое внимание нужно уделять валеологии как части системы экологического образования через кружки и элективные курсы («Здоровье человека и окружающая среда»,  «Экология региона» . «Химия. Питание. Здоровье» и др.). На таких занятиях формировать у школьников практические умения самоанализа и самооценки своего здоровья, изучения и оценки состояния окружающей среды, мотивируя  необходимость деятельности по укреплению и развитию своего здоровья,  что позволит им в дальнейшем вести здоровый образ жизни. Особое внимание обращать на  актуальные проблемы современности: табакокурение, СПИД, наркомания, алкоголиз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сследования, как метода познания, качественно повышает уровень деятельности обучающегося. Когда, как бы поднимаясь по ступеням своей интеллектуальной активности и самостоятельности, обучающийся идет от восприятия и усвоения готовой информации - через воспроизведение полученных знаний и освоенных способов деятельности, через знакомство с образцами научного решения проблем - к овладению методами научного познания, к самостоятельному и творческому их применению на практике. Старшеклассник  самостоятельно должен поставить цель, задачи найти пути решения пробле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отметить, что не всегда учащиеся хотят заниматься исследовательской деятельностью. Ребята мало верят в свои силы. В этот момент очень важно педагогу создать творческую атмосферу, поддержать ребенка дать возможность поверить в свои силы. Учебное исследование становится реальным не тогда, когда нам вдруг захочется его вести, а тогда, когда мы сумеем подготовить к этому уровню работы и себя, и воспитанников. 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экологическое образование обучающихся в интересах устойчивого развития  уже не сводится только к охране природы и рациональному природопользованию, а рассматривается как общекультурное образование, построенное на интеграции  естественнонаучных, гуманитарных предметов, и которое способствует формированию системы универсальных знаний, умений, навыков, а также опыта самостоятельной деятельности и  устойчивого личностного разви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17:00Z</dcterms:created>
  <dc:creator>Информатика</dc:creator>
  <dc:description/>
  <cp:keywords/>
  <dc:language>en-US</dc:language>
  <cp:lastModifiedBy>UserXP</cp:lastModifiedBy>
  <cp:lastPrinted>2013-09-12T14:22:00Z</cp:lastPrinted>
  <dcterms:modified xsi:type="dcterms:W3CDTF">2017-09-19T15:17:00Z</dcterms:modified>
  <cp:revision>2</cp:revision>
  <dc:subject/>
  <dc:title/>
</cp:coreProperties>
</file>