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СТРУКЦИЯ №__3___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охране труда при проведении прогулок,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уристических походов, экскурсий, экспедиций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1. К прогулкам, туристическим походам, экскурсиям и экспедициям допускаются лица, прошедшие медицинский осмотр и инструктаж по охране труд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2. Опасные факторы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изменения установленного маршрута движения, самовольное оставление места расположения группы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равмирование ног при неправильном подборе обуви, передвижение без обуви, а также без брюк или чулок, укусы ядовитыми животными, пресмыкающимися и насекомым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травление ядовитыми растениями, плодами и грибам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заражение желудочно-кишечными болезнями при употреблении воды из непроверенных открытых водоем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3.  При проведении прогулки, туристического похода, экскурсии, экспедиции группу учащихся, воспитанников должны сопровождать двое взрослы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4. Для оказания первой медицинской помощи пострадавшим во время прогулки, туристического похода, экскурсии, экспедиции обязательно иметь аптечку с набором необходимых медикаментов и перевязочных средст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Требования безопасности перед проведением прогулки, туристического похода, экскурсии, экспедиции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1. Пройти соответствующую подготовку, инструктаж, медицинский осмотр и представить справку о состоянии здоровь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2. Надеть удобную одежду и обувь, не стесняющую движений и соответствующую сезону и погод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3. Убедиться в наличии аптечки и ее укомплектованности необходимыми медикаментами и перевязочными материалами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Требования безопасности во время прогулки, туристического похода, экскурсии, экспедиции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1. Соблюдать дисциплину, выполнять все указания руководителя и его заместителя, самовольно не изменять установленный маршрут движения и место расположения групп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2. Общая продолжительность прогулки составляет 1–4 часа, а туристического похода, экскурсии, экспедиции не должна превышать: для учащихся 1–2 классов – 1 день, 3–4 классов – 3 дней, 5–6 классов – 18 дней, 7–9 классов – 24 дней, 10–11 классов – 30 дне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3. Отправляясь на экскурсию, в поход надевайте одежду, соответствующую сезону и погоде, на ноги надевайте прочную обувь, носки, на голову – головной убор. Во время экскурсии не снимайте обувь и не ходите босико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4. Во время привалов во избежание ожогов и лесных пожаров не разводить костр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5. Не пробовать на вкус какие-либо растения, плоды и гриб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6. Не трогать руками ядовитых и опасных животных, пресмыкающихся, насекомых, растения, грибы, а также колючие растения и кустарник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7. Во избежании заражения желудочно-кишечными болезнями не пить воду из открытых водоемов, использовать для этого питьевую воду из фляжки, которую необходимо брать с собой или кипяченую вод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8. Соблюдать правила личной гигиены, своевременно информировать руководителя группы или его заместителя об ухудшении состояния здоровья или травма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9. Уважать местные традиции и обычаи, бережно относиться к природе, памятникам истории и культуры, к личному и групповому имуществу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1. При укусе ядовитыми животными, пресмыкающимися немедленно отправить пострадавшего в ближайшее лечебное учреждение и сообщить об этом администрации учреждения и родителям пострадавшего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2. При получении учащимся, воспитанником травмы оказать помощь пострадавшему, сообщить об этом администрации учреждениям и родителям пострадавшего, при необходимости отправить его в ближайшее лечебное учреждение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Требования безопасности по окончании прогулки, туристического похода, экскурсии, экспедиции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1. Проверить по списку наличие всех учащихся, воспитанников в групп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2. Проверить наличие и сдать на хранение туристическое снаряж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Инструкция для учителей и учащихся по проведению пешеходных экскурсий в городе.</w:t>
      </w:r>
    </w:p>
    <w:p>
      <w:pPr>
        <w:pStyle w:val="Normal"/>
        <w:jc w:val="both"/>
        <w:rPr/>
      </w:pPr>
      <w:r>
        <w:rPr>
          <w:sz w:val="20"/>
          <w:szCs w:val="20"/>
        </w:rPr>
        <w:t>1 .Учитель   строит  детей   у   школы   и   проверяет   их   по   списку,   распределяет сопровождающих взрослых, дает сигнальные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флаж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Учащиеся внимательно слушают уч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Учащиеся   при   движении   не   должны   нарушать   построение       группы:    не перебегать, не обгонять товарищей, не кричать, не толкать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При переходе улицы соблюдать правила дорожного дви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Дети не должны брать с собой токсические и легковоспламеняющиеся вещества и предме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Группа должна идти по тротуару или пешеходным дорожкам, по обочине дороги, не выходя на проезжую ча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Переходить дорогу по пешеходным переходам (наземному или подземному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При переходе дороги с односторонним движением необходимо определить, в какую сторону движутся машины, чтобы знать, с какой стороны ожидать появления опасности.</w:t>
      </w:r>
    </w:p>
    <w:p>
      <w:pPr>
        <w:pStyle w:val="Normal"/>
        <w:jc w:val="both"/>
        <w:rPr/>
      </w:pPr>
      <w:r>
        <w:rPr>
          <w:sz w:val="20"/>
          <w:szCs w:val="20"/>
        </w:rPr>
        <w:t>9.Учитель не должен разрешать учащимся выходить из строя с целью что-нибудь посмотреть или что-нибудь купи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0. На конечном пункте пути проверить всех по списку, еще раз напомнить детям, как себя (если пришли в лес) вести, без разрешения не отлучаться от группы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1. При возвращении с экскурсии соблюдать те же правила; построить детей, прове-рить по списку. Оставить чистым место привала. Сопровождающим занять свои мес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2. Группа возвращается в полном составе к школе, запрещается отпускать кого-либо по дороге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 xml:space="preserve">Инструкция для учителей и классных руководителей, выезжающих с классом </w:t>
      </w:r>
      <w:r>
        <w:rPr>
          <w:sz w:val="20"/>
          <w:szCs w:val="20"/>
          <w:u w:val="single"/>
        </w:rPr>
        <w:t xml:space="preserve">на </w:t>
      </w:r>
      <w:r>
        <w:rPr>
          <w:b/>
          <w:bCs/>
          <w:sz w:val="20"/>
          <w:szCs w:val="20"/>
          <w:u w:val="single"/>
        </w:rPr>
        <w:t>экскурсию (на поезде или автобусе)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Иметь список группы с указанием класса, домашних адресов (для выезда на  поездах дальнего следова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Указать Ф.И.О. сопровождающих учителей, родителей, приблизительное время возвращ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Состав группы: на 1 взрослого - 10 учащих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Сбор у школы, проверка по списку, построение де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Во время движения до электрички или автобуса использовать сигнальные флажки, идти организованно по тротуарам, строго соблюдать правила дорожного дви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При  переходе  улицы  дождаться,  чтобы   вся  группа   остановилась,   взрослый  сопровождающий   перекрывает движение   автотранспорта   с   помощью   сигнальных флажков, дети организованно переходят дорог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Перед посадкой на электропоезд проверить по списку наличие всех учащих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Соблюдать правила посадки в общественный транспорт (вся группа спокойно садится в одни двери вагона, находящегося близко к кабине машиниста; в вагоне соблюдать культуру поведения громко не разговаривать, не пересаживаться с места на место), во время движений автобуса не вставать с мес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После выхода из вагона или автобуса проверить количество детей, построить их, взрослым занять определенные места л;     передвижении группы: в начале и в конце групп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В пути следования нельзя даже на короткое время распускать групп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 . На обратном  пути соблюдать те же прави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риехав на станцию, детей не распускать по домам, а довести до школы.</w:t>
        <w:br/>
        <w:t>Родители, которые сопровождали группу,  тоже должны довести ее до школ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 Классный   руководитель   подводит   итог   поездки,   отмечает   положительные стороны поведения учащих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 Классный руководитель доводит до сведения администрации  о возвращении групп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Инструкция о правилах поведения учащихся в театре, музе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се организованно входят в фойе теат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 Раздеваются, собирают свои вещи: шарфы,  шапочки  кладут  в  рукав  одежд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увь в пак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Вся группа сдает свою одежду в одном отделении раздевал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ещи сдавать культурно, перекинув   через барьер, чтобы гардеробщику было удобно взять. Получив номерок отойти в сторону, куда укажет уч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Сдав вещи, все собираются вместе, учитель делит группу на части и все идут  в туал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Опять все собираются организованно,  посещают буфет,  культурно поедят за столиками, вытирают руки салфеткой или  плат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При покупке сувениров вежливо благодарят продав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В зрительный зал входят своевременно, спокойно садятся на свои места, не мешая другим зрител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Во время просмотра спектакля не кричат, не отвлекают внимание зрителей, не шуршат бумагой и не рассматривают сувени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После окончания спектакля не покидать зрительный зал до тех пор, пока окончатель-но не закроется занаве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Выходить из зала организованно, посетить туалет, спокойно построиться вдоль барьера, получить одежду, поблагодарить гардеробщика за обслужива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Спокойно одеться, отойти в назначенное учителем место, построиться к выходу,  не толкаясь. Во всем следовать указаниям учител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о время посещения музея соблюдать те же правила поведения, что и в театре Во время просмотра экспозиции ничего не трогать руками. Слушая лекцию, стоять полукругом,   пропуская   вперед   маленьких   ростом,   в   то   же   время   не   стеснять экскурсовода,  не перебегать от одной     экспозиции к другой,  не разговаривать,  не перелезать через ограждения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сли экспонаты находятся в витрине, при просмотре не ложиться на нее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ле окончания просмотра поблагодарить экскурсовода, организованно выйти,</w:t>
        <w:br/>
        <w:t>посетить туал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ли пользовались услугами раздевалки, получить одежду, построиться на выход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5:34:00Z</dcterms:created>
  <dc:creator>Telsys</dc:creator>
  <dc:description/>
  <cp:keywords/>
  <dc:language>en-US</dc:language>
  <cp:lastModifiedBy>1</cp:lastModifiedBy>
  <dcterms:modified xsi:type="dcterms:W3CDTF">2015-09-14T05:32:00Z</dcterms:modified>
  <cp:revision>8</cp:revision>
  <dc:subject/>
  <dc:title/>
</cp:coreProperties>
</file>