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80" w:right="-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МР «Печора»</w:t>
      </w:r>
    </w:p>
    <w:p>
      <w:pPr>
        <w:pStyle w:val="Normal"/>
        <w:spacing w:before="0" w:after="0"/>
        <w:ind w:left="-480" w:right="-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ind w:left="-480" w:right="-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10»</w:t>
      </w:r>
    </w:p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" w:leader="none"/>
        </w:tabs>
        <w:spacing w:before="0" w:after="0"/>
        <w:ind w:left="-480" w:right="-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480" w:right="-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16" w:leader="none"/>
        </w:tabs>
        <w:spacing w:before="0" w:after="0"/>
        <w:ind w:left="-480" w:right="-15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bCs/>
          <w:i/>
          <w:color w:val="000000"/>
          <w:sz w:val="20"/>
          <w:szCs w:val="20"/>
        </w:rPr>
        <w:t xml:space="preserve"> </w:t>
      </w:r>
      <w:r>
        <w:rPr>
          <w:b/>
          <w:i/>
          <w:sz w:val="24"/>
          <w:szCs w:val="24"/>
        </w:rPr>
        <w:t>Рассмотрено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на заседании                                                                                               Директор МОУ «СОШ № 10»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научно-методического совета                                                                    ____________ Богуцкая Г.С.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Протокол №1 от 12.09.2013г.                                                                   «___» ______________2013 г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упповых занятий  по географии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  класс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«Работа с карто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bCs/>
          <w:color w:val="000000"/>
          <w:sz w:val="24"/>
          <w:szCs w:val="24"/>
        </w:rPr>
        <w:t>(Программа составлена на основе факультативн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урс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</w:rPr>
        <w:t xml:space="preserve">Зиновьевой Ю. А.; г. Мурманск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Автор: Астахова Е.В.    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учитель географи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/>
      </w:pPr>
      <w:r>
        <w:rPr>
          <w:bCs/>
          <w:color w:val="000000"/>
          <w:sz w:val="24"/>
          <w:szCs w:val="24"/>
        </w:rPr>
        <w:t>высшей категори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. Печор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1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  <w:tab/>
        <w:tab/>
        <w:tab/>
        <w:t xml:space="preserve"> ПОЯСНИТЕЛЬНАЯ ЗАПИСКА</w:t>
      </w:r>
    </w:p>
    <w:p>
      <w:pPr>
        <w:pStyle w:val="Normal"/>
        <w:spacing w:lineRule="auto" w:line="240" w:before="15" w:after="15"/>
        <w:ind w:left="15" w:right="15" w:firstLine="693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акультативные занятия по географии – важная часть общешкольной учебно-воспитательной работы в школе. Такие занятия доказали свою жизненность, широкие возможности, направленные на формирование у школьников более высокого уровня знаний, ознакомление с достижениями науки, техники, культуры, всестороннее развитие личности с учетом индивидуальных интересов. </w:t>
      </w:r>
    </w:p>
    <w:p>
      <w:pPr>
        <w:pStyle w:val="Normal"/>
        <w:spacing w:lineRule="auto" w:line="240" w:before="15" w:after="15"/>
        <w:ind w:left="15" w:right="15" w:firstLine="693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ограмма факультатива «Работа с картой» предназначена для учащихся 7 класса. Она рассчитана на 34 часа. </w:t>
      </w:r>
    </w:p>
    <w:p>
      <w:pPr>
        <w:pStyle w:val="Normal"/>
        <w:spacing w:lineRule="auto" w:line="240" w:before="15" w:after="15"/>
        <w:ind w:left="15" w:right="15" w:firstLine="693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Цель организации факультатива: повышение интереса к изучению географии, расширение и углубление знаний по предмету, подготовка учащихся к конкурсам и олимпиадам различного уровня. Это решается путем развития индивидуальных интересов учащихся, подготовки их к самообразованию.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акультатив способствует решению следующих задач: </w:t>
      </w:r>
    </w:p>
    <w:p>
      <w:pPr>
        <w:pStyle w:val="Normal"/>
        <w:numPr>
          <w:ilvl w:val="0"/>
          <w:numId w:val="2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ормировать и развивать диалектико-материалистическое мировоззрение учащихся, подводя их к более глубокому осознанию мировоззренческих идей развития, целостности, взаимосвязи в природе Земли, повышать их научные знания. </w:t>
      </w:r>
    </w:p>
    <w:p>
      <w:pPr>
        <w:pStyle w:val="Normal"/>
        <w:numPr>
          <w:ilvl w:val="0"/>
          <w:numId w:val="2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ознакомить учащихся с общими сведениями о географических закономерностях Земли, населении земного шара и его размещении. </w:t>
      </w:r>
    </w:p>
    <w:p>
      <w:pPr>
        <w:pStyle w:val="Normal"/>
        <w:numPr>
          <w:ilvl w:val="0"/>
          <w:numId w:val="2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оружить учащихся системой знаний и умений по работе с картами разной тематики и содержания, статистическими материалами и справочниками, выполнять простейшие статистические расчеты и составлять комплексные характеристики. </w:t>
      </w:r>
    </w:p>
    <w:p>
      <w:pPr>
        <w:pStyle w:val="Normal"/>
        <w:numPr>
          <w:ilvl w:val="0"/>
          <w:numId w:val="2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пособствовать развитию географического мышления, применению в работе картографического и статистического методов. </w:t>
      </w:r>
    </w:p>
    <w:p>
      <w:pPr>
        <w:pStyle w:val="Normal"/>
        <w:spacing w:lineRule="auto" w:line="240" w:before="15" w:after="15"/>
        <w:ind w:left="15" w:right="15" w:firstLine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акультативный курс по географии для учащихся 7 класса рассчитан на углубление знаний по основному школьному курсу. Он расширяет и углубляет знания учащихся об оболочках Земли, об особенностях материков и океанов, дает возможность получить более полные знания о картах и способах работы с ними, применять полученные знания на практике. </w:t>
      </w:r>
    </w:p>
    <w:p>
      <w:pPr>
        <w:pStyle w:val="Normal"/>
        <w:spacing w:lineRule="auto" w:line="240" w:before="15" w:after="15"/>
        <w:ind w:left="15" w:right="15" w:firstLine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одержание программы включает теоретические знания по наиболее сложным темам курса географии (географические координаты, рельеф и тектоническое строение территории, погода и климат) и практическую часть. </w:t>
      </w:r>
    </w:p>
    <w:p>
      <w:pPr>
        <w:pStyle w:val="Normal"/>
        <w:spacing w:lineRule="auto" w:line="240" w:before="15" w:after="15"/>
        <w:ind w:left="15" w:right="15" w:firstLine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ограмма данного курса является актуальной, т.к. вооружает учащихся элементарными знаниями по физической географии, а в процессе проведения практических занятий у учащихся формируются и развиваются такие важные, необходимые каждому человеку умения, как ориентирование на незнакомой местности, наблюдение и объяснение изменений, происходящих в окружающей природе, использование плана местности. </w:t>
      </w:r>
    </w:p>
    <w:p>
      <w:pPr>
        <w:pStyle w:val="Normal"/>
        <w:spacing w:lineRule="auto" w:line="240" w:before="15" w:after="15"/>
        <w:ind w:left="15" w:right="15" w:firstLine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одержание программы предполагает работу с разными источниками информации. На занятиях предполагается использование различных видов учебно-познавательной деятельности (работа со статистическими материалами, построение и анализ графиков, диаграмм, профилей, составление плана местности и работа с ним, подготовка устных сообщений с использованием различных источников информации – литературные источники, периодическую печать, информационные ресурсы ИНТЕРНЕТ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5" w:after="15"/>
        <w:ind w:left="15" w:right="15"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5" w:after="15"/>
        <w:ind w:right="15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  <w:tab/>
        <w:tab/>
        <w:tab/>
        <w:t>СОДЕРЖАНИЕ УЧЕБНОГО КУРСА</w:t>
      </w:r>
    </w:p>
    <w:p>
      <w:pPr>
        <w:pStyle w:val="Normal"/>
        <w:spacing w:lineRule="auto" w:line="240" w:before="15" w:after="15"/>
        <w:ind w:left="15" w:right="15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5" w:after="15"/>
        <w:ind w:left="15" w:right="15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ведение (1 час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Цели и задачи курса. Особенности заданий. Оборудование для занятий. </w:t>
      </w:r>
    </w:p>
    <w:p>
      <w:pPr>
        <w:pStyle w:val="Normal"/>
        <w:numPr>
          <w:ilvl w:val="0"/>
          <w:numId w:val="20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де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" w:after="15"/>
        <w:ind w:left="735" w:right="30" w:firstLine="681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иродные процессы и явления (6 часов)</w:t>
      </w: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Природные процессы и явления в атмосфере: изменение температуры и осадков, циклоны, антициклоны, атмосферные фронты, ветер. Природные процессы и явления в литосфере: движение литосферных плит, явления, происходящие на границах литосферных плит, сейсмические пояса, землетрясения, вулканическая деятельность. Природные процессы и явления в гидросфере: изменение уровня воды в реке, режим реки, ветровые волны, цунами. </w:t>
      </w:r>
    </w:p>
    <w:p>
      <w:pPr>
        <w:pStyle w:val="Normal"/>
        <w:numPr>
          <w:ilvl w:val="0"/>
          <w:numId w:val="20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де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" w:after="15"/>
        <w:ind w:left="750" w:right="30" w:firstLine="666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 материкам и странам (10 часов)</w:t>
      </w: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Природные особенности материков: особенности рельефа, климата, внутренних вод, растительного и животного мира. Факторы, влияющие на особенности природных компонентов на материках. </w:t>
      </w:r>
    </w:p>
    <w:p>
      <w:pPr>
        <w:pStyle w:val="Normal"/>
        <w:numPr>
          <w:ilvl w:val="0"/>
          <w:numId w:val="20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де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" w:after="15"/>
        <w:ind w:left="750" w:right="30" w:firstLine="666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 родной стране (12 часов)</w:t>
      </w: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Особенности рельефа России, факторы, влияющие на образование рельефа. Полезные ископаемые, их размещение по территории страны. Климатические особенности России: типы климата, особенности распределения температур и осадков, полюс холода северного полушария. Внутренние воды России: их особенности, зависимость от климата и рельефа. Живая природа: природные зоны, их разнообразие и особенности. </w:t>
      </w:r>
    </w:p>
    <w:p>
      <w:pPr>
        <w:pStyle w:val="Normal"/>
        <w:numPr>
          <w:ilvl w:val="0"/>
          <w:numId w:val="20"/>
        </w:numPr>
        <w:spacing w:lineRule="auto" w:line="240" w:before="15" w:after="15"/>
        <w:ind w:left="735" w:right="15" w:hanging="36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де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" w:after="15"/>
        <w:ind w:left="750" w:right="30" w:firstLine="666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«Немая карта» (4 часа)</w:t>
      </w: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Работа с контурной картой. Определение указанных территорий, обозначение географических объектов на контурной карте. </w:t>
      </w:r>
    </w:p>
    <w:p>
      <w:pPr>
        <w:pStyle w:val="Normal"/>
        <w:spacing w:lineRule="auto" w:line="240" w:before="15" w:after="15"/>
        <w:ind w:left="750" w:right="30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одведение итогов. Рефлекс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. </w:t>
        <w:tab/>
        <w:tab/>
        <w:tab/>
        <w:t>УЧЕБНО-ТЕМАТИЧЕСКИЙ</w:t>
      </w:r>
      <w:r>
        <w:rPr/>
        <w:t xml:space="preserve"> ПЛАН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314"/>
        <w:gridCol w:w="1249"/>
        <w:gridCol w:w="784"/>
        <w:gridCol w:w="1003"/>
        <w:gridCol w:w="1719"/>
      </w:tblGrid>
      <w:tr>
        <w:trPr/>
        <w:tc>
          <w:tcPr>
            <w:tcW w:w="3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звание раздела, тема занят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I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родные процессы и явлен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материкам и страна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родной стран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IV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Немая карта»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вое занятие. Рефлексия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, </w:t>
        <w:tab/>
        <w:tab/>
        <w:t>КАЛЕНДАРНО-ТЕМАТИЧЕСКОЕ ПЛАНИРОВАНИЕ</w:t>
        <w:b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3193"/>
        <w:gridCol w:w="825"/>
        <w:gridCol w:w="554"/>
        <w:gridCol w:w="1602"/>
        <w:gridCol w:w="2011"/>
      </w:tblGrid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15" w:after="15"/>
              <w:ind w:left="735" w:right="15" w:hanging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родные процессы и явления в атмосфере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иматическая карта мира, атлас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родные процессы и явления в литосфере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ческая карта мира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родные процессы и явления в гидросфере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Физическая карта мира 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утешествие по Евразии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ы материков, атласы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обыкновенная Африк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Новая» земля - Северная Америк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тересная Южная Америк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большие по величине, но не менее занимательные, Австралия и Антарктид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 внутри? (Рельеф и недра)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ы России, атлас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куда плывут облака? (Климат)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ы России, атлас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Тихо плещется река, голубая лента» Богатство внутренних вод России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ы России, атлас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то сказал: «Мяу»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вая природ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ы России, атлас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турная карта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турные карты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злы «Немая карта».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злы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5" w:after="15"/>
              <w:ind w:left="735" w:right="15" w:hanging="36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вое занятие. Рефлексия.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V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. </w:t>
        <w:tab/>
        <w:tab/>
        <w:t>ТРЕБОВАНИЯ К УРОВНЮ ПОДГОТОВКИ УЧАЩИХС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 результате изучения географии ученик должен</w:t>
      </w:r>
    </w:p>
    <w:p>
      <w:pPr>
        <w:pStyle w:val="Style17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</w:t>
      </w:r>
    </w:p>
    <w:p>
      <w:pPr>
        <w:pStyle w:val="Style17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меть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выделять, описывать и объяснять</w:t>
      </w:r>
      <w:r>
        <w:rPr>
          <w:rFonts w:eastAsia="Times New Roman"/>
          <w:sz w:val="24"/>
          <w:szCs w:val="24"/>
          <w:lang w:eastAsia="ru-RU"/>
        </w:rPr>
        <w:t xml:space="preserve"> существенные признаки географических объектов и явлений;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находить </w:t>
      </w:r>
      <w:r>
        <w:rPr>
          <w:rFonts w:eastAsia="Times New Roman"/>
          <w:sz w:val="24"/>
          <w:szCs w:val="24"/>
          <w:lang w:eastAsia="ru-RU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водить примеры</w:t>
      </w:r>
      <w:r>
        <w:rPr>
          <w:rFonts w:eastAsia="Times New Roman"/>
          <w:sz w:val="24"/>
          <w:szCs w:val="24"/>
          <w:lang w:eastAsia="ru-RU"/>
        </w:rPr>
        <w:t>: использования и охраны природных ресурсов, адаптации человека к условиям окружающей среды,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составлять</w:t>
      </w:r>
      <w:r>
        <w:rPr>
          <w:rFonts w:eastAsia="Times New Roman"/>
          <w:sz w:val="24"/>
          <w:szCs w:val="24"/>
          <w:lang w:eastAsia="ru-RU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определять</w:t>
      </w:r>
      <w:r>
        <w:rPr>
          <w:rFonts w:eastAsia="Times New Roman"/>
          <w:sz w:val="24"/>
          <w:szCs w:val="24"/>
          <w:lang w:eastAsia="ru-RU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рименять </w:t>
      </w:r>
      <w:r>
        <w:rPr>
          <w:rFonts w:eastAsia="Times New Roman"/>
          <w:sz w:val="24"/>
          <w:szCs w:val="24"/>
          <w:lang w:eastAsia="ru-RU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Style17"/>
        <w:numPr>
          <w:ilvl w:val="0"/>
          <w:numId w:val="14"/>
        </w:numPr>
        <w:spacing w:lineRule="auto" w:line="24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eastAsia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риентирования на местности и проведения съемок ее участков; чтения карт различного содержания;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блюдения за погодой, состоянием воздуха, воды и почвы в своей местност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709" w:hanging="349"/>
        <w:contextualSpacing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. </w:t>
        <w:tab/>
        <w:tab/>
        <w:tab/>
        <w:tab/>
        <w:t>ЛИТЕРАТУР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Белаш Н.Ю. и др. Задачи олимпиад по географии: Экспериментальное учебное пособие.- М.: МИРОС, 1996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Безруков А. Занимательная география.- М.: АСТ-ПРЕСС, 2001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еография: Занимательные материалы к урокам и внеклассным занятиям в 6-8 классах/ Сост. Н.А. Касаткина.- Волгоград: учитель, 2004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Крылова О.В. Интересный урок географии: кн. для учителя.- М.: Просвещение, 2000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Кусков А.С. География: Подготовка к государственному централизованному тестирова-нию.- Саратов: «Лицей», 2002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Ладилова Н.Н. Дидактические материалы по физической географии.- М.: Просвещение, 1998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лимпиады по географии. 6-11 классы: Мет. пособие / Под ред. О.А. Климановой.- М.: Дрофа, 2003. </w:t>
      </w:r>
    </w:p>
    <w:p>
      <w:pPr>
        <w:pStyle w:val="Normal"/>
        <w:numPr>
          <w:ilvl w:val="0"/>
          <w:numId w:val="11"/>
        </w:numPr>
        <w:spacing w:lineRule="auto" w:line="240" w:before="15" w:after="15"/>
        <w:ind w:left="735" w:right="15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Шнырев В.В. и др. Двести вопросов и триста ответов по географии (олимпиадные зада-ния).- Самара, 2001. 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8:00Z</dcterms:created>
  <dc:creator>Admin</dc:creator>
  <dc:description/>
  <cp:keywords/>
  <dc:language>en-US</dc:language>
  <cp:lastModifiedBy>Елена</cp:lastModifiedBy>
  <cp:lastPrinted>2013-09-21T18:36:00Z</cp:lastPrinted>
  <dcterms:modified xsi:type="dcterms:W3CDTF">2013-09-21T15:42:00Z</dcterms:modified>
  <cp:revision>11</cp:revision>
  <dc:subject/>
  <dc:title/>
</cp:coreProperties>
</file>