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Физкультурное развлечение «Зов джунглей»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Звучит песня из передачи “Зо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жунглей”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 всех дворов зовем гостей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ем больше нас, тем веселей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у нас тут приключилось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 узнаете сейчас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сна в лиану превратилась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И позвала 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жунгли нас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ть крокодил тут, как ни странно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ть бегемот, есть обезьян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ругих зверей немало тут,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Ребята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жунгли нас зовут</w:t>
      </w:r>
      <w:r>
        <w:rPr>
          <w:rFonts w:cs="Arial" w:ascii="Arial" w:hAnsi="Arial"/>
          <w:color w:val="333333"/>
        </w:rPr>
        <w:t>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егодня в путешествие отправляются две команды хищных и травоядных животных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ш праздник начинается, команды представляются!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Хищники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ть с виду мы и грозные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душе мы очень добры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равоядным всем привет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 уйти нам от побед!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Травоядные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команда травоядных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е красивы и стройны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у а шансы на победу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 нас очень велики!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 А перед началом соревнований давайте разомнемся. (разминка проводится под музык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b/>
          <w:i/>
          <w:iCs/>
          <w:color w:val="333333"/>
        </w:rPr>
        <w:t>«Чунга-чанга»</w:t>
      </w:r>
      <w:r>
        <w:rPr>
          <w:rFonts w:cs="Arial" w:ascii="Arial" w:hAnsi="Arial"/>
          <w:b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Ребята, я предлагаю вам выбрать боевой клич. Я громко крикн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</w:t>
      </w:r>
      <w:r>
        <w:rPr>
          <w:rStyle w:val="StrongEmphasis"/>
          <w:rFonts w:cs="Arial" w:ascii="Arial" w:hAnsi="Arial"/>
          <w:i/>
          <w:iCs/>
          <w:color w:val="333333"/>
        </w:rPr>
        <w:t>Джунгли</w:t>
      </w:r>
      <w:r>
        <w:rPr>
          <w:rFonts w:cs="Arial" w:ascii="Arial" w:hAnsi="Arial"/>
          <w:i/>
          <w:iCs/>
          <w:color w:val="333333"/>
        </w:rPr>
        <w:t>»</w:t>
      </w:r>
      <w:r>
        <w:rPr>
          <w:rFonts w:cs="Arial" w:ascii="Arial" w:hAnsi="Arial"/>
          <w:color w:val="333333"/>
        </w:rPr>
        <w:t>, а вы мне отвечайт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зовут»</w:t>
      </w:r>
      <w:r>
        <w:rPr>
          <w:rFonts w:cs="Arial" w:ascii="Arial" w:hAnsi="Arial"/>
          <w:color w:val="333333"/>
        </w:rPr>
        <w:t>.И та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</w:t>
      </w:r>
      <w:r>
        <w:rPr>
          <w:rStyle w:val="StrongEmphasis"/>
          <w:rFonts w:cs="Arial" w:ascii="Arial" w:hAnsi="Arial"/>
          <w:i/>
          <w:iCs/>
          <w:color w:val="333333"/>
        </w:rPr>
        <w:t>джунгли</w:t>
      </w:r>
      <w:r>
        <w:rPr>
          <w:rFonts w:cs="Arial" w:ascii="Arial" w:hAnsi="Arial"/>
          <w:i/>
          <w:iCs/>
          <w:color w:val="333333"/>
        </w:rPr>
        <w:t>»</w:t>
      </w:r>
      <w:r>
        <w:rPr>
          <w:rFonts w:cs="Arial" w:ascii="Arial" w:hAnsi="Arial"/>
          <w:color w:val="333333"/>
        </w:rPr>
        <w:t>!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Зовут!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 Кто на ветках ест бананы? Отвечайте …. Обезьяны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езьяны спустились с пальм и начали играть с бананами и ананасами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1-й конкурс</w:t>
      </w:r>
      <w:r>
        <w:rPr>
          <w:rFonts w:cs="Arial" w:ascii="Arial" w:hAnsi="Arial"/>
          <w:b/>
          <w:color w:val="333333"/>
        </w:rPr>
        <w:t>:</w:t>
      </w:r>
      <w:r>
        <w:rPr>
          <w:rStyle w:val="Appleconvertedspace"/>
          <w:rFonts w:cs="Arial" w:ascii="Arial" w:hAnsi="Arial"/>
          <w:b/>
          <w:color w:val="333333"/>
        </w:rPr>
        <w:t> </w:t>
      </w:r>
      <w:r>
        <w:rPr>
          <w:rFonts w:cs="Arial" w:ascii="Arial" w:hAnsi="Arial"/>
          <w:b/>
          <w:i/>
          <w:iCs/>
          <w:color w:val="333333"/>
        </w:rPr>
        <w:t>«Обезьяны»</w:t>
      </w:r>
      <w:r>
        <w:rPr>
          <w:rFonts w:cs="Arial" w:ascii="Arial" w:hAnsi="Arial"/>
          <w:b/>
          <w:color w:val="333333"/>
        </w:rPr>
        <w:t>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обежать, пролезть в обруч, добежать да гимн. Стойки и взять банан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ья команда выполнит быстре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манда выигравшая конкурс получает либо банан, если это команда травоядных, либо – кость, если это команда хищников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вучит фонограмма с голосами птиц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де-то там лежит болото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ачкать ноги неохот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 кочки прыг, на кочку скок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огони меня дружок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круг нас растут пальмы, бамбук, по деревьям скачут обезьяны, слышны голоса птиц. И мы с вами вышли к болоту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2-й конкурс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b/>
          <w:i/>
          <w:iCs/>
          <w:color w:val="333333"/>
        </w:rPr>
        <w:t>«Болото»</w:t>
      </w:r>
      <w:r>
        <w:rPr>
          <w:rFonts w:cs="Arial" w:ascii="Arial" w:hAnsi="Arial"/>
          <w:b/>
          <w:color w:val="333333"/>
        </w:rPr>
        <w:t>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ыгать из обруча в обруч,  бегом вернуться назад и передать эстафету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 реке плывет бревно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х и страшное оно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ем, кто в речку угодил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Нос откусит… .</w:t>
      </w:r>
      <w:r>
        <w:rPr>
          <w:rFonts w:cs="Arial" w:ascii="Arial" w:hAnsi="Arial"/>
          <w:i/>
          <w:iCs/>
          <w:color w:val="333333"/>
        </w:rPr>
        <w:t>(крокодил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Болота 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жунглях кишат крокодилами</w:t>
      </w:r>
      <w:r>
        <w:rPr>
          <w:rFonts w:cs="Arial" w:ascii="Arial" w:hAnsi="Arial"/>
          <w:color w:val="333333"/>
        </w:rPr>
        <w:t>. И мы сейчас с вами превратимся в крокодилов!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3-й конкурс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b/>
          <w:i/>
          <w:iCs/>
          <w:color w:val="333333"/>
        </w:rPr>
        <w:t>«Крокодилы»</w:t>
      </w:r>
      <w:r>
        <w:rPr>
          <w:rFonts w:cs="Arial" w:ascii="Arial" w:hAnsi="Arial"/>
          <w:b/>
          <w:color w:val="333333"/>
        </w:rPr>
        <w:t>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разбиваются на пары. Один держит другого за ноги. Другой передвигается на руках. Так нужно дойти до ориентира. Бегом вернуться назад и передать эстафету другой паре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за шерсть, какая грива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тянулся чуть лениво, Досыто попив, поев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Царь зверей – лохматый …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лев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4-й конкурс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Львиные бега»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На четвереньках проползти под дугами, прыжки из обруча в обруч, добежать до корзины, взят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добычу»</w:t>
      </w:r>
      <w:r>
        <w:rPr>
          <w:rFonts w:cs="Arial" w:ascii="Arial" w:hAnsi="Arial"/>
          <w:color w:val="333333"/>
        </w:rPr>
        <w:t>, вернуться бегом, передать эстафету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 А сейчас мы проверим наших болельщиков, как они знают животных, которые живут 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жунглях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Игра для болельщиков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Хлопай-топай»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Ведущий называет разных животных. Если животное живет 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жунглях</w:t>
      </w:r>
      <w:r>
        <w:rPr>
          <w:rFonts w:cs="Arial" w:ascii="Arial" w:hAnsi="Arial"/>
          <w:color w:val="333333"/>
        </w:rPr>
        <w:t>, то дети хлопают, а если нет –топают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паутину мастер плесть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овушек всех моих не счесть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ть я и ростом не велик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берегись и тигр и бык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тот, кто в сети попадется,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Домой уж больше не вернетс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паук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5-й конкурс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b/>
          <w:i/>
          <w:iCs/>
          <w:color w:val="333333"/>
        </w:rPr>
        <w:t>«Паутина»</w:t>
      </w:r>
      <w:r>
        <w:rPr>
          <w:rFonts w:cs="Arial" w:ascii="Arial" w:hAnsi="Arial"/>
          <w:b/>
          <w:color w:val="333333"/>
        </w:rPr>
        <w:t>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должны по очереди пролезть под сеткой, оббежать ориентир, вернуться и передать эстафету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х трудна у нас работ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зверей пошла охот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бы нам не опоздать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 охотников удрат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ичь конечно убегае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е охотник догоняе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то кого тут победит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овкий будет впереди!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жунглях очень много змей</w:t>
      </w:r>
      <w:r>
        <w:rPr>
          <w:rFonts w:cs="Arial" w:ascii="Arial" w:hAnsi="Arial"/>
          <w:color w:val="333333"/>
        </w:rPr>
        <w:t>, в том числе и ядовитых. Ребята, а давайте вспомним, как змеи ползают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6- й конкурс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b/>
          <w:i/>
          <w:iCs/>
          <w:color w:val="333333"/>
        </w:rPr>
        <w:t>«Змейки»</w:t>
      </w:r>
      <w:r>
        <w:rPr>
          <w:rFonts w:cs="Arial" w:ascii="Arial" w:hAnsi="Arial"/>
          <w:b/>
          <w:color w:val="333333"/>
        </w:rPr>
        <w:t>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частники команды кладут руки друг другу на плечи и так передвигаются ” змейкой” между ориентиров и возвращаются обратно. Чья команда быстрее пересекла финиш, та и победила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Живет спокойно, не спеши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всякий случай носит щи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 ним, не зная страха,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Гуляет… .</w:t>
      </w:r>
      <w:r>
        <w:rPr>
          <w:rFonts w:cs="Arial" w:ascii="Arial" w:hAnsi="Arial"/>
          <w:i/>
          <w:iCs/>
          <w:color w:val="333333"/>
        </w:rPr>
        <w:t>(черепаха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7-й конкурс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b/>
          <w:i/>
          <w:iCs/>
          <w:color w:val="333333"/>
        </w:rPr>
        <w:t>«Черепашьи бега»</w:t>
      </w:r>
      <w:r>
        <w:rPr>
          <w:rFonts w:cs="Arial" w:ascii="Arial" w:hAnsi="Arial"/>
          <w:b/>
          <w:color w:val="333333"/>
        </w:rPr>
        <w:t>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частники встают на четвереньки, на спине лежит мешочек, так они доходят до ориентира, обходят его и возвращаются назад, стараясь не потерять свой панцирь – мешочек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 пальмою удав лежи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кокосы сторожи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орожа не разбудит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кокосы соберит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 в корзину попадите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9-й конкурс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</w:t>
      </w:r>
      <w:r>
        <w:rPr>
          <w:rFonts w:cs="Arial" w:ascii="Arial" w:hAnsi="Arial"/>
          <w:color w:val="333333"/>
        </w:rPr>
        <w:t>.</w:t>
      </w:r>
      <w:r>
        <w:rPr>
          <w:rFonts w:cs="Arial" w:ascii="Arial" w:hAnsi="Arial"/>
          <w:color w:val="333333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333333"/>
          <w:u w:val="single"/>
          <w:shd w:fill="FFFFFF" w:val="clear"/>
        </w:rPr>
        <w:t>«Кенгуру</w:t>
      </w:r>
      <w:r>
        <w:rPr>
          <w:rFonts w:cs="Arial" w:ascii="Arial" w:hAnsi="Arial"/>
          <w:color w:val="333333"/>
          <w:u w:val="single"/>
          <w:shd w:fill="FFFFFF" w:val="clear"/>
        </w:rPr>
        <w:t>»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  <w:shd w:fill="FFFFFF" w:val="clear"/>
        </w:rPr>
        <w:t>(Прыжки в мешках, под майкой детёныш)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Конкурс для болельщиков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Отгадай-ка!»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У кого из зверей фамилия Топтыгин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Медведь)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Кого считают царем звере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Лев)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Какой зверь помогает переходить дорог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Зебра)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Кого чаще всего забивают в домин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Козел)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. Кого величают Патрекеевн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Лиса)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6. Как называется самая маленькая лошад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Пони)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7. Какой зверек дал название короткой мужской прическ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Ежик)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8. Кого в шутку называют кос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заяц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 Ну вот, ребята, наше путешествие п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жунглям подошло к концу</w:t>
      </w:r>
      <w:r>
        <w:rPr>
          <w:rFonts w:cs="Arial" w:ascii="Arial" w:hAnsi="Arial"/>
          <w:color w:val="333333"/>
        </w:rPr>
        <w:t>. Давайте посчитаем сколько костей и бананов собрали хищники и травоядные.</w:t>
      </w:r>
    </w:p>
    <w:p>
      <w:pPr>
        <w:pStyle w:val="Style14"/>
        <w:spacing w:before="0" w:after="0"/>
        <w:rPr/>
      </w:pPr>
      <w:r>
        <w:rPr>
          <w:rFonts w:cs="Arial" w:ascii="Arial" w:hAnsi="Arial"/>
          <w:i/>
          <w:iCs/>
          <w:color w:val="333333"/>
        </w:rPr>
        <w:t>(Подводятся итоги, определяются победители по числу бананов и костей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ий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Танец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сегодня не скучал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с удовольствием играл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пусть была остра борьб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о все ж закончилась игр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манды награждаются грамотами и призами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</w:rPr>
        <w:t>Звучит музыка ”Зо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жунглей”</w:t>
      </w:r>
      <w:r>
        <w:rPr>
          <w:rFonts w:cs="Arial" w:ascii="Arial" w:hAnsi="Arial"/>
          <w:color w:val="333333"/>
        </w:rPr>
        <w:t>, команды делают круг почета и выходят из зал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6:05:00Z</dcterms:created>
  <dc:creator>1</dc:creator>
  <dc:description/>
  <cp:keywords/>
  <dc:language>en-US</dc:language>
  <cp:lastModifiedBy>1</cp:lastModifiedBy>
  <dcterms:modified xsi:type="dcterms:W3CDTF">2017-06-15T16:14:00Z</dcterms:modified>
  <cp:revision>1</cp:revision>
  <dc:subject/>
  <dc:title>Физкультурное развлечение «Зов джунглей»</dc:title>
</cp:coreProperties>
</file>