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4"/>
          <w:szCs w:val="44"/>
        </w:rPr>
      </w:pPr>
      <w:r>
        <w:rPr>
          <w:rFonts w:cs="Times New Roman" w:ascii="Times New Roman" w:hAnsi="Times New Roman"/>
          <w:sz w:val="44"/>
          <w:szCs w:val="44"/>
        </w:rPr>
        <w:t>РАБОТА С ГИПЕРАКТИВНЫМИ ДЕТЬМИ</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Семинар  для  педагог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иперактивность (синдром дефицита внимания с гиперактивностью – СДВГ) представляет собой совокупность симптомов, связанных с чрезмерной психической и моторной активностью.  Характеризуется повышенной, неконтролируемой двигательной активностью, именно «неконтролируемой», ибо, когда ребёнок серьёзно поражён этим недугом, он не способен к длительной концентрации внимания, не в состоянии спокойно сидеть на стуле, его как бы изнутри распирают какие-то силы. Начало заболевания начинается младенчестве или в возрасте двух-трех л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е состояние часто связано с нарушением центральной нервной системы. В возникновении гиперактивности, по мнению большинства специалистов, важнейшую роль играют те факторы, которые сказываются на развитии головного мозга в период беременности, родов и младенчества. Это могут быть инфекции, травмы, заболевание внутренних органов матери во время беременности, нервные стрессы. Влияет на центральную нервную систему плода нехватка витаминов и аминокислот. Неблагоприятно воздействуют на ребенка применение женщиной лекарственных препаратов во время беременности, таких как снотворные, гормональные препараты, транквилизаторы. Одной из причин являются преждевременные или трудные роды, патология родов. Также влияют инфекция и интоксикации первых лет жизни ребенка. Иногда можно говорить о гиперактивности как наследственной черт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ети с гиперактивностью обращают на себя внимание с первых лет жизни. Они плохо спят, чрезмерно чувствительны к внешним раздражителям (свету, шуму, температуре, запахам), имеют повышенный мышечный тонус. В среднем дошкольном возрасте они обнаруживают неспособность дослушать сказку, выполнить какое-то действие до конца. Их интересы поверхностны и недолговечны, действия спонтанные, беспорядочные, а игры шумные. Одной из характерных особенностей детей с СДВГ являются нарушения социальной адаптации. Такие дети никогда не задумываются о последствиях своих поступков, не обращают внимания на состояние близких людей. Они часто эгоистичны, демонстративны и требовательны, что приводит к постоянным конфликтам. Обычно легко идут на контакт, болтливы. Любят играть в деструктивне игры, во время игры не могут сосредоточиться, конфликтуют с другими детьми, не смотря на то, что любят коллектив. Поэтому у них мало друзей, хотя они экстраверты: они ищут друзей, но быстро их теряю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нтеллект у таких детей, как правило сохранен, хотя иногда отмечаются случаи задержки интеллектуального развития. Но черты, характеризующие СДВГ – беспокойство, неусидчивость, множество лишних движений, импульсивность поступков и повышенная возбудимость, а также выраженные нарушения внимания – ведут к тому, что появляются трудности в приобретении школьных навыков. Кроме того, специфика интеллектуальной деятельности у таких детей состоит в том, что существует цикличность: произвольная продуктивная работа составляет от 5 до 15 минут, по истечении которых дети теряют контроль над умственной активностью. Далее, в течение 3-7 минут мозг накапливает энергию и силу для следующего рабочего цикла. Кроме того, у гиперактивных детей, как правило, имеются нарушения координации. Наиболее часто страдает тонкая моторика рук. В связи со всем  этим ребёнок часто сталкивается с серьёзными проблемами в годы обучения в школ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Гиперактивный ребенок  также испытывает определенные психологические трудности, в основном из-за отношения к нему сверстников. Энергия ребёнка, его нервозный характер раздражают не только взрослых, но и окружающих его детей. Моментально и непредсказуемо он может переходить от смеха к слезам, вызывая у сверстников подозрение в том, что он какой-то не такой, очень странный. Как реакция на негативное отношение окружающих у ребёнка может возникнуть ощущение собственной неполноценности. Обычно у таких детей повышенная тревожность, внутренняя напряженность, сниженная самооценк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и организации педагогической работы с гиперактивными детьми акцент должен делаться на следующих умениях ребен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онцентрация вним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водить начатое до кон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онтролировать свои движ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нимать мышечное напряже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онтролировать свои эмоциональные проявл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расширять поведенческий репертуар во взаимодействии со взрослыми и сверстникам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Рекомендации педагогам по работе с гиперактивными детьми</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ажно понимать, что дисциплинарные меры воздействия на гиперактивного ребенка не действуют. Они скорее ухудшат его поведение.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Гиперакивность – это не поведенческая проблема, не результат плохого воспитания, а медицинский и нейропсихологический диагноз. Ребенок, имеющий нейрофизиологические проблемы, не сможет справиться с ними самостоятельно.</w:t>
      </w:r>
    </w:p>
    <w:p>
      <w:pPr>
        <w:pStyle w:val="Normal"/>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раивайте минутки активного отдыха на занятиях. Помните, что эти дети способны удерживать внимание очень кратковременно.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аправляйте энергию ребенка в полезное русло. На занятиях давайте поручения раздать что-нибудь, в свободной деятельности мотивируйте его на спокойные действия.</w:t>
      </w:r>
    </w:p>
    <w:p>
      <w:pPr>
        <w:pStyle w:val="Normal"/>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местной деятельности учите ребенка проговаривать свои действия, выстраивать логику и последовательность их выполнения.  </w:t>
      </w:r>
    </w:p>
    <w:p>
      <w:pPr>
        <w:pStyle w:val="Normal"/>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перактивным детям должны даваться инструкции, содержащие не более 10 слов. </w:t>
      </w:r>
    </w:p>
    <w:p>
      <w:pPr>
        <w:pStyle w:val="Normal"/>
        <w:numPr>
          <w:ilvl w:val="0"/>
          <w:numId w:val="1"/>
        </w:numPr>
        <w:spacing w:lineRule="auto" w:line="240"/>
        <w:jc w:val="both"/>
        <w:rPr/>
      </w:pPr>
      <w:r>
        <w:rPr>
          <w:rFonts w:cs="Times New Roman" w:ascii="Times New Roman" w:hAnsi="Times New Roman"/>
          <w:sz w:val="28"/>
          <w:szCs w:val="28"/>
        </w:rPr>
        <w:t xml:space="preserve">Следующее задание лучше давать после выполнения предыдущего, так как несколько поручений сразу гиперактивный ребенок просто не запомнит.  Необходим обязательный контроль качества выполнения поставленной задачи, так ка вследствие импульсивности она может быть выполнена неряшливо или не совсем верно.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истема ограничений и запретов должна быть четкой и неукоснительно выполняемой, при этом количество запретов должно быть сведено до минимума.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Создавайте ситуации успеха, в которых ребенок мог бы проявить свои сильные стороны, тем самым повышая его самооценку.</w:t>
      </w:r>
    </w:p>
    <w:p>
      <w:pPr>
        <w:pStyle w:val="Normal"/>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 его общаться с другими детьми, поощряйте позитивное взаимодействие.</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всем  неусыпном внимании к гиперактивному ребенку внешне относитесь к нему также, как к остальным детям, не демонстрируйте своего внимания. </w:t>
      </w:r>
    </w:p>
    <w:p>
      <w:pPr>
        <w:pStyle w:val="Normal"/>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ните, что тактильное прикосновение является сильным стимулятором для формирования поведения и развития навыков поведения. Поощрительно прикасаясь к ребенку и сопровождая это доброжелательными словами, можно добиться от ребенка положительных результа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ы для гиперактивных дете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гра «Зерка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азвивать произвольное внимание и координацию дви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д игры: ребенку надо встать перед ведущим и повторять все то, что делает ведущий. Ведущий шагает, «зеркало» повторяет, ведущий поднимает руки вперед, «зеркало» делает то же самое и т.д.</w:t>
      </w:r>
    </w:p>
    <w:p>
      <w:pPr>
        <w:pStyle w:val="Normal"/>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Игра «Фотоаппарат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Cs/>
          <w:sz w:val="28"/>
          <w:szCs w:val="28"/>
          <w:lang w:eastAsia="ru-RU"/>
        </w:rPr>
        <w:t>Цель: развитие внимания, зрительной памяти.</w:t>
      </w:r>
      <w:r>
        <w:rPr>
          <w:rFonts w:cs="Times New Roman" w:ascii="Times New Roman" w:hAnsi="Times New Roman"/>
          <w:sz w:val="28"/>
          <w:szCs w:val="28"/>
          <w:lang w:eastAsia="ru-RU"/>
        </w:rPr>
        <w:t> </w:t>
        <w:br/>
        <w:t>Ход игры: ребенку предлагается рассмотреть достаточно сложную сюжетную картинку и запомнить все детали. Затем взрослый задает вопросы по этой картинке, ребенок отвечает на них. </w:t>
        <w:b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гра «Думай быстр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азвитие внимание,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ентарь: мяч.</w:t>
      </w:r>
    </w:p>
    <w:p>
      <w:pPr>
        <w:pStyle w:val="Normal"/>
        <w:spacing w:lineRule="auto" w:line="240" w:before="0" w:after="0"/>
        <w:rPr/>
      </w:pPr>
      <w:r>
        <w:rPr>
          <w:rFonts w:cs="Times New Roman" w:ascii="Times New Roman" w:hAnsi="Times New Roman"/>
          <w:sz w:val="28"/>
          <w:szCs w:val="28"/>
        </w:rPr>
        <w:t>Ход игры: ведущий  кидает ребенку мяч, называя тематическую группу, а он должен вернуть мяч, назвав объект из этой группы. Например: мебель – стол, ягоды – клубника и т.д.</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гра «ДА и НЕТ не гово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азвить слуховое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д игры: предложите ребенку ответить на вопросы ведущего. Запрещается говорить «да» и «нет».</w:t>
      </w:r>
    </w:p>
    <w:p>
      <w:pPr>
        <w:pStyle w:val="Normal"/>
        <w:spacing w:lineRule="auto" w:line="240" w:before="0" w:after="0"/>
        <w:rPr/>
      </w:pPr>
      <w:r>
        <w:rPr>
          <w:rFonts w:cs="Times New Roman" w:ascii="Times New Roman" w:hAnsi="Times New Roman"/>
          <w:sz w:val="28"/>
          <w:szCs w:val="28"/>
        </w:rPr>
        <w:t>Вопросы: Ты любишь лето? Тебе нравится зелень парков? Ты любишь солнце? Тебе нравится купаться в море или реке? Ты любишь рыбалку? Ты любишь зиму? Ты любишь кататься на санках?</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гра «Слушай и исполня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внимания, снятие эмоционального напряжения.</w:t>
      </w:r>
    </w:p>
    <w:p>
      <w:pPr>
        <w:pStyle w:val="Normal"/>
        <w:spacing w:lineRule="auto" w:line="240" w:before="0" w:after="0"/>
        <w:jc w:val="both"/>
        <w:rPr/>
      </w:pPr>
      <w:r>
        <w:rPr>
          <w:rFonts w:cs="Times New Roman" w:ascii="Times New Roman" w:hAnsi="Times New Roman"/>
          <w:sz w:val="28"/>
          <w:szCs w:val="28"/>
        </w:rPr>
        <w:t>Ход игры: ведущий  называет 1-2 раза несколько различных движений, не показывая их. Ребенок должен произвести движения в той последовательности, в какой они были названы психолого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гра «Выполня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внимания, снятие психоэмоционального нап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 1) Одновременно крутить левой ногой по часовой стрелке, а правой рукой против не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альцем руки рисовать на столе круг, при этом носом выводить в воздухе квад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бивать ладонями ритм – удар, два удара, три удара, и при этом одной ногой чертить на полу круг. И т.д.</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t>Игра «Запоминай»</w:t>
      </w:r>
    </w:p>
    <w:p>
      <w:pPr>
        <w:pStyle w:val="Style15"/>
        <w:jc w:val="both"/>
        <w:rPr>
          <w:rFonts w:ascii="Times New Roman" w:hAnsi="Times New Roman" w:cs="Times New Roman"/>
          <w:sz w:val="28"/>
          <w:szCs w:val="28"/>
        </w:rPr>
      </w:pPr>
      <w:r>
        <w:rPr>
          <w:rFonts w:cs="Times New Roman" w:ascii="Times New Roman" w:hAnsi="Times New Roman"/>
          <w:sz w:val="28"/>
          <w:szCs w:val="28"/>
        </w:rPr>
        <w:t>Цель: развитие внимания.</w:t>
      </w:r>
    </w:p>
    <w:p>
      <w:pPr>
        <w:pStyle w:val="Style15"/>
        <w:jc w:val="both"/>
        <w:rPr>
          <w:rFonts w:ascii="Times New Roman" w:hAnsi="Times New Roman" w:cs="Times New Roman"/>
          <w:sz w:val="28"/>
          <w:szCs w:val="28"/>
        </w:rPr>
      </w:pPr>
      <w:r>
        <w:rPr>
          <w:rFonts w:cs="Times New Roman" w:ascii="Times New Roman" w:hAnsi="Times New Roman"/>
          <w:sz w:val="28"/>
          <w:szCs w:val="28"/>
        </w:rPr>
        <w:t>Ход игры:  на счет 1 руки надо поднять в стороны, 2 — вверх над головой, 3 — хлопнуть в ладоши, 4 — опустить руки вниз. Ребенок делает упражнение. Темп постепенно увеличиваетс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гра «Хлопни в ладо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азвитие слухового вним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д игры: ребенок хлопает в ладоши, когда слышит слово, обозначающее животное (растения, обувь и т.д.).</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гра «Дотронься до...»</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внимания и произвольности; координации движен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Ход игры:  психолог предлагает выполнить следующие действия: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отронься правой рукой до носа, а теперь - левой рукой до носа. Дотронься правой рукой до правой коленки, а теперъ - до левой. Левой рукой дотянись до правого уха, правой рукой - до левого уха, обеими руками - до затылка. И т.д.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гра «Двигательный диктан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азвитие пространственных представлений, внимания</w:t>
      </w:r>
    </w:p>
    <w:p>
      <w:pPr>
        <w:pStyle w:val="Normal"/>
        <w:autoSpaceDE w:val="false"/>
        <w:spacing w:lineRule="auto" w:line="240" w:before="0" w:after="0"/>
        <w:rPr/>
      </w:pPr>
      <w:r>
        <w:rPr>
          <w:rFonts w:cs="Times New Roman" w:ascii="Times New Roman" w:hAnsi="Times New Roman"/>
          <w:sz w:val="28"/>
          <w:szCs w:val="28"/>
        </w:rPr>
        <w:t xml:space="preserve">Ход игры: ребенок выполняет команды: </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делай два шага влево и повернись направо; </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делай поворот направо, а затем шаг влево;</w:t>
      </w:r>
    </w:p>
    <w:p>
      <w:pPr>
        <w:pStyle w:val="Normal"/>
        <w:numPr>
          <w:ilvl w:val="0"/>
          <w:numId w:val="2"/>
        </w:numP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й шаг вперед, затем шаг вправо;</w:t>
      </w:r>
    </w:p>
    <w:p>
      <w:pPr>
        <w:pStyle w:val="Normal"/>
        <w:numPr>
          <w:ilvl w:val="0"/>
          <w:numId w:val="2"/>
        </w:numP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рнись налево, а потом направо; </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ыгни вверх два раза скажи «кря»;</w:t>
      </w:r>
    </w:p>
    <w:p>
      <w:pPr>
        <w:pStyle w:val="Normal"/>
        <w:numPr>
          <w:ilvl w:val="0"/>
          <w:numId w:val="2"/>
        </w:numP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рнись направо и назови любой предмет, который увидел первым; </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аг влево, поворот направо, три шага впере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7:00Z</dcterms:created>
  <dc:creator>Поскотинова</dc:creator>
  <dc:description/>
  <cp:keywords/>
  <dc:language>en-US</dc:language>
  <cp:lastModifiedBy>Ирина</cp:lastModifiedBy>
  <cp:lastPrinted>2016-11-09T11:58:00Z</cp:lastPrinted>
  <dcterms:modified xsi:type="dcterms:W3CDTF">2017-09-19T06:33:00Z</dcterms:modified>
  <cp:revision>31</cp:revision>
  <dc:subject/>
  <dc:title/>
</cp:coreProperties>
</file>