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изобразительному искусству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К «Начальная шко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l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»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Открытка к празднику 8 марта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здать условия на уроке для организации деятельности учащихся по созданию открытки к празднику 8 марта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 предметные</w:t>
      </w:r>
      <w:r>
        <w:rPr>
          <w:rFonts w:cs="Times New Roman" w:ascii="Times New Roman" w:hAnsi="Times New Roman"/>
          <w:sz w:val="28"/>
          <w:szCs w:val="28"/>
        </w:rPr>
        <w:t xml:space="preserve"> – содействовать изучению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лучить художественно-практические навыки в росписи открытки к 8 марта</w:t>
      </w:r>
      <w:r>
        <w:rPr>
          <w:rFonts w:cs="Tahoma" w:ascii="Tahoma" w:hAnsi="Tahoma"/>
          <w:color w:val="000000"/>
          <w:sz w:val="36"/>
          <w:szCs w:val="36"/>
          <w:shd w:fill="FFFFFF" w:val="clear"/>
        </w:rPr>
        <w:t xml:space="preserve">. 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чностные УУД</w:t>
      </w:r>
      <w:r>
        <w:rPr>
          <w:rFonts w:cs="Times New Roman" w:ascii="Times New Roman" w:hAnsi="Times New Roman"/>
          <w:sz w:val="28"/>
          <w:szCs w:val="28"/>
        </w:rPr>
        <w:t xml:space="preserve"> – развитие художественно-эстетического вкуса, способности оценивать значимость и полезность творческой деятельности для общества и для себя, приобретение художественных навыков для создания красивых изделий;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формированию </w:t>
      </w:r>
      <w:r>
        <w:rPr>
          <w:rFonts w:cs="Times New Roman" w:ascii="Times New Roman" w:hAnsi="Times New Roman"/>
          <w:b/>
          <w:sz w:val="28"/>
          <w:szCs w:val="28"/>
        </w:rPr>
        <w:t>метапредметных 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х – умения использовать различные материалы и средства художественной выразительности для передачи замысла в собственной деятельности, самостоятельно или с помощью учителя планировать последовательность выполнения действий в соответствии с поставленной задачей;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х –  умения сравнивать, анализировать, выделять главное; умения находить главную информацию из предложенных источников;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х – способности высказывать свои предложения, суждения о художественных особенностях создаваемых произведений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  <w:r>
        <w:rPr>
          <w:rFonts w:cs="Times New Roman" w:ascii="Times New Roman" w:hAnsi="Times New Roman"/>
          <w:sz w:val="28"/>
          <w:szCs w:val="28"/>
        </w:rPr>
        <w:t>презентация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74"/>
        <w:gridCol w:w="7485"/>
        <w:gridCol w:w="38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приемы организации деятель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оверка готовности к уроку. Эмоциональный настрой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и ровно, подтянулись и друг другу улыбнулись. Пожелайте друг другу удачи на уроке. Теперь на свои места сядут девочки, а теперь мальчики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 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айде изображены поздравительные открыт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 нашей жизни много разных традиций, какие- то мы чтим и соблюдаем, о каких- то узнаём от родителей, а о каких- то ничего не знаем. Но одна из распространенных традиций, которую любят и соблюдают все – это дарение подарков. Повод для того, чтобы порадовать близких, а заодно и самого себя, всегда найдетс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А что вы больше любите: дарить или получать подарк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вно известно: дарить подарки также приятно, как и получать. Разве это не радость – видеть улыбку и сияние глаз дорогого человека, чувствовать себя щедрым волшебником, готовым осчастливить своих родных и близких людей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Ребята, какой приближается праздник? (8 Март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принято совершать в этот день? (Дарить подар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робуйте определить тему нашего урока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70" w:before="0" w:after="280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color w:val="000000"/>
                <w:sz w:val="28"/>
                <w:szCs w:val="28"/>
              </w:rPr>
              <w:t>В день весенний все сверкает,</w:t>
            </w:r>
          </w:p>
          <w:p>
            <w:pPr>
              <w:pStyle w:val="Style20"/>
              <w:shd w:fill="FFFFFF" w:val="clear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кругом мимоз букеты,</w:t>
            </w:r>
          </w:p>
          <w:p>
            <w:pPr>
              <w:pStyle w:val="Style20"/>
              <w:shd w:fill="FFFFFF" w:val="clear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мужчины поздравляют</w:t>
            </w:r>
          </w:p>
          <w:p>
            <w:pPr>
              <w:pStyle w:val="Style20"/>
              <w:shd w:fill="FFFFFF" w:val="clear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ых женщин всей планеты!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8 </w:t>
            </w:r>
            <w:r>
              <w:rPr>
                <w:rStyle w:val="C3"/>
                <w:rFonts w:cs="Arial" w:ascii="Times New Roman CYR" w:hAnsi="Times New Roman CYR"/>
                <w:color w:val="000000"/>
                <w:sz w:val="28"/>
                <w:szCs w:val="28"/>
              </w:rPr>
              <w:t>марта 1857 года текстильщицы Нью-Йорка прошли маршем по улицам города, протестуя против низких заработков и плохих условий труда и очень тяжёлой работы, а так же использования детского труда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rFonts w:cs="Arial" w:ascii="Times New Roman CYR" w:hAnsi="Times New Roman CYR"/>
                <w:color w:val="000000"/>
                <w:sz w:val="28"/>
                <w:szCs w:val="28"/>
              </w:rPr>
              <w:t>В 1908 году уже внучки требовали в этот день запрета детского труда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rFonts w:cs="Arial" w:ascii="Times New Roman CYR" w:hAnsi="Times New Roman CYR"/>
                <w:color w:val="000000"/>
                <w:sz w:val="28"/>
                <w:szCs w:val="28"/>
              </w:rPr>
              <w:t>В 1910 году в Копенгагене на конференции предложили отмечать Международный женский день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rFonts w:cs="Arial" w:ascii="Times New Roman CYR" w:hAnsi="Times New Roman CYR"/>
                <w:color w:val="000000"/>
                <w:sz w:val="28"/>
                <w:szCs w:val="28"/>
              </w:rPr>
              <w:t>В России этот день празднуется с 1913 года.</w:t>
            </w:r>
          </w:p>
          <w:p>
            <w:pPr>
              <w:pStyle w:val="Style18"/>
              <w:spacing w:lineRule="auto" w:line="276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- Давайте внимательно посмотрим, какие же разнообразные бывают поздравительные открытки.</w:t>
            </w:r>
          </w:p>
          <w:p>
            <w:pPr>
              <w:pStyle w:val="Style18"/>
              <w:spacing w:lineRule="auto" w:line="276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ловесное рисование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жите, какую открытку вы бы хотели нарисовать? Почему?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цвета вы будете использовать?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удет ли на вашей открытке пожелание?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цветы вы нарисуете?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йд № 2-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5 мин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аздничной открытки к 8 марта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исунк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справились с заданием. Теперь давайте оценим ваши рисунки. Обменяйтесь со своим соседом работами и оцените друг друга, но не забудьте о критериях оценки. Посмотрите на слайд и оцените в соответствии с этими критериями работу вашего соседа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: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ответствие теме урока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очная передача изображения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Аккуратность.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спользование правильных цветов красок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ого года в России празднуется день 8 марта?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бывают открытки и что на них изображено?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ия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 фразы: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Сегодня на уроке мне было интересно…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Мне было трудно…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Мне понравилось…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07:00Z</dcterms:created>
  <dc:creator>curator</dc:creator>
  <dc:description/>
  <cp:keywords/>
  <dc:language>en-US</dc:language>
  <cp:lastModifiedBy>Юлия</cp:lastModifiedBy>
  <cp:lastPrinted>2017-03-15T16:20:00Z</cp:lastPrinted>
  <dcterms:modified xsi:type="dcterms:W3CDTF">2017-03-20T15:16:00Z</dcterms:modified>
  <cp:revision>14</cp:revision>
  <dc:subject/>
  <dc:title/>
</cp:coreProperties>
</file>