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6+58=      23+57=         79+13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90-25=       74-37=          56-38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0-28=       76-29=          81-42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36"/>
                <w:szCs w:val="36"/>
              </w:rPr>
              <w:t>63+19=      45+37=         36+26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58:00Z</dcterms:created>
  <dc:creator>www.PHILka.RU</dc:creator>
  <dc:description/>
  <cp:keywords/>
  <dc:language>en-US</dc:language>
  <cp:lastModifiedBy>www.PHILka.RU</cp:lastModifiedBy>
  <dcterms:modified xsi:type="dcterms:W3CDTF">2014-10-05T16:58:00Z</dcterms:modified>
  <cp:revision>2</cp:revision>
  <dc:subject/>
  <dc:title>36+42=      7+34=         94-73=</dc:title>
</cp:coreProperties>
</file>